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/>
      </w:pPr>
      <w:r>
        <w:rPr>
          <w:b/>
          <w:szCs w:val="28"/>
        </w:rPr>
        <w:t>_____проміжний__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 xml:space="preserve">за період з "11 лютого" до "20 "березня 2019 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Кривенко Віктор Миколайович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lang w:eastAsia="ru-RU"/>
        </w:rPr>
        <w:t>АБ «УКРГАЗБАНК» МФО 320478Рахунок №26403000000007_____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280" w:after="280"/>
        <w:jc w:val="center"/>
        <w:rPr/>
      </w:pPr>
      <w:r>
        <w:rPr>
          <w:lang w:eastAsia="ru-RU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1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9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8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»Коло Правозахисник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 вулІ.Мазепи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46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МО НР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ьвів Коперніка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МО НР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ьвів Коперніка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4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211"/>
        <w:gridCol w:w="147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98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Оле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4093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Олег І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В-Франк.мр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С517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Ілля Деніс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54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нієнко Євген Олександр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омянськ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35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Оле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PL</w:t>
            </w:r>
            <w:r>
              <w:rPr>
                <w:sz w:val="20"/>
                <w:szCs w:val="20"/>
              </w:rPr>
              <w:t>743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ха Василь Степ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олта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5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7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лін Ю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ріжж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90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вий Андрій І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іпр.обл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914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ієнко Євген Олександр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амянськ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45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та Макс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63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Микола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ишгород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53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Олена Іван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99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 Максим Валер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2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зніченко Олександр І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23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Юрій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7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ішко Валентина Серг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73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7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ючок Марія Олександрів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ю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2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58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чук Олена Гамлет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L8268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мага Марко Льв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57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Оле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1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4.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ьвівська КО НР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.Львів в.Коперніка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716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40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4.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ьвівська МО НР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.Львів в.Коперніка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716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 xml:space="preserve">                                                                   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юха Василь Степано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олта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Ревчук О.Г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-______                          ___-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18:00Z</dcterms:created>
  <dc:creator/>
  <dc:description/>
  <cp:keywords/>
  <dc:language>en-US</dc:language>
  <cp:lastModifiedBy/>
  <dcterms:modified xsi:type="dcterms:W3CDTF">2019-03-25T13:09:00Z</dcterms:modified>
  <cp:revision>1</cp:revision>
  <dc:subject/>
  <dc:title/>
</cp:coreProperties>
</file>