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b/>
          <w:b/>
          <w:i/>
          <w:i/>
        </w:rPr>
      </w:pPr>
      <w:r>
        <w:rPr>
          <w:b/>
          <w:i/>
        </w:rPr>
        <w:t>Додаток  6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ШИФРОВКА</w:t>
        <w:br/>
        <w:t xml:space="preserve">до Консолідованого звіту про надходження коштів </w:t>
        <w:br/>
        <w:t>на поточні рахунки виборчого фонду кандидата на пост Президента України та їх використання (форми № 3)</w:t>
      </w:r>
    </w:p>
    <w:p>
      <w:pPr>
        <w:pStyle w:val="Normal"/>
        <w:jc w:val="center"/>
        <w:rPr/>
      </w:pPr>
      <w:r>
        <w:rPr>
          <w:b/>
          <w:szCs w:val="28"/>
        </w:rPr>
        <w:t>проміжний_____</w:t>
      </w:r>
    </w:p>
    <w:p>
      <w:pPr>
        <w:pStyle w:val="Normal"/>
        <w:jc w:val="center"/>
        <w:rPr/>
      </w:pPr>
      <w:r>
        <w:rPr>
          <w:sz w:val="20"/>
          <w:szCs w:val="20"/>
        </w:rPr>
        <w:t>(вид звіту: проміжний, остаточний)</w:t>
        <w:br/>
      </w:r>
      <w:r>
        <w:rPr/>
        <w:t xml:space="preserve">за період з " 11 лютого" до "20" березня 2019 року </w:t>
      </w:r>
    </w:p>
    <w:p>
      <w:pPr>
        <w:pStyle w:val="Normal"/>
        <w:spacing w:before="0" w:after="120"/>
        <w:jc w:val="center"/>
        <w:rPr>
          <w:sz w:val="8"/>
          <w:szCs w:val="8"/>
        </w:rPr>
      </w:pPr>
      <w:r>
        <w:rPr/>
        <w:t>_____________________________________________________________________________</w:t>
        <w:br/>
      </w:r>
      <w:r>
        <w:rPr>
          <w:sz w:val="20"/>
        </w:rPr>
        <w:t>(</w:t>
      </w:r>
      <w:r>
        <w:rPr>
          <w:sz w:val="20"/>
          <w:szCs w:val="20"/>
        </w:rPr>
        <w:t>прізвище, ім’я, по батькові кандидата</w:t>
      </w:r>
      <w:r>
        <w:rPr>
          <w:sz w:val="20"/>
        </w:rPr>
        <w:t>)</w:t>
        <w:b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1. Відомості про перерахування коштів із накопичувального рахунку </w:t>
        <w:br/>
        <w:t>виборчого фонду на поточні рахунки виборчого фонду</w:t>
      </w:r>
      <w:r>
        <w:rPr>
          <w:b/>
          <w:bCs/>
          <w:sz w:val="26"/>
          <w:szCs w:val="26"/>
        </w:rPr>
        <w:t xml:space="preserve"> </w:t>
        <w:br/>
      </w:r>
      <w:r>
        <w:rPr>
          <w:bCs/>
        </w:rPr>
        <w:t>(код статті 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14"/>
        <w:gridCol w:w="2976"/>
        <w:gridCol w:w="2123"/>
        <w:gridCol w:w="219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риторіального виборчого округу (в порядку зростанн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ат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ерерахуванн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2.19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7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ього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5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2. Відомості про перерахування штрафних санкцій виконавцями </w:t>
        <w:br/>
        <w:t>за укладеними договорами</w:t>
      </w:r>
      <w:r>
        <w:rPr>
          <w:b/>
          <w:bCs/>
          <w:sz w:val="26"/>
          <w:szCs w:val="26"/>
        </w:rPr>
        <w:t xml:space="preserve"> </w:t>
        <w:br/>
      </w:r>
      <w:r>
        <w:rPr>
          <w:b/>
          <w:bCs/>
        </w:rPr>
        <w:t>(код статті 9)</w:t>
      </w:r>
      <w:r>
        <w:rPr/>
        <w:t xml:space="preserve"> 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14"/>
        <w:gridCol w:w="840"/>
        <w:gridCol w:w="924"/>
        <w:gridCol w:w="980"/>
        <w:gridCol w:w="867"/>
        <w:gridCol w:w="938"/>
        <w:gridCol w:w="1092"/>
        <w:gridCol w:w="1022"/>
        <w:gridCol w:w="630"/>
      </w:tblGrid>
      <w:tr>
        <w:trPr>
          <w:trHeight w:val="199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6" w:right="-6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а перераху-вання штрафних санкці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98" w:right="-96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омер розрахун-кового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5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конавець (повна назва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ісцезна-ходження виконавц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виконавця (ЄДРПОУ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8" w:right="-38" w:hanging="0"/>
              <w:jc w:val="center"/>
              <w:rPr/>
            </w:pPr>
            <w:r>
              <w:rPr>
                <w:sz w:val="16"/>
                <w:szCs w:val="16"/>
              </w:rPr>
              <w:t xml:space="preserve">Реквізити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 xml:space="preserve"> (дата укладання, номер та предмет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9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значення платеж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а (грн)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Усь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3. Відомості про використання коштів виборчого фонд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 xml:space="preserve">(код статті 1110, 1120, 1130, 1140, 1150, 1160, 1211, 1212, 1220, </w:t>
        <w:br/>
        <w:t>1310, 1320, 1330, 1340, 1350, 1361, 1362, 1400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851"/>
        <w:gridCol w:w="992"/>
        <w:gridCol w:w="1418"/>
        <w:gridCol w:w="1275"/>
        <w:gridCol w:w="1126"/>
        <w:gridCol w:w="1148"/>
        <w:gridCol w:w="1008"/>
      </w:tblGrid>
      <w:tr>
        <w:trPr>
          <w:trHeight w:val="13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Номер територіаль виборчого округу (в порядку зрост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лате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мувач (повна наз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отримувач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тримувача (ЄДРПОУ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чення платеж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 компанія «Львівська хвил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Львів вул.Гуцульська 9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8241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о часу на раді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4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Радіокомпан»Західний полю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В-Франк вул.Незалежності 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15237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на раді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4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В-Франк обл телебач «Галичи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в-Франк вул.Грушевського21/7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6414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6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ідділ культури Гадяцької Р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Гадяч вул.Тимошенка 10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22297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ренда будинк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7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Богіславськ інформаційн агенці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ська обл, с.Шупики вул.Центральна 1-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01287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раді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7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Редакц газети «Вісті.Інформація.Рекла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Бориспільвул.Привокзальна 76-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60771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друкован площ у друкован ЗМ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7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Солінг-Серві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вул.Ялтинська 5Б/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19140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 (придбан) та встановл агітаційн намет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5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8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П Шевчук Ігор Ром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ІВ-Франк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зміщен друкованагіт матер на носіях зовнішн рекл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8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иймак Вадим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Ів-Франк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 друкован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атері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іська телестудія «Мир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ргород вул.незалежності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25002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відеозапис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Німчук М.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Ів-Франк м.Колом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 друкован матері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5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іська телестудія «Мир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ргород вул.незалежності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25002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5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Водоп*ян ганна Ераст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М.Камянське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 друкован матері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15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ідприєм «Будинок Профспі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Дніпро пр Яворницького 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39415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ренда будинк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8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Німчук М.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Ів-Франк м.Колом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зміщен друкован агітаційн матеріал на носіях зовніш рекл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6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Бабинюк Б.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Ів-Франк Колом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зміщен друкован агітаційн матеріал на носіях зовніш рекл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6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»РАІ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в-Франк вул Василіянок б.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69833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74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Ван Медіа Лай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вул.Шолуденка 3/2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90197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 друкован матері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Ван Медіа Лай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вул.Шолуденка 3/2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90197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зміщен друкован агітаційн матеріал на носіях зовніш рекл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6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Медіа Інформ Груп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колаїв вул.Адміральтейська 31Б/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38969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 друкован матері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4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Медіа Інформ Груп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колаїв вул.Адміральтейська 31Б/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38969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зміщен друкован агітаційн матеріал на носіях зовніш рекл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6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 «НІС-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колаїв в.Чкалова 30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8740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96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 «НІС-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колаїв в.Чкалова 30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8740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відеозапис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78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П»Муніціпальна телевізійна мереж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Запоріжжя вул.Приходська 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49053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відеозапис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П»Муніціпальна телевізійна мереж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Запоріжжя вул.Приходська 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49053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Мурзін Володимир Олександ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Ізмаілський р-н с.Броск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зміщен друкован агітаційн матеріал на носіях зовніш рекл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6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 «НІС-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колаїв в.Чкалова 30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8740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44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Лужецький Михайло Олекс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,Дніпр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нші витрати на передвиб агітаці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Ван Медіа Лай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вул.Шолуденка 3/2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90197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зміщен друкован агітаційн матеріал на носіях зовніш рекл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0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Солінг-Серві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вул.Ялтинська 5Б/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19140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 (придбан) та встановл агітаційн намет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5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Глобал Канц Прін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пр.Гонгадзе 5-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22584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 друкован матері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2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Медіа Інформ Груп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колаїв вул.Адміральтейська 31Б/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38969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 друкован матері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96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Бородько Людмила Вадим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Полтав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готовл друкован матері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04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Ів-Франків Телерадіокомпанія «Канал-40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в-Франк вул.Чорновола 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6420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15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А «ВГ ТРК»Вінничи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нниця вул.Театральна 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14733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38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ТРК»ІРТ-Полта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олтава вул.Конституції 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50263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624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П»Телерадіокомпанія «Сфера-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івне вул.Міцкевича 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39106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1088</w:t>
            </w:r>
          </w:p>
        </w:tc>
      </w:tr>
      <w:tr>
        <w:trPr>
          <w:trHeight w:val="18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 «Укр-польське радіо та телебаче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Дніпро вул.Січеславська набережна 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22192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304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ТРК Сатур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иколаїв пр.Леніна 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9199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7248</w:t>
            </w:r>
          </w:p>
        </w:tc>
      </w:tr>
      <w:tr>
        <w:trPr>
          <w:trHeight w:val="10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Злидар Петро І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Полтав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ренда будинк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АТ»Нац. Суспільне телерадіокомпанія Ук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вул.Мельнікова 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31529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496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В-Франк обласне Телебачен «Галичи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в-Франк вул.Грушевського21/7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6411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928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»Академ 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уми вул Харківська 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21858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7936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ЗНТК «ТВ-5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Запоріжжя вул.Півоварова 4-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6303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088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АТ»Нац. Суспільне телерадіокомпанія Ук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вул.Мельнікова 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31529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618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АТ»Нац. Суспільне телерадіокомпанія Ук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 вул.Мельнікова 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31529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367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Чернівецький промін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Чернівці в.Університетська 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77225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288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Медіа-Проспек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ЖитомирВул.Велика Бердичівська 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85000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968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Сіріус МедіаПродак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укачеве вул Пряшівська 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06438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9325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П»Телерадіокомпанія ВТВ плю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Херсон в.Богородмцька 10/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49592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7248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П Телерадіокомпанія «Перший Захід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Львів улв.Підвальна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10743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4237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Лужецький Михайло Олекс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,Дніпр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Іеші витрати на передвиб агітаці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 «Кру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деська обл смт.Овідіополь вул.Дзержинського 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0498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7253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»ТРК» Крокус-1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ська обл  м.Біла Церква в.Фастівська 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48838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304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П ТРА «Новий Чернігі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Чернігів пр.Миру38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13975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3456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ТВ-4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рнопіль в.Сагайдачного 2/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0294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1042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«ІР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Дніпро вул.Європейська 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269429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«ІР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Дніпро вул.Європейська 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269429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9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П Спіян Олег Павлоа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М.Нова Одес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зміщен друкован агітаційн матеріал на носіях зовніш рекл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«ІР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.Дніпро вул.Європейська 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269429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0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П Телерадіокомпанія «Смай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рнопіль вул.Руська 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44734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49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ТРК»Союз-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Житомир пр.Мира 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3048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62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Інформ Агенція Погля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ївська обл. М.Буча вул.Некрасова 9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07952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П «Телерадіокомпанія «ДАНІ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жгород вул.Крилова 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4304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754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Телерадіокомпанія «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Чернівцівул.Героїв Майдану 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2608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23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В «Слово Волині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Луцьк в.Єршова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81312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лата ефірного часу на телебаче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3744</w:t>
            </w:r>
          </w:p>
        </w:tc>
      </w:tr>
      <w:tr>
        <w:trPr>
          <w:trHeight w:val="2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178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4. Відомості про повернення коштів виконавцями </w:t>
        <w:br/>
        <w:t xml:space="preserve">за укладеними </w:t>
      </w:r>
      <w:r>
        <w:rPr>
          <w:b/>
        </w:rPr>
        <w:t>договорами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(код статті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6"/>
        <w:gridCol w:w="756"/>
        <w:gridCol w:w="966"/>
        <w:gridCol w:w="1134"/>
        <w:gridCol w:w="993"/>
        <w:gridCol w:w="1008"/>
        <w:gridCol w:w="1176"/>
        <w:gridCol w:w="938"/>
        <w:gridCol w:w="742"/>
      </w:tblGrid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вер-нення кошт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ець (повна наз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виконавц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конавця (ЄДРПОУ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ізити договору (дата укладання, номер та предмет договору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-чення платеж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сь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5. Відомості про повернення коштів з поточного рахунку виборчого фонду </w:t>
        <w:br/>
        <w:t>на накопичувальний рахун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5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5"/>
        <w:gridCol w:w="2467"/>
        <w:gridCol w:w="1953"/>
        <w:gridCol w:w="1551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240"/>
        <w:outlineLvl w:val="2"/>
        <w:rPr/>
      </w:pPr>
      <w:r>
        <w:rPr/>
        <w:t xml:space="preserve">6. Відомості про перерахування залишку коштів з поточного рахунку </w:t>
        <w:br/>
        <w:t xml:space="preserve">на накопичувальний рахунок виборчого фонду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919"/>
        <w:gridCol w:w="2673"/>
        <w:gridCol w:w="1296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 порядку зростання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 ___________                        Ревчук О.Г_____</w:t>
        <w:br/>
      </w:r>
      <w:r>
        <w:rPr>
          <w:sz w:val="20"/>
          <w:szCs w:val="20"/>
          <w:lang w:eastAsia="ru-RU"/>
        </w:rPr>
        <w:t xml:space="preserve">                                                                                (підпис)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>накопичувального рахунку -</w:t>
        <w:br/>
        <w:t>виборчого фонду                               _______-____                        ______-_________________</w:t>
        <w:br/>
      </w:r>
      <w:r>
        <w:rPr>
          <w:sz w:val="20"/>
          <w:szCs w:val="20"/>
          <w:lang w:eastAsia="ru-RU"/>
        </w:rPr>
        <w:t xml:space="preserve">                                                                                (підпис)                                           (прізвище та ініціали)</w:t>
      </w:r>
    </w:p>
    <w:p>
      <w:pPr>
        <w:pStyle w:val="Normal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       </w:t>
      </w: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О. ЛОТЮК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 </w:t>
      </w:r>
    </w:p>
    <w:p>
      <w:pPr>
        <w:pStyle w:val="Normal"/>
        <w:ind w:left="4253" w:hanging="0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/>
      <w:b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eastAsia="Times New Roman"/>
      <w:sz w:val="16"/>
      <w:szCs w:val="22"/>
      <w:lang w:val="en-US"/>
    </w:rPr>
  </w:style>
  <w:style w:type="paragraph" w:styleId="Header">
    <w:name w:val="Header"/>
    <w:basedOn w:val="Normal"/>
    <w:pPr/>
    <w:rPr>
      <w:rFonts w:eastAsia="Times New Roman"/>
      <w:sz w:val="28"/>
      <w:szCs w:val="20"/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>
      <w:rFonts w:eastAsia="Times New Roman"/>
      <w:sz w:val="28"/>
      <w:szCs w:val="20"/>
      <w:lang w:val="en-US"/>
    </w:rPr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rFonts w:eastAsia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8:19:00Z</dcterms:created>
  <dc:creator/>
  <dc:description/>
  <cp:keywords/>
  <dc:language>en-US</dc:language>
  <cp:lastModifiedBy/>
  <dcterms:modified xsi:type="dcterms:W3CDTF">2019-03-25T13:11:00Z</dcterms:modified>
  <cp:revision>1</cp:revision>
  <dc:subject/>
  <dc:title/>
</cp:coreProperties>
</file>