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/>
      </w:pPr>
      <w:r>
        <w:rPr>
          <w:b/>
          <w:szCs w:val="28"/>
        </w:rPr>
        <w:t>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>за період з " 14 січня 2019р." до "</w:t>
      </w:r>
      <w:r>
        <w:rPr>
          <w:lang w:val="ru-RU"/>
        </w:rPr>
        <w:t>18</w:t>
      </w:r>
      <w:r>
        <w:rPr/>
        <w:t>" березня  2019 року</w:t>
      </w:r>
    </w:p>
    <w:p>
      <w:pPr>
        <w:pStyle w:val="Normal"/>
        <w:spacing w:before="0" w:after="120"/>
        <w:jc w:val="center"/>
        <w:rPr>
          <w:bCs/>
          <w:sz w:val="20"/>
          <w:szCs w:val="20"/>
        </w:rPr>
      </w:pPr>
      <w:r>
        <w:rPr/>
        <w:t>______________________</w:t>
      </w:r>
      <w:r>
        <w:rPr>
          <w:b/>
          <w:u w:val="single"/>
          <w:lang w:eastAsia="ru-RU"/>
        </w:rPr>
        <w:t xml:space="preserve"> </w:t>
      </w:r>
      <w:r>
        <w:rPr>
          <w:b/>
          <w:u w:val="single"/>
        </w:rPr>
        <w:t>Садовий Андрій Іванович</w:t>
      </w:r>
      <w:r>
        <w:rPr/>
        <w:t>_______________________</w:t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70"/>
        <w:gridCol w:w="2911"/>
        <w:gridCol w:w="2095"/>
        <w:gridCol w:w="2137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5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7,7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4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 884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3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 5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 071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45 237,7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2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709"/>
        <w:gridCol w:w="992"/>
        <w:gridCol w:w="1276"/>
        <w:gridCol w:w="1134"/>
        <w:gridCol w:w="1843"/>
        <w:gridCol w:w="1155"/>
      </w:tblGrid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ованих агітаційних матер. чи політичної реклами на носіях зовн. реклами (білбордах), зг. рах. на оплату №4  від 16.01.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рило Софія Стані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30, Київська обл., Києво-Святошинський район, село Чайки, ВУЛИЦЯ ВАЛЕРІЯ ЛОБАНОВСЬКОГО, будинок 28, квартир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С-7 від 16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. №СФ-0000002  від 1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Єрмаков Максим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20, Донецька обл., місто Маріуполь, ВУЛИЦЯ 40 РОКІВ ЖОВТНЯ, будинок 29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-фактури № ДН/9/3 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5 від 16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3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6 від 16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7 від 16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8 від 16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3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зг. рах.на оплату №Б01-1/ВФ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. №СФ-0000003  від 16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. №СФ-0000005  від 16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6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Щербина Вадим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, Черкаська обл., Тальнівський район, місто Тальне, ВУЛИЦЯ ПЕРЕМОГИ, будинок 16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лінкаш Ів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, Закарпатська обл., Тячівський район, місто Тячів, ВУЛИЦЯ ГОЛЛОШІ, будинок 38, корпус Б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№0009 від 14.01.2019р. в т.ч. ПДВ 3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лінкаш Ів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, Закарпатська обл., Тячівський район, місто Тячів, ВУЛИЦЯ ГОЛЛОШІ, будинок 38, корпус Б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0008 від 14.01.19 р. в т.ч. ПДВ 170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авон Світл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3, Дніпропетровська обл., Криворізький район, село Вільне, ВУЛИЦЯ НАБЕРЕЖН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5 від 15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7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Щербина Вадим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0, Черкаська обл., Тальнівський район, місто Тальне, ВУЛИЦЯ ПЕРЕМОГИ, будинок 16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ідно рахунку 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Харченко Вадим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0, Хмельницька обл., місто Нетішин, ПРОСПЕКТ НЕЗАЛЕЖНОСТІ, будинок 15, квартира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ідно рахунку №14/1 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зг. рах.на оплату №Б01-1/ВФ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9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Зарайський Серг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 Чернівецька обл., місто Чернівці, ВУЛ. БІЛОРУСЬКА, будинок 32, квартира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1 від 14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рило Софія Стані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30, Київська обл., Києво-Святошинський район, село Чайки, ВУЛИЦЯ ВАЛЕРІЯ ЛОБАНОВСЬКОГО, будинок 28, квартир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№С-15 від 22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34 від 18.01.2019р. в т.ч. ПДВ 211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5, м.Київ, ВУЛИЦЯ УРЛІВСЬКА, будинок 12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0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єлякін Олександ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0, Дніпропетровська обл., місто Нікополь, ВУЛИЦЯ ЧКАЛОВА, будинок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рахунку №1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лінкаш Ів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, Закарпатська обл., Тячівський район, місто Тячів, ВУЛИЦЯ ГОЛЛОШІ, будинок 38, корпус Б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№0010 від 22.01.2019р. в т.ч. ПДВ 3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ИЦ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9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ортах Володимир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4, Львівська обл., місто Львів, ВУЛИЦЯ ЧУПРИНКИ, будинок 110, квартир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1 від 1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3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6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9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4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10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рило Софія Стані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30, Київська обл., Києво-Святошинський район, село Чайки, ВУЛИЦЯ ВАЛЕРІЯ ЛОБАНОВСЬКОГО, будинок 28, квартир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№С-24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лінкаш Ів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, Закарпатська обл., Тячівський район, місто Тячів, ВУЛИЦЯ ГОЛЛОШІ, будинок 38, корпус Б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0008 від 14.01.19 р. в т.ч. ПДВ 3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лінкаш Іва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0, Закарпатська обл., Тячівський район, місто Тячів, ВУЛИЦЯ ГОЛЛОШІ, будинок 38, корпус Б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0011 від 22.01.19 р. в т.ч. ПДВ 50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з рахунку-фактури №СФ-0000004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3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-фактури №СФ-0000017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9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блєвський Олександр Віталій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.ГОРДИНСЬКОГО, будинок 11, квартир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-фактури №Ша-0000014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7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пільняк В'ячеслав 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істо Іллічівськ, ВУЛИЦЯ КАРЛА МАРКСА, будинок 21, квартира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.(білбордах,сітілайт),зг.рахунку на оплату №6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Б01-2/ВФ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7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амотьосов Анто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9, Херсонська обл., місто Херсон, ВУЛИЦЯ 49-ОЇ ГВАРДІЙСЬКОЇ ДИВІЗІЇ, будинок 18, корпус 6, квартира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99 від 17.01.2019 в т.ч. ПДВ 213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узнецов Дмитро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ТИРАСПІЛЬСЬКА, будин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7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пільняк В'ячеслав 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істо Іллічівськ, ВУЛИЦЯ КАРЛА МАРКСА, будинок 21, квартира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7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 №001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йсак Наза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0, Львівська обл., місто Борислав, ВУЛИЦЯ ДОВЖЕНКА, будинок 6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76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нюк Богдан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0, Івано-Франківська обл., місто Коломия, ВУЛИЦЯ ДРУЖБ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ББ-000383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Хут Олес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, Херсонська обл., місто Нова Каховка, ВУЛИЦЯ ГОРЬКОГО, будинок 36, квартира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ЗП-17471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Оплата за транспортні послуги для реалізації заходів передвиборної агітації згідно рахунку-фактури №003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002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ондар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0, Сумська обл., місто Конотоп, ВУЛИЦЯ УСПЕНСЬКО-ТОРЇЦЬКА, будинок 55, квартира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9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нюк Богдан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0, Івано-Франківська обл., місто Коломия, ВУЛИЦЯ ДРУЖБ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ББ-000382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вленко І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0, Херсонська обл., Скадовський район, місто Скадовськ, ВУЛ.КУЙБИШЕВА, будинок 15, квартира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ИП-0000001 від 16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СФ-0000002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 346,0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йсак Наза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0, Львівська обл., місто Борислав, ВУЛИЦЯ ДОВЖЕНКА, будинок 6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75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Хут Олес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, Херсонська обл., місто Нова Каховка, ВУЛИЦЯ ГОРЬКОГО, будинок 36, квартира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унку-фактури №ЗП-17428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10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ованих агітаційних матер. чи політичної реклами на носіях зовн.реклами (білбордах), зг. рах. на оплату №004 від 14.01.2019р.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пільняк В'ячеслав 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істо Іллічівськ, ВУЛИЦЯ КАРЛА МАРКСА, будинок 21, квартира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монтаж рекламних матеріалів), згідно рахунку на оплату №19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йсак Наза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0, Львівська обл., місто Борислав, ВУЛИЦЯ ДОВЖЕНКА, будинок 6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монтаж, демонтаж банерів), згідно рахунку-фактури №77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5, м.Київ, ВУЛИЦЯ УРЛІВСЬКА, будинок 12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1 від 0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кунець Михайло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, Львівська обл., Яворівський район, місто Яворів, ВУЛ.КОНОВАЛЬЦЯ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унку №24/01 від 2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удок Наталія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, Тернопільська обл., місто Тернопіль, ВУЛИЦЯ МИРУ , будинок 1, квартира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13 від 0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5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ульбаха Вікторі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 Полтавська обл., Новосанжарський район, селище міського типу Нові Санжари, ВУЛ. НОВА, будин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демонтаж), згідно рахунку-фактури №11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рило Софія Стані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30, Київська обл., Києво-Святошинський район, село Чайки, ВУЛИЦЯ ВАЛЕРІЯ ЛОБАНОВСЬКОГО, будинок 28, квартир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№С-40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асьова Оле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32, Київська обл., Києво-Святошинський район, місто Вишневе, ВУЛИЦЯ СВЯТОШИНСЬКА, будинок 27, корпус 1, квартира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тимчасове користування обладнанням та реквізитом залу ),зг. з рах. на опл. №69009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Ніколайчук Василь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, Рівненська обл., місто Дубно, ВУЛИЦЯ СПАСІВСЬКА, будин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19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ихайлов Олег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0, Рівненська обл., Радивилівський район, місто Радивилів, ВУЛИЦЯ МАРКЕЛОВА, будино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9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1, Полтавська обл., місто Кременчук, ВУЛИЦЯ 60 РОКІВ ЖОВТНЯ, будинок 63, квартир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30; Оплата за виготовлення аудіозаписів, згідно рахунку на оплату № 30 від 12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Чорнозуб Ярослав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8, Тернопільська обл., місто Тернопіль, ВУЛИЦЯ КНЯЗЯ ОСТРОЗЬКОГО, будинок 45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000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ербеньова Іри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3, Полтавська обл., місто Полтава, ВУЛИЦЯ ОГНІВСЬКА, будинок 8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 інформаційні матеріали на зовнішній LED-екран), згідно рахунку на оплату №29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Жуков Кирил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1, Полтавська обл., місто Кременчук, ВУЛИЦЯ 60 РОКІВ ЖОВТНЯ, будинок 63, квартира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30; Оплата за виготовлення аудіозаписів, згідно рахунку на оплату № 29 від 12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упак Олександ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, м.Київ, ВУЛИЦЯ АЛМА-АТИНСЬКА, будинок 39-Е, квартира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Часткова оплата за транспортні послуги для реалізації заходів передвиборної агітації згідно рахунку-фактури №1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Герасимчук Олег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18, м.Київ, ВУЛИЦЯ РАЙДУЖНА, будинок 18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Часткова оплата за транспортні послуги для реалізації заходів передвиборної агітації згідно рахунку-фактури №74 від 0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етренко Гали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12, Одеська обл., місто Одеса, ВУЛИЦЯ КАТЕРИНИНСЬКА, будинок 84/86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 Оплата за оренду приміщення для проведення зборів громадян та інших зустрічей з виборцями згідно з рахунку-фактури №П-0009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ульбаха Вікторі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 Полтавська обл., Новосанжарський район, селище міського типу Нові Санжари, ВУЛ. НОВА, будин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тернет-ресурси), згідно рахунку-фактури №48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ульбаха Вікторі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0, Полтавська обл., Новосанжарський район, селище міського типу Нові Санжари, ВУЛ. НОВА, будин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тернет-ресурси), згідно рахунку-фактури №49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акту надання послуг №30 від 01.02.2019р. в т.ч. ПДВ 1241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акту надання послуг №48 від 01.02.2019р. в т.ч. ПДВ 643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 863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акту надання послуг №65 від 08.02.2019р. в т.ч. ПДВ 1241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Ткаченко 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0, Дніпропетровська обл., місто Нікополь, ВУЛИЦЯ СТ. РАЗІНА, будинок 61, квартир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№0007 від 1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ч Іло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5, м.Київ, ВУЛИЦЯ УРЛІВСЬКА, будинок 12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3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ИЦ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21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острильоний Анд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, Івано-Франківська обл., місто Калуш, ВУЛИЦЯ КАРМЕЛЮКА, будин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2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 7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11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блєвський Олександр Віталій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.ГОРДИНСЬКОГО, будинок 11, квартир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Ша-0000024 від 2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ешетило Олег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0, Полтавська обл., Кобеляцький район, місто Кобеляки, ВУЛИЦЯ ПОЛТАВСЬКА, будинок 32, квартира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унку на оплату №4/19  від 19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упак Олександр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2, м.Київ, ВУЛИЦЯ АЛМА-АТИНСЬКА, будинок 39-Е, квартира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Часткова оплата за транспортні послуги для реалізації заходів передвиборної агітації згідно рахунку-фактури №1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5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Герасимчук Олег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18, м.Київ, ВУЛИЦЯ РАЙДУЖНА, будинок 18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Часткова оплата за транспортні послуги для реалізації заходів передвиборної агітації згідно рахунку-фактури №74 від 0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ьют Катери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3, Черкаська обл., місто Черкаси, ПРОВУЛОК ПАРХОМЕНКА, будин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за орен. буд.і приміщ.усіх форм власн.для проведення збор. гром.та інш.зустріч.з вибор.,зг.рах. №2_1 від 19.02.2019р.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унку-фактури №СФ-0000012  від 28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6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авон Світл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3, Дніпропетровська обл., Криворізький район, село Вільне, ВУЛИЦЯ НАБЕРЕЖН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на оплату №12 від 30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ондар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0, Сумська обл., місто Конотоп, ВУЛИЦЯ УСПЕНСЬКО-ТОРЇЦЬКА, будинок 55, квартира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18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Ткаченко 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0, Дніпропетровська обл., місто Нікополь, ВУЛИЦЯ СТ. РАЗІНА, будинок 61, квартир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№0008 від 19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острильоний Анд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, Івано-Франківська обл., місто Калуш, ВУЛИЦЯ КАРМЕЛЮКА, будин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1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83,9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острильоний Анд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, Івано-Франківська обл., місто Калуш, ВУЛИЦЯ КАРМЕЛЮКА, будин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4 від 01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амотьосов Анто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9, Херсонська обл., місто Херсон, ВУЛИЦЯ 49-ОЇ ГВАРДІЙСЬКОЇ ДИВІЗІЇ, будинок 18, корпус 6, квартира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 на опл. №122 від 14.01.19 р. в т.ч. ПДВ 170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15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ИЦ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16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17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імова Валентина Гео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0, Одеська обл., Саратський район, селище міського типу Сарата, ВУЛ ЗАВОДСЬКА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18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острильоний Андр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0, Івано-Франківська обл., місто Калуш, ВУЛИЦЯ КАРМЕЛЮКА, будин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поклейка постера), згідно рахунку-фактури №3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езпрозванний Олександ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5, Черкаська обл., Черкаський район, село Білозір'я, ПРОВУЛОК ЛОМОНОСОВА, будин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-фактури №7/70 від 20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Цирульник Тетян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істо Полтава, ПРОВУЛОК КАПЕЛЬГОРОДСЬКОГО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-фактури №Ц-00000010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Цирульник Тетян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істо Полтава, ПРОВУЛОК КАПЕЛЬГОРОДСЬКОГО, будинок 7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-фактури №Ц-00000013 від 1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Ілющенко Едуард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ЛЕСІ УКРАЇНКИ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,зг. з рахунку-фактури №СФ-0000010 від 2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лай Анджел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ВУЛИЦЯ 8 БЕРЕЗНЯ, будинок 44, квартира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1 від 1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Чорнозуб Ярослав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8, Тернопільська обл., місто Тернопіль, ВУЛИЦЯ КНЯЗЯ ОСТРОЗЬКОГО, будинок 45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0002 від 2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ушнір Володими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0, Тернопільська обл., Козівський район, селище міського типу Козова, ВУЛИЦЯ ПРИВІТНА, будинок 2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2 від 27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Єрмаков Максим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20, Донецька обл., місто Маріуполь, ВУЛИЦЯ 40 РОКІВ ЖОВТНЯ, будинок 29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-фактури № ДН/9/19  від 19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акту надання послуг №42 від 25.01.2019р. в т.ч. ПДВ 5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унку-фактури №СФ-0000013  від 28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унку-фактури №СФ-0000014  від 28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Русанова Ганна І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7, Запорізька обл., місто Запоріжжя, ВУЛИЦЯ ЗАДНІПРОВСЬКА, будинок 16 Б, квартира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. агітац. матер. чи політ. реклами на носіях зовн. реклами (білбордах), зг. рахунку-фактури №СФ-0000015  від 28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Б02-2/ВФ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7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Ткаченко 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0, Дніпропетровська обл., місто Нікополь, ВУЛИЦЯ СТ. РАЗІНА, будинок 61, квартир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№0010 від 0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улінець Олег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ВУЛИЦЯ ФРАНКА, будинок 141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№18-р./17649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300105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300107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6,5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 №00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28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29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31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Оплата за транспортні послуги для реалізації заходів передвиборної агітації згідно рахунку-фактури №004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10;Оплата транспортні послуги для реалізації заходів передвиборної агітації згідно рахунку на оплату №300103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вленко І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0, Херсонська обл., Скадовський район, місто Скадовськ, ВУЛ.КУЙБИШЕВА, будинок 15, квартира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 №31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001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темковський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, Волинська обл., місто Володимир-Волинський, ВУЛИЦЯ КОВЕЛЬСЬКА, будинок 140, квартира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003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нюк Богдан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0, Івано-Франківська обл., місто Коломия, ВУЛИЦЯ ДРУЖБ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ББ-000395 від 0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розд Вітал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, Житомирська обл., Овруцький район, місто Овруч, УСПЕНСЬ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, згідно з рахунку-фактури №2 від 20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Ткаченко Михай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0, Дніпропетровська обл., місто Нікополь, ВУЛИЦЯ СТ. РАЗІНА, будинок 61, квартир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№0011 від 07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стак Леся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 Вінницька обл., Барський район, місто Бар, ВУЛИЦЯ БОНИ СФОРЦ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№02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стак Леся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 Вінницька обл., Барський район, місто Бар, ВУЛИЦЯ БОНИ СФОРЦ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№03 від 30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валь Олег Богд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3, Львівська обл., Яворівський район, місто Новояворівськ, ВУЛ. ВЕРБИЦЬКОГО, будин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на оплату №144 від 13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ондаренко Ольг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00, Одеська обл., місто Подільськ, ВУЛИЦЯ КІРОВА, будин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324 від 26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йсак Наза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0, Львівська обл., місто Борислав, ВУЛИЦЯ ДОВЖЕНКА, будинок 6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79 від 09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амотьосов Антон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9, Херсонська обл., місто Херсон, ВУЛИЦЯ 49-ОЇ ГВАРДІЙСЬКОЇ ДИВІЗІЇ, будинок 18, корпус 6, квартира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 на опл. №297 від 01.02.19 р. в т.ч. ПДВ 170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лай Анджел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ВУЛИЦЯ 8 БЕРЕЗНЯ, будинок 44, квартира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15 від 19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Хут Олеся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, Херсонська обл., місто Нова Каховка, ВУЛИЦЯ ГОРЬКОГО, будинок 36, квартира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унку-фактури №ЗП-17522 від 2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10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-фактури №СФ-0000030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пільняк В'ячеслав 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істо Іллічівськ, ВУЛИЦЯ КАРЛА МАРКСА, будинок 21, квартира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.(білбордах,сітілайт),зг.рахунку на оплату №28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пільняк В'ячеслав 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 Одеська обл., місто Іллічівськ, ВУЛИЦЯ КАРЛА МАРКСА, будинок 21, квартира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.(білбордах,сітілайт),зг.рахунку на оплату №46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блєвський Олександр Віталій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.ГОРДИНСЬКОГО, будинок 11, квартир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. за розміщ.друк.агітац.матер. чи політ.реклами на носіях зовн.реклами (білбордах),зг.з рахунку-фактури №Ша-0000023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ата за розміщ. друк. агітац. матер. чи політ. реклами на носіях зовн. реклами (білбордах),зг. рах.на оплату №Б02-1/ВФ від 31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53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 (інше) , згідно рахунку на оплату №300102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 (інше) , згідно рахунку на оплату №300109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5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блєвський Олександр Віталій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.ГОРДИНСЬКОГО, будинок 11, квартир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 (інше) , згідно рахунку-фактури №Ша-0000048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59,3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виготовлення метало каркасу) , згідно рахунку на оплату №300108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Майсак Наза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0, Львівська обл., місто Борислав, ВУЛИЦЯ ДОВЖЕНКА, будинок 6, квартира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демонтаж банерів), згідно рахунку-фактури №84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веденський Іго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ІЧОВИХ СТРІЛЬЦІВ, будинок 1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ше) , згідно рахунку на оплату №300106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розд Вітал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, Житомирська обл., Овруцький район, місто Овруч, УСПЕНСЬ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ше), згідно рахунку-фактури №2 від 20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валь Олег Богд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3, Львівська обл., Яворівський район, місто Новояворівськ, ВУЛ. ВЕРБИЦЬКОГО, будин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рахунку на оплату №138 від 1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оваль Олег Богд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3, Львівська обл., Яворівський район, місто Новояворівськ, ВУЛ. ВЕРБИЦЬКОГО, будин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на оплату №138 від 1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5 від 0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7 від 19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 на оплату №42 від 25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бинюк Богдан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0, Івано-Франківська обл., місто Коломия, ВУЛИЦЯ ДРУЖБ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ББ-000394 від 0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ондаренко Ольг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00, Одеська обл., місто Подільськ, ВУЛИЦЯ КІРОВА, будин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307 від 28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вленко І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0, Херсонська обл., Скадовський район, місто Скадовськ, ВУЛ.КУЙБИШЕВА, будинок 15, квартира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 №33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акунець Михайло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, Львівська обл., Яворівський район, місто Яворів, ВУЛ.КОНОВАЛЬЦЯ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унку №22/02 від 22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ОРОКОЛЄТ ТЕТЯ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1, Дніпропетровська обл., місто Кривий Ріг, ВУЛИЦЯ КАЧАЛОВА, будинок 32, квартир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-фактури №СФ-0000020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Шаблєвський Олександр Віталійов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.ГОРДИНСЬКОГО, будинок 11, квартир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. за розміщ.друк.агітац.матер. чи політ.реклами на носіях зовн.реклами (білбордах),зг.з рахунку-фактури №Ша-0000023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ілий Юр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68, Запорізька обл., місто Запоріжжя, ВУЛИЦЯ КРУГОВА, будинок 107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ата за розміщ. друк. агітац. матер. чи політ. реклами на носіях зовн. реклами (білбордах),зг. рах.на оплату №Б02-1/ВФ від 31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541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04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Дрозд Вітал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, Житомирська обл., Овруцький район, місто Овруч, УСПЕНСЬ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ідно з рахунку-фактури №5 від 2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Уваров Олександ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ГЕТЬМАНА ПОЛУБОТКА, будинок 84, квартира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СФ-0000006 від 0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898 131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Сіткар Степан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 Тернопільська обл., місто Тернопіль, ВУЛИЦЯ КН.ОСТРОЗЬКОГО, будинок 45, квартира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 № 01/03 від 21.02.2019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Єрмаков Максим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20, Донецька обл., місто Маріуполь, ВУЛИЦЯ 40 РОКІВ ЖОВТНЯ, будинок 29, квартира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-фактури № ДН/9/02 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Валько Серг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ЄВГЕНА КОНОВАЛЬЦЯ, будинок 124, квартира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видаткової накладної №5 від 2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Карпюк Артур Теофі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, Тернопільська обл., місто Тернопіль, ВУЛИЦЯ М. РУДНИЦЬКОГО, будинок 28, квартир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 на оплату №42 від 25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БРЕЗА ІРИ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, Закарпатська обл., місто Ужгород, ВУЛИЦЯ РУСЬКА, будинок 43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тернет-ресурси) , згідно рахунку №10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П Панас Андрій Орес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2, Львівська обл., місто Львів, ВУЛИЦЯ ШАФАРИКА , будинок 6, квартира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придбання металевих конструкцій) , згідно видаткової накладної №в-00001801/2 від 1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СТУДІЯ 1+1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Київ, ВУЛИЦЯ КИРИЛІВСЬКА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 згідно з рахунком №4 від 14.01.2019р. у т.ч. ПДВ - 183000,00гр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АБ-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5, Кіровоградська обл., місто Кіровоград, ВУЛИЦЯ ВЕЛИКА ПЕРСПЕКТИВНА, будинок 1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5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 01  від 14.01.2019 р.  в т.ч. ПДВ 4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МК 'АРМЯНСЬКЕ РАДІО-УКРАЇ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, м.Київ, ВУЛ.М.ГРУШЕВСЬКОГО, будинок 28/2, нежиле приміщенн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3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1 від 14.01.2019р. В т.ч. ПДВ - 118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Все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1, Сумська обл., місто Суми, ПЛОЩА ПРИВОКЗАЛЬН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1 від 17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МОВНА КОМПАНІЯ 'ОЛІВ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5, Одеська обл., місто Одеса, ВУЛИЦЯ ЗАСЛАВСЬКОГО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2 від 14.01.2019р. В т.ч. ПДВ - 474,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7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НТРК 'Ір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5, Луганська обл., місто Сєвєродонецьк, ПРОСПЕКТ ГВАРДІЙСЬКИЙ, будинок 13, приміщення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1-15/01/19 від 15.01.2019 р. в т.ч. ПДВ 17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Медіа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РОБОЧА, будинок 23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14-01-19/001  від 14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Імідж T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0, Миколаївська обл., місто Вознесенськ, ВУЛИЦЯ ТИМІРЯЗЄВА, будинок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7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2 від 15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АГЕНЦІЯ ВІДЕОРІШ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9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АВ1 від 14.01.2019 р. в т.ч. ПДВ 33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'КОНТИН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КР1 від 14.01.2019 р. в т.ч. ПДВ 170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РАДІО ВЕЛИКИХ ДО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5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РВ5 від 14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елерадіокомпанія ' 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9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В2 від 14.01.2019 р. в т.ч. ПДВ 79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істо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7, Запорізька обл., місто Запоріжжя, ПРОСПЕКТ ЛЕНІНА, будинок 167, офі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3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1  від 15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FM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55, м.Київ, ВУЛИЦЯ ВІКЕНТІЯ ХВОЙКИ, будинок 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0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1  від 15.01.2019 р. в т.ч. ПДВ 5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компанія 'Ностальж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44, Запорізька обл., місто Запоріжжя, ВУЛИЦЯ СЄДОВ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1 від 17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ТЕРНОПІЛ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СІМ'Ї ХОХЛОВИХ, будинок 15, корпус А', офіс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4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2 від 17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Медіа марк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6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3  від 15.01.2019 р. в т.ч. ПДВ 117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станція 'Великий 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3 від 15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РАДІО КОХА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4 від 17.01.2019 р. в т.ч. ПДВ 352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РК 'Клас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А, офіс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5 від 15.01.2019 р. в т.ч. ПДВ 122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узично-інформаційне рад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иколаївська обл., місто Миколаїв, ВУЛИЦЯ ІНЖЕНЕРНА, будинок 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9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65  від 14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 ТЕЛЕРАДІООРГАНІЗАЦІЯ СОФ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49 ГВАРДІЙСЬКОЇ ДИВІЗІЇ, будинок 16, корп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6  від 14.01.2019р. В т.ч. ПДВ -766,5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9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ТРК'БЕЛКО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6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БЛЗ від 14.01.2019р. В т.ч. ПДВ - 235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ІСМА-РАДІО-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ВС2  від 14.01.2019р. В т.ч. ПДВ -172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ВІЗІЙНА ТА РАДІОМОВНА КОМПАНІЯ '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офіс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5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ДП1 від 14.01.2019р. В т.ч. ПДВ -118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І1  від 14.01.2019р. В т.ч. ПДВ -34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Л3 від 14.01.2019р. В т.ч. ПДВ -3981,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89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34 від 14.01.2019р. В т.ч. ПДВ -66847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08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6 від 14.01.2019р. В т.ч. ПДВ -2578,8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Піло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6, Вінницька обл., місто Вінниця, ВУЛИЦЯ ХМЕЛЬНИЦЬКЕ ШОСЕ, будинок 2, кімната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1 від 15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МОВНА КОМПАНІЯ'УНІСОН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, Чернігівська обл., місто Чернігів, ПРОСПЕКТ ПЕРЕМОГИ, будин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6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1 від 15.01.2019р. В т.ч. ПДВ - 294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КЛАСИК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6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1 від 15.01.2019р. В т.ч. ПДВ - 88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ИЙ Д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іровоград, ВУЛИЦЯ В'ЯЧЕСЛАВА ЧОРНОВОЛА, будинок 3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8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3 від 15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ФІРМА ЛЯМ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3 від 15.01.2019р. В т.ч. ПДВ - 382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РАДІО Т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КАМІННА, будинок 5, приміщення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5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250 від 15.01.2019р. В т.ч. ПДВ - 294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РК' ЧЕРКАСИ - ВИБІ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19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П0000001 від 15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Газета 'МИ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, Запорізька обл., місто Запоріжжя, ПРОСПЕКТ СОБОРНИЙ, будинок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8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. №11  від 15.01.19 р. в т.ч. ПДВ 221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Зоря Полтавщи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4, Полтавська обл., місто Полтава, ВУЛИЦЯ ПУШКІНА, будин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. №15901  від 17.01.19 р. в т.ч. ПДВ333.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,58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проміс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3, Херсонська обл., місто Херсон, ВУЛИЦЯ УНІВЕРСИТЕТСЬКА, будин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1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договору № К76 від 15.01.2019 р. в т.ч. ПДВ 207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Вечерняя Одес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2, Одеська обл., місто Одеса, ПЛОЩА БОРИСА ДЕРЕВ'Я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фактури № 8 від 15.01.2019 р. в т.ч. ПДВ 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ИДАВНИЧИЙ ДІМ 'НОВА ІНФОРМАЦ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4, м.Київ, БУЛЬВАР ВАЦЛАВА ГАВЕЛА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6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 1601001 від 16.01.2019 р. в т.ч. ПДВ 405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Тур-Пре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 Кіровоградська обл., місто Кропивницький, ВУЛИЦЯ ЕЛЬВОРТІ, будинок 5, офіс 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5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 4 від 15.01.2019 р. в т.ч. ПДВ 857.5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 друкованих агітац. матер. чи політич. реклами на носіях зовн. реклами (білбордах), зг. рах. №8  від 16.01.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РІА МЕДІ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2, Вінницька обл., Козятинський район, село Пляхова, ВУЛИЦЯ ПОДІЛЬСЬ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4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 №114/1  від 14.01.19р. в т.ч. ПДВ 916,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1, Івано-Франківська обл., місто Бурштин, ВУЛИЦЯ СІЧОВИХ СТРІЛЬЦІВ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3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фактури № 2  від 18.01.2019 р. в т.ч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9, Одеська обл., місто Одеса, ВУЛИЦЯ СЕРЕДНЬОФОНТАНСЬКА, будинок 19-А, офіс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8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 1 від 14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7, м.Київ, ВУЛИЦЯ ОЛЕКСАНДРА ДОВЖЕНКА, будинок 14, офіс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2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 1 від 15.01.2019 р. в т.ч. ПДВ 10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істі Придніпров'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ТАРОКОЗАЦЬКА, будинок 58, кімната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2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ВП0030 від 16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Тур-Пре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 Кіровоградська обл., місто Кропивницький, ВУЛИЦЯ ЕЛЬВОРТІ, будинок 5, офіс 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5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№ 4 від 14.01.2019 р. в т.ч. ПДВ 51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Редакція газети 'Є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СОБОРНА, будинок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0  від 17.01.19 р. в т.ч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Ді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БУЛЬВАР ШЕВЧЕ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5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5  від 16.01.19 р. в т.ч. ПДВ 633.3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ГІНА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1, Вінницька обл., місто Вінниця, ВУЛИЦЯ КОСМОНАВТІВ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РГ-0000123 від 17.01.2019 р. в т.ч. ПДВ 10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БІЗНЕС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4, м.Київ, ВУЛИЦЯ АВТОЗАВОДСЬКА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009 від 16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регіональної суспільно-політичної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 Луганська обл., місто Лисичанськ, ВУЛИЦЯ 279-Ї ДИВІЗІЇ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11 від 18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Молодий буковинец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 Чернівецька обл., місто Чернівці, ВУЛ. ГОЛОВНА, будин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59 від 15.01.2019 р. в т.ч. ПДВ 1570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ий портал 'Греч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4, Кіровоградська обл., місто Кропивницький, ВУЛИЦЯ ДМИТРА ПРИДАТК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-фактури № СФ-0000001  від 15.01.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72 від 18.01.2019р. В т.ч. ПДВ - 3524,19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АША СПРАВА 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8, Львівська обл., місто Львів, ВУЛИЦЯ СТОРОЖЕНК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3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Оплата за виготовлення друкованих матеріалів, згідно рахунку №1601/8 від 16.01.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1, Івано-Франківська обл., місто Бурштин, ВУЛИЦЯ СІЧОВИХ СТРІЛЬЦІВ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3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 № 4 від 21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-ПРОСПЕ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, Житомирська обл., місто Житомир, ВУЛ. ВЕЛИКА БЕРДИЧІВСЬКА, будин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5  від 18.01.2019 р.  в т.ч. ПДВ 2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 'ВГ ТРК 'Віннич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, Вінницька обл., місто Вінниця, ВУЛИЦЯ ТЕАТРАЛЬН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3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05  від 21.01.2019 р. в т.ч. ПДВ 248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Львів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ВУЛИЦЯ ГУЦУЛЬСЬКА, будинок 9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4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 СФ-0000045 від 21.01.2019 р. в т.ч. ПДВ 2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Експрес медіа сХа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6, Львівська обл., місто Львів, ВУЛИЦЯ ВОЛОДИМИРА ВЕЛИКОГО, будинок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 № 101/1-ПА від 21.01.2019 р. в т.ч. ПДВ 439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Чернігівський вісн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0, Чернігівська обл., місто Чернігів, ПРОВ. Б. ХМЕЛЬНИЦЬКОГО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8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№017 від 18.01.2019 р. в т.ч. ПДВ 953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1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АША СПРАВА 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8, Львівська обл., місто Львів, ВУЛИЦЯ СТОРОЖЕНК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3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1401/2ор від 14.01.19 р. в т.ч. ПДВ 5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КОМПАНІЯ 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1, м.Київ, ВУЛИЦЯ МИХАЙЛА ГРУШЕВСЬКОГО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9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 на оплату №2 від 14.01.19 р. в т.ч. ПДВ 20837.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2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на оплату №15 від 16.01.19 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на оплату №72 від 14.01.19 р. в т.ч.ПДВ 50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75 від 21.01.2019р. в т.ч. ПДВ 13432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94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75/1 від 22.01.2019р.  в т.ч. ПДВ 721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9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 № СФ-0000005 від 21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ЕЛЕРАДІООРГАНІЗАЦІЯ 'ТЕРНОПІЛЬ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ОЛЕНИ КУЛЬЧИЦЬКОЇ, будинок 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2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 СФ-0000010 від 22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ІП 0003 від 18.01.2019 р. в т.ч. ПДВ 118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ГАЛИЦЬКИЙ КОРЕСПОНДЕНТ ТОВ 'МЕДІА АЛЬЯН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О.СОРОХТЕЯ, будинок 37, квартира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6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СФ-0000010 від 22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лайт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5, Запорізька обл., місто Запоріжжя, ВУЛИЦЯ СТАЛЕВАРІВ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5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9 від 14.01.19 р. в т.ч. ПДВ 189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ЖИТОМИР ІНФ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, Житомирська обл., місто Житомир, ВУЛИЦЯ ЛЕХА КАЧИНСЬКОГО, будинок 1, офіс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2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 на оплату №22 від 22.01.19р.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30 від 21.01.2019р. в т.ч. ПДВ 41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уковин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0, Чернівецька обл., місто Чернівці, ВУЛИЦЯ УНІВЕРСИТЕТ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 1 від 23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Вечерняя Одес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2, Одеська обл., місто Одеса, ПЛОЩА БОРИСА ДЕРЕВ'Я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фактури № 11 від 22.01.2019 р. в т.ч. ПДВ 1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Рівне-1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7, Рівненська обл., місто Рівне, ВУЛИЦЯ ДАНИЛА ГАЛИЦЬКОГО, будинок 19, офіс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3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і, згідно рахунку-фактури №О-00000001 від 23.01.2019 в т.ч. ПДВ 3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ЛВ42 від 21.01.2019 в т.ч. ПДВ 58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істо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7, Запорізька обл., місто Запоріжжя, ПРОСПЕКТ ЛЕНІНА, будинок 167, офі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3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-фактура № СФ-0000003 від 23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АБ-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5, Кіровоградська обл., місто Кіровоград, ВУЛИЦЯ ВЕЛИКА ПЕРСПЕКТИВНА, будинок 1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5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 02  від 22.01.2019 р.  в т.ч. ПДВ 4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ВАШЕ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ПАРК ЛЕНІНСЬКОГО КОМСОМОЛУ, КАФЕ "МОЛОДІЖ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0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7 від 23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МК 'АРМЯНСЬКЕ РАДІО-УКРАЇ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, м.Київ, ВУЛ.М.ГРУШЕВСЬКОГО, будинок 28/2, нежиле приміщенн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3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2 від 22.01.2019р. В т.ч. ПДВ - 118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Все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1, Сумська обл., місто Суми, ПЛОЩА ПРИВОКЗАЛЬН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3 від 22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МОВНА КОМПАНІЯ 'ОЛІВ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5, Одеська обл., місто Одеса, ВУЛИЦЯ ЗАСЛАВСЬКОГО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3 від 22.01.2019р. В т.ч. ПДВ - 474,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7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НТРК 'Ір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5, Луганська обл., місто Сєвєродонецьк, ПРОСПЕКТ ГВАРДІЙСЬКИЙ, будинок 13, приміщення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1-22/01/19 від 22.01.2019 р. в т.ч. ПДВ 17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Медіа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РОБОЧА, будинок 23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23-01-19/001  від 23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АГЕНЦІЯ ВІДЕОРІШ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9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АВ2 від 21.01.2019 р. в т.ч. ПДВ 33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'КОНТИН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КР3 від 21.01.2019 р. в т.ч. ПДВ 170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РАДІО ВЕЛИКИХ ДО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5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РВ6 від 21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елерадіокомпанія ' 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9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В4 від 21.01.2019 р. в т.ч. ПДВ 79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станція 'Великий 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4  від 22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РАДІО КОХА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8 від 22.01.2019 р. в т.ч. ПДВ 352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Медіа марк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6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19  від 22.01.2019 р. в т.ч. ПДВ 117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РК 'Клас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А, офіс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3 від 22.01.2019 р. в т.ч. ПДВ 122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 ТЕЛЕРАДІООРГАНІЗАЦІЯ СОФ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49 ГВАРДІЙСЬКОЇ ДИВІЗІЇ, будинок 16, корп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7  від 22.01.2019р.  в т.ч. ПДВ 764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6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ТРК'БЕЛКО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6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БЛ4 від 21.01.2019р. В т.ч. ПДВ - 235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ІСМА-РАДІО-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ВС3  від 21.01.2019р. В т.ч. ПДВ -172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ВІЗІЙНА ТА РАДІОМОВНА КОМПАНІЯ '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офіс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5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ДП2 від 21.01.2019р. В т.ч. ПДВ -118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І2  від 21.01.2019р. В т.ч. ПДВ -340,2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Л4  від 21.01.2019р. В т.ч. ПДВ - 3981,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89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7 від 21.01.2019р. В т.ч. ПДВ -2578,8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КЛАСИК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6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2 від 22.01.2019р. В т.ч. ПДВ - 88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Піло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6, Вінницька обл., місто Вінниця, ВУЛИЦЯ ХМЕЛЬНИЦЬКЕ ШОСЕ, будинок 2, кімната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3 від 23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ИЙ Д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іровоград, ВУЛИЦЯ В'ЯЧЕСЛАВА ЧОРНОВОЛА, будинок 3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8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4 від 22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ФІРМА ЛЯМ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13 від 22.01.2019р. В т.ч. ПДВ - 382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РК' ЧЕРКАСИ - ВИБІ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19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П0000002 від 22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ТЕРНОПІЛ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СІМ'Ї ХОХЛОВИХ, будинок 15, корпус А', офіс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4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' СФ-0000006 від 22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Імідж T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0, Миколаївська обл., місто Вознесенськ, ВУЛИЦЯ ТИМІРЯЗЄВА, будинок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7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4 від 23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МОВНА КОМПАНІЯ'УНІСОН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, Чернігівська обл., місто Чернігів, ПРОСПЕКТ ПЕРЕМОГИ, будин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6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2 від 23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FM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55, м.Київ, ВУЛИЦЯ ВІКЕНТІЯ ХВОЙКИ, будинок 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0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3 від 22.01.2019 в т.ч. ПДВ 5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компанія 'Ностальж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44, Запорізька обл., місто Запоріжжя, ВУЛИЦЯ СЄДОВ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3 від 23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узично-інформаційне рад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иколаївська обл., місто Миколаїв, ВУЛИЦЯ ІНЖЕНЕРНА, будинок 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9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66 від 22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РАДІО Т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КАМІННА, будинок 5, приміщення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5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СФ-0000255 від 22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9, Одеська обл., місто Одеса, ВУЛИЦЯ СЕРЕДНЬОФОНТАНСЬКА, будинок 19-А, офіс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8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 2 від 23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ЛВ47 від 24.01.2019 в т.ч. ПДВ 8047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Гали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СОБОРНА, будинок 12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0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20 від 24.01.2019 р. . в т.ч. ПДВ 1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ИДАВНИЧИЙ ДІМ 'НОВА ІНФОРМАЦ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4, м.Київ, БУЛЬВАР ВАЦЛАВА ГАВЕЛА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6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2201001 від 22.01.2019 р. в т.ч. ПДВ 4138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33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ія профспілок Рівне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ПРОСПЕКТ МИРУ, будинок 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59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рахунку-фактури №28 від 23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4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ІП0005 від 23.01.19р. в т.ч.ПДВ 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 №001/2019 ВІД 17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 на опл. №87 від 23.01.2019р. в т.ч. ПДВ 35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МЕДІАТ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ПРОСПЕКТ СТЕПАНА БАНДЕРИ, будин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2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04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30; Оплата за виготовлення аудіозаписів згідно рахунку-фактури №1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1, Івано-Франківська обл., місто Бурштин, ВУЛИЦЯ СІЧОВИХ СТРІЛЬЦІВ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3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 № 3 від 25.01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ТРК 'Мукачево' (М-СТУДІО) ВК ТОВ 'Продюсе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, Закарпатська обл., місто Мукачеве, ВУЛИЦЯ ІВАНА ФРАНКА, будин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2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-П від 25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042 від 24.01.2019р. в т.ч. ПДВ 1035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2 12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ТІ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 Чернігівська обл., місто Прилуки, ВУЛИЦЯ ЮРІЯ КОПТЄВА, будинок 10, квартира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35 від 24.01.2019р. в т.ч. ПДВ 13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ТРК 'Сім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Харківська обл., місто Харків, МАЙДАН СВОБОД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 Р 46 від 24.01.2019 в т.ч. ПДВ 2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організація 'Ліг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7 від 23.01.2019 в т.ч. ПДВ 2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РАДІОКОМПАНІЯ 'СТЕРХ' ТОВ 'ПРИРОДНІ ІНВ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Дніпропетровська обл., місто Дніпро, ВУЛИЦЯ ПИСАРЖЕВСЬКОГО, будинок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1/04 від 24.01.2019р. в т.ч. ПДВ 3000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3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043 від 24.01.2019р. в т.ч. ПДВ 577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2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Зоря Полтавщи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4, Полтавська обл., місто Полтава, ВУЛИЦЯ ПУШКІНА, будин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15918 від 22.01.2019 в т.ч. ПДВ 373.1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8,76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ерест.О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0, Тернопільська обл., місто Тернопіль, ВУЛИЦЯ ТЕКСТИЛЬНА , будин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6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4 від 23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БІЗНЕС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4, м.Київ, ВУЛИЦЯ АВТОЗАВОДСЬКА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014 від 22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МЕДІАТ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ПРОСПЕКТ СТЕПАНА БАНДЕРИ, будин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2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зг. з рахунком-фактурою №СФ-0000006 від 23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07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Золота серед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30, Київська обл., Васильківський район, село Мархалівка, ВУЛИЦЯ АНТОНОВА, будинок 1, корпус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1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і, згідно рахунку на оплату №16 від 25.01.2019р. в т.ч. ПДВ 1323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Слово Волин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23, Волинська обл., місто Луцьк, ВУЛИЦЯ ЄРШОВА, будинок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2 від 22.01.2019р. в т.ч. ПДВ 29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06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 на оплату №131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1,9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проміс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3, Херсонська обл., місто Херсон, ВУЛИЦЯ УНІВЕРСИТЕТСЬКА, будин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1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договору №K903 від 22.01.2019 р. в т.ч. ПДВ 231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Експрес медіа сХа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6, Львівська обл., місто Львів, ВУЛИЦЯ ВОЛОДИМИРА ВЕЛИКОГО, будинок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 № 102/1-ПА від 28.01.2019 р. в т.ч. ПДВ 439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істі Придніпров'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ТАРОКОЗАЦЬКА, будинок 58, кімната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2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ВП0050 від  23.01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ГІНА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1, Вінницька обл., місто Вінниця, ВУЛИЦЯ КОСМОНАВТІВ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РГ-0000182 від 25.01.2019 р. в т.ч. ПДВ 131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Николаевские новост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7, Миколаївська обл., місто Миколаїв, ВУЛИЦЯ АДМІРАЛЬ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8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А-1835 від 2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7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естетичного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 Полтавська обл., місто Миргород, ВУЛИЦЯ ГРЕКОВА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рахунку-фактури №1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Золота серед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30, Київська обл., Васильківський район, село Мархалівка, ВУЛИЦЯ АНТОНОВА, будинок 1, корпус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1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17 від 25.01.2019р. в т.ч. ПДВ 6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ЖИТОМИР ІНФ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, Житомирська обл., місто Житомир, ВУЛИЦЯ ЛЕХА КАЧИНСЬКОГО, будинок 1, офіс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2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 (розміщення матеріалів на інтернетресурсах), зг. з рахунком на оплату №30 від 25.01.19р.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-ПРОСПЕ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, Житомирська обл., місто Житомир, ВУЛ. ВЕЛИКА БЕРДИЧІВСЬКА, будин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на оплату №9 від 25.01.2019р. в т.ч. ПДВ 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телестудія 'Миргоро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 Полтавська обл., місто Миргород, ВУЛИЦЯ НЕЗАЛЕЖНОСТІ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13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901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ПАНІЯ'АТ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Харківська обл., місто Харків, ПРОВУЛОК ТЕАТРАЛЬНИЙ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6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002 від 28.01.2019р. в т.ч. ПДВ 13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8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'СОЮЗ-Т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, Житомирська обл., місто Житомир, ПРОСПЕКТ МИРУ, будинок 11, квартира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4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/24 від 24.01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'ТРК'ПРАВО А/ТВ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2, Харківська обл., місто Харків, ВУЛИЦЯ ЯРОСЛАВА МУДРОГО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2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1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-ПРОСПЕ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, Житомирська обл., місто Житомир, ВУЛ. ВЕЛИКА БЕРДИЧІВСЬКА, будин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10 від 25.01.2019р. в т.ч. ПДВ 2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-ПРОСПЕ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, Житомирська обл., місто Житомир, ВУЛ. ВЕЛИКА БЕРДИЧІВСЬКА, будин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8 від 24.01.2019р. в т.ч. ПДВ 2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телестудія 'Миргоро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 Полтавська обл., місто Миргород, ВУЛИЦЯ НЕЗАЛЕЖНОСТІ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14 від 28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ТУДІЯ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1, Полтавська обл., місто Полтава, ПРОСПЕКТ ПЕРШОТРАВНЕВИЙ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5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47 від 28.01.2019р. в т.ч. ПДВ 1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7, м.Київ, ВУЛИЦЯ ОЛЕКСАНДРА ДОВЖЕНКА, будинок 14, офіс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2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оплату №3 від 22.01.2019р. в т.ч. ПДВ 10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Молодий буковинец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 Чернівецька обл., місто Чернівці, ВУЛ. ГОЛОВНА, будин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СФ-000079 від 24.01.2019р. в т.ч. ПДВ 14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Редакція газети 'Є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СОБОРНА, будинок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1  від 23.01.19р. в т.ч. ПДВ 591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ТВ-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0, Запорізька обл., Мелітопольський район, селище міського типу Мирне, ВУЛИЦЯ КОМСОМОЛЬСЬК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8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0 від 30.01.2019р. в т.ч. ПДВ 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'Муніципальна телевіз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5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2 від 29.01.2019р. в т.ч. ПДВ 1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'Телерадіокомпанія 'РУДАНА' К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6, Дніпропетровська обл., місто Кривий Ріг, ПРОСПЕКТ ГАГАРІНА, будин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8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рахунку №32 від 29.01.2019р. в т.ч. ПДВ 9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СТУДІЯ 1+1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Київ, ВУЛИЦЯ КИРИЛІВСЬКА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9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 згідно з рахунком №25 від 30.01.2019р. в т.ч. ПДВ 181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Я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, Херсонська обл., Олешківський район, місто Олешки, ВУЛИЦЯ КОМУНАРІВ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4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 30/01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ХЕРСОН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ПРОСПЕКТ СЕНЯВІНА, будинок 140, квартира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4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000104-в від 29.01.2019р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елерадіокомпанія 'НТ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0, Івано-Франківська обл., місто Коломия, ВУЛИЦЯ СІЧОВИХ СТРІЛЬЦІВ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3001 від 30.01.2019р. в т.ч. ПДВ 1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'Телерадіокомпанія 'РУДАНА' К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6, Дніпропетровська обл., місто Кривий Ріг, ПРОСПЕКТ ГАГАРІНА, будин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8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33 від 29.01.2019р. в т.ч. ПДВ 92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іжнародна комерційна ТРК'(ICT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ПАНЬКІВСЬК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3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15 від 30.01.2019р. в т.ч. ПДВ 17396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 78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анал С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13, м.Київ, ВУЛИЦЯ ІВАНА ШЕВЦОВ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4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65 від 30.01.2019р. в т.ч. ПДВ 17686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20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052 від 29.01.2019р. в т.ч. ПДВ 2436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17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057 від 24.01.2019р. в т.ч. ПДВ 24790,98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45,85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ТВ-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0, Запорізька обл., Мелітопольський район, селище міського типу Мирне, ВУЛИЦЯ КОМСОМОЛЬСЬК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8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08 від 29.01.2019р. в т.ч. ПДВ 2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'Муніципальна телевіз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5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1 від 29.01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НОВА ОДЕ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істо Одеса, ВУЛИЦЯ ФОНТАНСЬКА ДОРОГ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2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18 від 29.01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РАДІОКОМПАНІЯ 'СТЕРХ' ТОВ 'ПРИРОДНІ ІНВ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Дніпропетровська обл., місто Дніпро, ВУЛИЦЯ ПИСАРЖЕВСЬКОГО, будинок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1/14 від 29.01.2019р. в т.ч. ПДВ 2000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2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СВОБОДА.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РЕМІСНИЧА, будинок 49, КАБІНЕТ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3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 №1901-07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053 від 29.01.2019р. в т.ч. ПДВ 1444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64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058 від 30.01.2019р. в т.ч. ПДВ 7576.01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56,06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КФ ТРК 'Т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7, Дніпропетровська обл., місто Нікополь, ВУЛИЦЯ К.ЛІБКНЕХТА, будинок 17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13 від 2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Гармонія Мір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7, Одеська обл., місто Одеса, ВУЛ. КАНАТНА, будинок 83, кімнат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1 від 29.01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ІП 0007 від 30.01.2019 р. в т.ч. ПДВ 78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ЛІФТ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0, м.Київ, ВУЛИЦЯ КИРИЛІВСЬКА, будинок 82, офіс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31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в ліфтових кабінах), згідно рахунку на оплату №6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ЛАЙН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5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 №30/01-4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ЛАЙН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0415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 №30/01-5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 згідно рахунку №ІП0008 від 30.01.19р.  в т.ч. ПДВ 121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 згідно рахунку №ІП0009 від 30.01.19р. в т.ч. ПДВ 8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СЬОГОДНІ МУЛЬТ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6, м.Київ, ВУЛИЦЯ БОРЩАГІВСЬКА , будинок 15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6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ата за інші витрати на передвиборну агітацію(розміщ. матер. на інтернетресурс.),зг.з рахунку-фактури №СІГ-19-0016 від 24.01.2019 в т.ч.ПДВ 7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істо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7, Запорізька обл., місто Запоріжжя, ПРОСПЕКТ ЛЕНІНА, будинок 167, офі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3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-фактура № СФ-0000003 від 31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ВАШЕ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ПАРК ЛЕНІНСЬКОГО КОМСОМОЛУ, КАФЕ "МОЛОДІЖ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0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11 від 31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Медіа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РОБОЧА, будинок 23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31-01-19/001  від 31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Медіа марк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6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35  від 31.01.2019 р. в т.ч. ПДВ 117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9 від 31.01.2019р. в т.ч. ПДВ 153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КЛАСИК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6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3 від 31.01.2019р. В т.ч. ПДВ - 88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ФІРМА ЛЯМ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27 від 31.01.2019р. В т.ч. ПДВ - 3822,0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РК' ЧЕРКАСИ - ВИБІ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19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П0000003 від 31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Імідж T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0, Миколаївська обл., місто Вознесенськ, ВУЛИЦЯ ТИМІРЯЗЄВА, будинок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7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5 від 31.01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МОВНА КОМПАНІЯ'УНІСОН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, Чернігівська обл., місто Чернігів, ПРОСПЕКТ ПЕРЕМОГИ, будин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6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3 від 31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FM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55, м.Київ, ВУЛИЦЯ ВІКЕНТІЯ ХВОЙКИ, будинок 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0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4 від 31.01.2019 в т.ч. ПДВ 5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узично-інформаційне рад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иколаївська обл., місто Миколаїв, ВУЛИЦЯ ІНЖЕНЕРНА, будинок 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9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67 від 31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РАДІО Т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КАМІННА, будинок 5, приміщення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5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СФ-0000259 від 31.01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Тре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3, Рівненська обл., місто Рівне, ВУЛИЦЯ КАВКАЗЬКА, будинок 2, 6-Й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2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3658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9, Одеська обл., місто Одеса, ВУЛИЦЯ СЕРЕДНЬОФОНТАНСЬКА, будинок 19-А, офіс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8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3 від 31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Все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1, Сумська обл., місто Суми, ПЛОЩА ПРИВОКЗАЛЬН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4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КІ4 від 31.01.2019р. в т.ч. ПДВ 165.2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4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ЛВ61 від 31.01.2019 в т.ч. ПДВ 19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компанія 'Ностальж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44, Запорізька обл., місто Запоріжжя, ВУЛИЦЯ СЄДОВ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4 від 31.01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ТЕРНОПІЛ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СІМ'Ї ХОХЛОВИХ, будинок 15, корпус А', офіс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4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7 від 31.01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РАДІО КОХА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15 від 31.01.2019р. в т.ч. ПДВ 352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Николаевские новост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7, Миколаївська обл., місто Миколаїв, ВУЛИЦЯ АДМІРАЛЬ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8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А-1838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5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ир Рентал Серві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МІЦКЕВИЧА, будин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7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 Оплата за оренду приміщення для проведення зборів громадян та інших зустрічей з виборцями згідно з рахунку на оплату №39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ІГЛІ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53, Львівська обл., місто Львів, ВУЛИЦЯ ПЕРФЕЦЬКОГО, будинок 11, квартира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2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оренда автомобіля), згідно рахунку-фактури  №І-00000005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50,5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організація 'Ліг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і, згідно рахунку-фактури №СФ-0000025 від 31.01.2019р. в т.ч. ПДВ 2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СВОБОДА.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РЕМІСНИЧА, будинок 49, КАБІНЕТ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3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1902-01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проміс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3, Херсонська обл., місто Херсон, ВУЛИЦЯ УНІВЕРСИТЕТСЬКА, будин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1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договору №K22 від 01.02.2019 р. в т.ч. ПДВ 108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232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6,03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Рівненський Будинок вчених' Р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ИМОНА ПЕТЛЮРИ, будин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0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рахунку-фактури №СФ-0016 від 2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СВОБОДА.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РЕМІСНИЧА, будинок 49, КАБІНЕТ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3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зг. з рахунку №1902-02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233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155 від 30.01.2019р. в т.ч. ПДВ 38333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надання супутніх пос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, м.Київ, ВУЛИЦЯ БОГДАНА ХМЕЛЬНИЦЬКОГО, будинок 2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5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89 від 23.01.2019р. в т.ч. ПДВ 20352.16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112,98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2 від 16.01.2019р. в т.ч. ПДВ 218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0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3 від 16.01.2019р. в т.ч. ПДВ 285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3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7 від 16.01.2019р. в т.ч. ПДВ 151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7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КМР 'Міська інформаційна служб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, Дніпропетровська обл., місто Кам’янське, ПРОСПЕКТ ТАРАСА ШЕВЧЕНКА, будин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9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КП-0000020 від 01.02.2019р. в т.ч. ПДВ 174.6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83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Слово Волин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23, Волинська обл., місто Луцьк, ВУЛИЦЯ ЄРШОВА, будинок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9 від 31.01.2019р. в т.ч. ПДВ 29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К 'Ніжинське телебаче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ПЛОЩА ІМЕНІ ІВАНА ФРА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1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455 ВІД 0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ТРС 'Досвітні вогн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, Дніпропетровська обл., П'ятихатський район, місто П'ятихатки, ВУЛИЦЯ САДОВА, будинок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2/2 від 0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КМР 'Міська інформаційна служб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, Дніпропетровська обл., місто Кам’янське, ПРОСПЕКТ ТАРАСА ШЕВЧЕНКА, будин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9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КП-0000022 від 04.02.2019р. в т.ч. ПДВ 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ЛВ69 від 01.02.2019 в т.ч. ПДВ 58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НОВА ОДЕ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істо Одеса, ВУЛИЦЯ ФОНТАНСЬКА ДОРОГ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2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19 від 04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АБ-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5, Кіровоградська обл., місто Кіровоград, ВУЛИЦЯ ВЕЛИКА ПЕРСПЕКТИВНА, будинок 1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5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 03  від 05.02.2019 р.  в т.ч. ПДВ 4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МК 'АРМЯНСЬКЕ РАДІО-УКРАЇ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, м.Київ, ВУЛ.М.ГРУШЕВСЬКОГО, будинок 28/2, нежиле приміщенн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3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3 від 01.02.2019р. в т.ч. ПДВ 118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МОВНА КОМПАНІЯ 'ОЛІВ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5, Одеська обл., місто Одеса, ВУЛИЦЯ ЗАСЛАВСЬКОГО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4 від 01.02.2019р. . в т.ч. ПДВ 474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7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АГЕНЦІЯ ВІДЕОРІШ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9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АВ5 від 0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'КОНТИН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КР6 від 01.02.2019 р. в т.ч. ПДВ 170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РАДІО ВЕЛИКИХ ДО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5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РВ7 від 0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елерадіокомпанія ' 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9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В5 від 01.02.2019 р. в т.ч. ПДВ 79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РК 'Клас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А, офіс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6 від 01.02.2019 р. в т.ч. ПДВ 122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станція 'Великий 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8  від 0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 ТЕЛЕРАДІООРГАНІЗАЦІЯ СОФ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49 ГВАРДІЙСЬКОЇ ДИВІЗІЇ, будинок 16, корп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14  від 01.02.2019р.  в т.ч. ПДВ 764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6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ТРК'БЕЛКО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6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БЛ5 від 01.02.2019р. в т.ч. ПДВ 235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ІСМА-РАДІО-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ВС4  від 01.02.2019р. в т.ч. ПДВ 172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ВІЗІЙНА ТА РАДІОМОВНА КОМПАНІЯ '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офіс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5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ДП3 від 01.02.2019р. в т.ч. ПДВ 118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І3  від 01.02.2019р. в т.ч. ПДВ 34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Л5  від 01.02.2019р. В т.ч. ПДВ - 3981,60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89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10 від 01.02.2019р.  в т.ч. ПДВ 2578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Піло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6, Вінницька обл., місто Вінниця, ВУЛИЦЯ ХМЕЛЬНИЦЬКЕ ШОСЕ, будинок 2, кімната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4 від 31.01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ИЙ Д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іровоград, ВУЛИЦЯ В'ЯЧЕСЛАВА ЧОРНОВОЛА, будинок 3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8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5 від 31.01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Сім'я і дім.Народна трибу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3, Волинська обл., місто Луцьк, ВУЛИЦЯ КОНЯКІНА, будинок 18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004 від 01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7, м.Київ, ВУЛИЦЯ ОЛЕКСАНДРА ДОВЖЕНКА, будинок 14, офіс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2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оплату №4 від 31.01.2019р. в т.ч. ПДВ 10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НТРК 'Ір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5, Луганська обл., місто Сєвєродонецьк, ПРОСПЕКТ ГВАРДІЙСЬКИЙ, будинок 13, приміщення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1-01/02/19 від 01.02.2019р. в т.ч. ПДВ 17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ЛВ70 від 01.02.2019 в т.ч. ПДВ 8047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8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Гармонія Мір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7, Одеська обл., місто Одеса, ВУЛ. КАНАТНА, будинок 83, кімнат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2 від 04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Газета 'МИ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, Запорізька обл., місто Запоріжжя, ПРОСПЕКТ СОБОРНИЙ, будинок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8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. на оплату №33  від 01.02.19 р. в т.ч. ПДВ 24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Експрес медіа сХа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6, Львівська обл., місто Львів, ВУЛИЦЯ ВОЛОДИМИРА ВЕЛИКОГО, будинок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 № 103/1-ПА від 01.02.2019 р. в т.ч. ПДВ 263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Гали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ІЧОВИХ СТРІЛЬЦІВ, будин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4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78 від 31.01.2019р. в т.ч. ПДВ 893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Редакція газети 'Є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СОБОРНА, будинок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2  від 31.01.19р. в т.ч. ПДВ 522.5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ГІНА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1, Вінницька обл., місто Вінниця, ВУЛИЦЯ КОСМОНАВТІВ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РГ-0000244 від 01.02.2019 р. в т.ч. ПДВ 9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БІЗНЕС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4, м.Київ, ВУЛИЦЯ АВТОЗАВОДСЬКА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033 від 0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Молодий буковинец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 Чернівецька обл., місто Чернівці, ВУЛ. ГОЛОВНА, будин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СФ-0000113 від 01.02.2019р. в т.ч. ПДВ 1111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унку на оплату №9 від 16.01.2019р. в т.ч. ПДВ 668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рахунку на оплату №10 від 16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ОЯЛ-ТРЕН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1, Львівська обл., місто Львів, ВУЛИЦЯ РІВНА, будинок 18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2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.,зг.рахунку на оплату №12 від 16.01.2019р. в т.ч. ПДВ 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11 від 16.01.2019р. в т.ч. ПДВ 668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14 від 16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16 від 16.01.2019р. в т.ч. ПДВ 1858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УНІКАЦІЙНА КОМПАНІЯ 'КОМФ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 Чернігівська обл., місто Чернігів, ВУЛИЦЯ РОКОСОВСЬКОГО, будинок 49 А, квартира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4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.оплата за розм.друк.агітац.матер.чи політ.реклами на носіях зовн.рекл.(білбор),зг.рах.-фактур №СФ-0000004 від 14.01.2019р. в т.ч. ПДВ 3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ОККО-БІЗНЕС КОНТРА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НАБЕРЕЖНО-ХРЕЩАТИЦЬКА, будинок 15-17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4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паливо),зг. з рахунку №100607531 від 04.02.2019р. в т.ч. ПДВ 1374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ЧЕРКАСЬКИХ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 Черкаська обл., місто Черкаси, ВУЛИЦЯ ЛЕНІНА, будинок 31, офіс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3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1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ОЯЛ-ТРЕН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1, Львівська обл., місто Львів, ВУЛИЦЯ РІВНА, будинок 18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2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.рахунку на оплату №13 від 16.01.2019р. в т.ч. ПДВ 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Ян00000000009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Рівне-1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7, Рівненська обл., місто Рівне, ВУЛИЦЯ ДАНИЛА ГАЛИЦЬКОГО, будинок 19, офіс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3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і, згідно рахунку-фактури СФ-0000003 від 01.02.2019 в т.ч. ПДВ 4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К 'Ніжинське телебаче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ПЛОЩА ІМЕНІ ІВАНА ФРА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1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454 від 0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Вечерняя Одес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2, Одеська обл., місто Одеса, ПЛОЩА БОРИСА ДЕРЕВ'Я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-фактури № 32 від 01.02.2019 р. в т.ч. ПДВ 10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ий центр 'Репорте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3, Дніпропетровська обл., місто Нікополь, ВУЛИЦЯ ЕЛЕКТРОМЕТАЛУРГІВ, будин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6 від 06.02.2019 р. в т.ч. ПДВ 8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Зоря Полтавщи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4, Полтавська обл., місто Полтава, ВУЛИЦЯ ПУШКІНА, будин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15948 від 01.02.2019 в т.ч. ПДВ 298.32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,9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Миргород-наш ді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 Полтавська обл., місто Миргород, ВУЛИЦЯ НЕЗАЛЕЖНОСТІ 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7 від 05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Тур-Пре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 Кіровоградська обл., місто Кропивницький, ВУЛИЦЯ ЕЛЬВОРТІ, будинок 5, офіс 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5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№10 від 04.02.2019 р. в т.ч. ПДВ 487.5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регіональної суспільно-політичної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 Луганська обл., місто Лисичанськ, ВУЛИЦЯ 279-Ї ДИВІЗІЇ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20 від 04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йно-видавничий комплекс 'Злагод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 Івано-Франківська обл., Тлумацький район, місто Тлумач, ВУЛ.КАРМЕЛЮК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2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13 від 05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омунальної власності та концесії Білоцер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, Київська обл., місто Біла Церква, ВУЛИЦЯ ЯРОСЛАВА МУДРОГО, будин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9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рахунку на оплату  №413 від 05.02.2019р. в т.ч. ПДВ 152.6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7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АША СПРАВА 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8, Львівська обл., місто Львів, ВУЛИЦЯ СТОРОЖЕНК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3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1601/71ор від 16.02.19 р. в т.ч. ПДВ 5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Міський ринок' Т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1, Запорізька обл., місто Токмак, ВУЛИЦЯ ЦЕНТРАЛЬНА, будинок 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1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9 від 14.01.2019р.. в т.ч. ПДВ 3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ФОРТ ДОЦЕНК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 Чернігівська обл., місто Чернігів, ВУЛИЦЯ РОКОССОВСЬКОГО, будинок 51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3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СФ-0000002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54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КОМПАНІЯ 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1, м.Київ, ВУЛИЦЯ МИХАЙЛА ГРУШЕВСЬКОГО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9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19 від 28.01.19 р. в т.ч. ПДВ 904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28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Ян00000000012 від 2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ЛЕРО-2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, м.Київ, ВУЛИЦЯ МАРШАЛА РИБАЛКА, будинок 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4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з рахунку на оплату №1701 від 17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'Старий Дніпр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К.МАРКСА, будинок 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4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 на оплату №13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ІГ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ІГОРІВСЬКА, будинок 1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1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за розміщ. друк.агітац.матер.чи політ.рекл. на носіях зовн.рекл.(білбордах),зг.рах.-фактури№СФ19-00219 від 18.01.19 р. в т.ч. ПДВ 66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відновлення рекламного сюжету), згідно рахунку на оплату №Ян00000000007 від 1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6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демонтаж), згідно рахунку на оплату №Ян00000000011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Міський ринок' Т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1, Запорізька обл., місто Токмак, ВУЛИЦЯ ЦЕНТРАЛЬНА, будинок 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1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оклеювання реклами на щитах), згідно рахунку на оплату №10 від 14.01.2019р. в т.ч. ПДВ 1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Міський ринок' Т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1, Запорізька обл., місто Токмак, ВУЛИЦЯ ЦЕНТРАЛЬНА, будинок 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1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оклеювання реклами на щитах), згідно рахунку на оплату №11 від 14.01.2019р. в т.ч. ПДВ 1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поклейка рекламних матеріалів), згідно рахунку на оплату №Ян00000000010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рістар-Ф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, Київська обл., місто Фастів, ВУЛИЦЯ КУЙБИШЕВА, будинок 32, квартира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6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поклейка рекламних площин), згідно рахунку на оплату №5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ИДАВНИЧИЙ ДІМ 'НОВА ІНФОРМАЦ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4, м.Київ, БУЛЬВАР ВАЦЛАВА ГАВЕЛА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6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0102001 від 01.02.2019 р. в т.ч. ПДВ 5639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3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істі Придніпров'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ТАРОКОЗАЦЬКА, будинок 58, кімната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2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ВП0065 від  04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ЛАСТІВКА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. ІЛЛІНСЬКА, будин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2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Часткова оплата за оренду приміщень для проведення публічних заходів, згідно рахунку на оплату  №307 від 18.01.2019р. в т.ч. ПДВ 33670.56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3,36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рістар-Ф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, Київська обл., місто Фастів, ВУЛИЦЯ КУЙБИШЕВА, будинок 32, квартира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6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2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 згідно рахунку №ІП00115 від 06.02.19р. в т.ч. ПДВ 1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 згідно рахунку №ІП00116 від 07.02.19р. в т.ч. ПДВ 1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 згідно рахунку №ІП0014 від 06.02.19р. в т.ч. ПДВ 1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КОМПАНІЯ 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1, м.Київ, ВУЛИЦЯ МИХАЙЛА ГРУШЕВСЬКОГО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9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21 від 28.01.2019р. в т.ч. ПДВ 833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Телекомпанія Ума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, Черкаська обл., місто Умань, ВУЛИЦЯ ПУШКІН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01 від 0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панія 'Анте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0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2019.02-04 від 07.02.2019р. в т.ч. ПДВ 1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460 від 06.02.2019р. в т.ч. ПДВ 5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Телекомпанія Ума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, Черкаська обл., місто Умань, ВУЛИЦЯ ПУШКІН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01 від 0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Слово Волин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023, Волинська обл., місто Луцьк, ВУЛИЦЯ ЄРШОВА, будинок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1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22 від 07.02.2019р. в т.ч. ПДВ 29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093 від 05.02.2019р. в т.ч. ПДВ 1735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00 від 07.02.2019р. в т.ч. ПДВ 14332.4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994,5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02 від 07.02.2019р. в т.ч. ПДВ 2423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03 від 07.02.2019р. в т.ч. ПДВ 105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03 від 07.02.2019р. в т.ч. ПДВ 93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459 від 06.02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18 від 07.02.2019р. в т.ч. ПДВ 143.8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0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-фактури №КІ6  від 07.02.2019р. в т.ч. ПДВ 138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3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Сім'я і дім.Народна трибу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3, Волинська обл., місто Луцьк, ВУЛИЦЯ КОНЯКІНА, будинок 18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005 від 07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094 від 05.02.2019р. в т.ч. ПДВ 10108.7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52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01 від 07.02.2019р. в т.ч. ПДВ 6696.3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77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ПМ19 від 07.02.2019 в т.ч. ПДВ 179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272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1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ІП 0010 від 01.02.2019 р. в т.ч. ПДВ 627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Сім дн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ПОШТОВ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демонтаж), згідно рахунку №48 від 07.02.2019р. в т.ч. ПДВ 10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270 від 07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4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 'ВГ ТРК 'Віннич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, Вінницька обл., місто Вінниця, ВУЛИЦЯ ТЕАТРАЛЬН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3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6 від 06.02.2019р. в т.ч. ПДВ 1171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7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30; Оплата за виготовлення аудіозаписів згідно рахунку-фактури №3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ТТ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іровоград, ВУЛИЦЯ МЕДВЕДЄВА, будинок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3 від 11.02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 'ВГ ТРК 'Віннич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, Вінницька обл., місто Вінниця, ВУЛИЦЯ ТЕАТРАЛЬН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73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5  від 06.02.2019 р. в т.ч. ПДВ 21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5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ТРК 'АВЕР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0, Волинська обл., місто Луцьк, ВУЛИЦЯ ЕЛЕКТРОАПАРАТН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30  від 07.02.2019р. в т.ч. ПДВ 50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ТРК 'Сокал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 Львівська обл., Сокальський район, місто Сокаль, ПЛОЩА СІЧОВИХ СТРІЛЬЦІВ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6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 №1/08 від 08.02.2019р. в т.ч. ПДВ 27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Львів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ВУЛИЦЯ ГУЦУЛЬСЬКА, будинок 9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4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 СФ-0000094 від 11.02.2019 р. в т.ч. ПДВ 7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Львів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ВУЛИЦЯ ГУЦУЛЬСЬКА, будинок 9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4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 СФ-0000095 від 11.02.2019 р. в т.ч. ПДВ 2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4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ТРК 'Подільські комунікації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, Вінницька обл., місто Ладижин, ВУЛИЦЯ ПРОЦИШИНА, будинок 45, квартира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1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4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МЕДІА ДНІСТЕ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0, Вінницька обл., Чечельницький район, селище міського типу Чечельник, ВУЛИЦЯ СВЯТОМИХАЙЛІВСЬ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8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13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АККЕРМА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00, Одеська обл., місто Білгород-Дністровський, ВУЛИЦЯ КУТУЗОВА, будинок 35, квартир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0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4 від 1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' ВІЛЬНЕ ЖИТТ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САГАЙДАЧНОГО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0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41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ФІРМА 'ІНСТИТУТ ПОЛІТИК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8, Рівненська обл., місто Рівне, ВУЛИЦЯ СТЕПАНА БАНДЕРИ, будинок 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ІП 0017 від 11.02.2019 р. в т.ч. ПДВ 9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 і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 Вінницька обл., Барський район, місто Бар, МАЙДАН СВЯТОГО МИКОЛАЯ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26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будинків і приміщень усіх форм власн. для проведення зборів громадян та інш.зустрічей з виборцями,зг. рахунку №11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йкарц Хотел Менеджм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, м.Київ, ВУЛИЦЯ БОЙЧУКА М.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0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за орен. буд.і приміщ.усіх форм власн.для проведення збор. гром.та інш.зустріч.з вибор.,зг.рах.на опл.№5537991 від 07.02.2019р.в т.ч.ПДВ 1333.33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 і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 Вінницька обл., Барський район, місто Бар, МАЙДАН СВЯТОГО МИКОЛАЯ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26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використання електроенергії), згідно  рахунку №12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альноукраїнське бюро нови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ропивницький, ВУЛИЦЯ В'ЯЧЕСЛАВА ЧОРНОВОЛА, будин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6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08 від 11.02.2019р. в т.ч. ПДВ 83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-ПРОСПЕ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2, Житомирська обл., місто Житомир, ВУЛ. ВЕЛИКА БЕРДИЧІВСЬКА, будин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28 від 12.02.2019р. в т.ч. ПДВ 2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альноукраїнське бюро нови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ропивницький, ВУЛИЦЯ В'ЯЧЕСЛАВА ЧОРНОВОЛА, будин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6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0 від 11.02.2019р. в т.ч. ПДВ 7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проміс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3, Херсонська обл., місто Херсон, ВУЛИЦЯ УНІВЕРСИТЕТСЬКА, будин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1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договору №K78 від 12.02.2019 р. в т.ч. ПДВ 11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Експрес медіа сХа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6, Львівська обл., місто Львів, ВУЛИЦЯ ВОЛОДИМИРА ВЕЛИКОГО, будинок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 № 104/1-ПА від 11.02.2019 р. в т.ч. ПДВ 351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7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Молодий буковинец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 Чернівецька обл., місто Чернівці, ВУЛ. ГОЛОВНА, будин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СФ-0000137 від 12.02.2019р. в т.ч. ПДВ 17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ОККО-БІЗНЕС КОНТРА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НАБЕРЕЖНО-ХРЕЩАТИЦЬКА, будинок 15-17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4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паливо),зг. з рахунку №100610049 від 11.02.2019р. в т.ч. ПДВ 1374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Орла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, Рівненська обл., місто Дубно, ВУЛИЦЯ САДОВА, будин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9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14 від 11.02.2019 р. грн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газети 'Вісник Демидівщи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, Рівненська обл., Демидівський район, селище міського типу Демидівка, ПРОВУЛОК НОВИЙ 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8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211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3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Редакція газети 'Нове житт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, Рівненська обл., Здолбунівський район, місто Здолбунів, ВУЛИЦЯ ЛЕСІ УКРАЇНКИ, будин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29 від 11.02.2019 р. грн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Прапор перемог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0, Рівненська обл., Радивилівський район, місто Радивилів, ВУЛ.КРЕМЕНЕЦЬКА, будин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0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е комунальне підприємство-інформаційно-те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0, Вінницька обл., місто Вінниця, ВУЛИЦЯ СОБОРНА, будин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на оплату №7 від 11.02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Полтавське телеб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істо Полтава, ВУЛИЦЯ СОБОРНОСТІ, будинок 26/14, квартира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Ц-019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е комунальне підприємство-інформаційно-теле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0, Вінницька обл., місто Вінниця, ВУЛИЦЯ СОБОРНА, будин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8 від 11.02.2019р. в т.ч. ПДВ 1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ТУДІЯ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1, Полтавська обл., місто Полтава, ПРОСПЕКТ ПЕРШОТРАВНЕВИЙ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5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73 від 11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ТУДІЯ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1, Полтавська обл., місто Полтава, ПРОСПЕКТ ПЕРШОТРАВНЕВИЙ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5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75 від 12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РАДІОКОМПАНІЯ 'СТЕРХ' ТОВ 'ПРИРОДНІ ІНВ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Дніпропетровська обл., місто Дніпро, ВУЛИЦЯ ПИСАРЖЕВСЬКОГО, будинок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2/10 від 12.02.2019р. в т.ч. ПДВ 4000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4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Полтавське телеб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істо Полтава, ВУЛИЦЯ СОБОРНОСТІ, будинок 26/14, квартира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Ц-018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Часткова оплата ефірного часу на телебаченні, згідно рахунку-фактури №ЛВ118 від 11.02.2019 в т.ч. ПДВ 5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АБ-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5, Кіровоградська обл., місто Кіровоград, ВУЛИЦЯ ВЕЛИКА ПЕРСПЕКТИВНА, будинок 1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5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 05  від 11.02.2019 р.  в т.ч. ПДВ 4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ВАШЕ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ПАРК ЛЕНІНСЬКОГО КОМСОМОЛУ, КАФЕ "МОЛОДІЖ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0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№15 від 12.02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МОВНА КОМПАНІЯ 'ОЛІВ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5, Одеська обл., місто Одеса, ВУЛИЦЯ ЗАСЛАВСЬКОГО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7 від 11.02.2019р. . в т.ч. ПДВ 474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7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МК 'АРМЯНСЬКЕ РАДІО-УКРАЇ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, м.Київ, ВУЛ.М.ГРУШЕВСЬКОГО, будинок 28/2, нежиле приміщенн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3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7 від 11.02.2019р. в т.ч. ПДВ 118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Медіа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РОБОЧА, будинок 23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6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12-02-19/001  від 12.02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АГЕНЦІЯ ВІДЕОРІШ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9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АВ8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АГЕНЦІЯ ВІДЕОРІШ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9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АВ9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'КОНТИН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КР8 від 11.02.2019 р. в т.ч. ПДВ 170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РАДІО ВЕЛИКИХ ДО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5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РВ12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елерадіокомпанія ' 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9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В9 від 11.02.2019 р. в т.ч. ПДВ 79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станція 'Великий 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5  від 11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істо 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7, Запорізька обл., місто Запоріжжя, ПРОСПЕКТ ЛЕНІНА, будинок 167, офі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3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5  від 12.02.2019 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РК 'Клас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А, офіс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8 від 11.02.2019 р. в т.ч. ПДВ 122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 ТЕЛЕРАДІООРГАНІЗАЦІЯ СОФ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49 ГВАРДІЙСЬКОЇ ДИВІЗІЇ, будинок 16, корп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9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22  від 11.02.2019р.  в т.ч. ПДВ 764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6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ТРК'БЕЛКО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6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БЛ11 від 11.02.2019р. в т.ч. ПДВ 235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ІСМА-РАДІО-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ВС10  від 13.02.2019р. в т.ч. ПДВ 77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9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ІСМА-РАДІО-ТБ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8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ВС7  від 11.02.2019р. в т.ч. ПДВ 172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ВІЗІЙНА ТА РАДІОМОВНА КОМПАНІЯ '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офіс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5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ДП7 від 11.02.2019р. в т.ч. ПДВ 118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КОНТАКТ-ІНФОР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5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І9  від 11.02.2019р. в т.ч. ПДВ 340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КЛ12  від 11.02.2019р. в т.ч. ПДВ 3981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89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117  від 11.02.2019р. в т.ч. ПДВ 8034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07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122  від 12.02.2019р. в т.ч. ПДВ 10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130  від 14.02.2019р. в т.ч. ПДВ 140.85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1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21 від 11.02.2019р.  в т.ч. ПДВ 2578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7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22 від 12.02.2019р. в т.ч. ПДВ 81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ПРАЙ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ПМ24 від 14.02.2019р. в т.ч. ПДВ 112.68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8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Піло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6, Вінницька обл., місто Вінниця, ВУЛИЦЯ ХМЕЛЬНИЦЬКЕ ШОСЕ, будинок 2, кімната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6 від 12.02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КЛАСИК 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6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07 від 06.02.2019р. в т.ч. ПДВ 88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ИЙ ДЕ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 Кіровоградська обл., місто Кіровоград, ВУЛИЦЯ В'ЯЧЕСЛАВА ЧОРНОВОЛА, будинок 3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8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11 від 12.02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ЛЬФАКО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ВОСКРЕСЕНСЬКА, будинок 14, офіс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2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32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9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ФІРМА ЛЯМ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0000043 від 12.02.2019р. в т.ч. ПДВ 382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РК' ЧЕРКАСИ - ВИБІ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19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7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СФ-П0000005 від 12.02.2019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МОВНА КОМПАНІЯ'УНІСОН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, Чернігівська обл., місто Чернігів, ПРОСПЕКТ ПЕРЕМОГИ, будин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6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5 від 12.02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FM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55, м.Київ, ВУЛИЦЯ ВІКЕНТІЯ ХВОЙКИ, будинок 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0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07 від 12.02.2019 в т.ч. ПДВ 5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Музично-інформаційне раді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иколаївська обл., місто Миколаїв, ВУЛИЦЯ ІНЖЕНЕРНА, будинок 1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9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СФ-0000069 від 12.02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'РАДІО Т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КАМІННА, будинок 5, приміщення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5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СФ-0000270 від 12.02.2019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Сіверські підприємств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АРАСА ШЕВЧЕНКА, будинок 54/1, ПОВЕРХ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 № 7-П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Пріорит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1, Полтавська обл., місто Кременчук, ВУЛИЦЯ ПЕРЕЯСЛАВСЬКА, будинок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4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 №35 від 12.02.2019р. в т.ч. ПДВ 1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МОВНА КОМПАНІЯ РАДІО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.ШЕВЧЕНКА, будинок 54/1, 7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6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РК 'Черкаський центр міжнародних зв'язк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. Г. ШЕВЧЕНКА, будинок 54/1, 7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9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Євромюзі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.Т.ШЕВЧЕНКА, будинок 54/1, 7 ПОВЕ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7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ОП-РАДІ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.ШЕВЧЕНКА, будинок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7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в т.ч. ПДВ 28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ШАНС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.ШЕВЧЕНКА, будинок 54/1, 7 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5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в т.ч. ПДВ 2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КОНТА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2, м.Київ, БУЛЬВАР Т.ШЕВЧЕНКА, будинок 5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2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 7-П від 12.02.2019р. в т.ч. ПДВ 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л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 Полтавська обл., місто Кременчук, НАБЕРЕЖНА ЛЕЙТЕНАНТА ДНІПРОВА, будинок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8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13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32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В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9, Одеська обл., місто Одеса, ВУЛИЦЯ СЕРЕДНЬОФОНТАНСЬКА, будинок 19-А, офіс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8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№6 від 12.02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НО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57, м.Київ, ВУЛИЦЯ ОЛЕКСАНДРА ДОВЖЕНКА, будинок 14, офіс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2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оплату №6 від 11.02.2019р. в т.ч. ПДВ 10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НТРК 'Ір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5, Луганська обл., місто Сєвєродонецьк, ПРОСПЕКТ ГВАРДІЙСЬКИЙ, будинок 13, приміщення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1-12/02/19 від 12.02.2019р. в т.ч. ПДВ 17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идавничий дім 'Приватна газе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 Полтавська обл., місто Кременчук, ВУЛ.ШЕВЧЕНКА, будинок 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5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П/Г-309 від 12.02.2019 р. в т.ч. ПДВ 58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ий Культурно-дозвільниць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, Дніпропетровська обл., місто Павлоград, ВУЛИЦЯ ЦЕНТРАЛЬНА, будинок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0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будинків і приміщень усіх форм власн. для проведення зборів громадян та інш.зустрічей з виборцями,зг. рахунку №19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1,7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134  від 14.02.2019р. в т.ч. ПДВ 12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-фактури №ЛВ137  від 15.02.2019р. в т.ч. ПДВ 10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32 від 13.02.2019р. в т.ч. ПДВ 877.5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5,1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35 від 13.02.2019р. в т.ч. ПДВ 2423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Галицький вісник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2, Тернопільська обл., Борщівський район, місто Борщів, ВУЛ. ІВАНА ВЕРХРАТСЬКОГО, будинок 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1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19 від 07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1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ГОЛОС НАРОДУ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 Тернопільська обл., місто Чортків, ВУЛИЦЯ ЗЕЛЕНА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32 від 08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' КОЛО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0, Тернопільська обл., Заліщицький район, місто Заліщики, ВУЛИЦЯ ІВАНА ФРАНКА, будин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5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35 від 08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Полтавське телеб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0, Полтавська обл., місто Полтава, ВУЛИЦЯ СОБОРНОСТІ, будинок 26/14, квартира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інтернет-ресурси), згідно рахунку-фактури №Ц-020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Пріорит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1, Полтавська обл., місто Кременчук, ВУЛИЦЯ ПЕРЕЯСЛАВСЬКА, будинок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4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у на оплату  №34 від 12.02.2019р. в т.ч. ПДВ 1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у справах сімей та дітей ВК Кременчуц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 Полтавська обл., місто Кременчук, ПЛОЩА ПЕРЕМОГИ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7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будинків і приміщень усіх форм власн. для проведення зборів громадян та інш.зустрічей з виборцями,зг. рахунку №1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Панорам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, Закарпатська обл., місто Мукачеве, ПЛОЩА МИРУ, будинок 2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2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тернет-ресурси), згідно рахунку-фактури  №СФ-0000053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ОЯЛ ПРИ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2, Дніпропетровська обл., місто Дніпро, ВУЛИЦЯ ВАЛЕНТИНА ЛАРІОНОВ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1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до сплати №230 від 19.02.2019р. в т.ч. ПДВ 1275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4,97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Телекомпанія Ума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, Черкаська обл., місто Умань, ВУЛИЦЯ ПУШКІН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0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470 від 12.02.2019р. в т.ч. ПДВ 5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30; Оплата за виготовлення аудіозаписів згідно рахунку-фактури №5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Телекомпанія Ума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, Черкаська обл., місто Умань, ВУЛИЦЯ ПУШКІН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02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ТРК 'Мукачево' (М-СТУДІО) ВК ТОВ 'Продюсе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, Закарпатська обл., місто Мукачеве, ВУЛИЦЯ ІВАНА ФРАНКА, будин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2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2-П від 14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К 'Ніжинське телебаче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 Чернігівська обл., місто Ніжин, ПЛОЩА ІМЕНІ ІВАНА ФРА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1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456 від 13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30 від 13.02.2019р. в т.ч. ПДВ 23364.31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85,87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НОВА ОДЕ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істо Одеса, ВУЛИЦЯ ФОНТАНСЬКА ДОРОГ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2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35 від 18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471 від 12.02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МК 'АРМЯНСЬКЕ РАДІО-УКРАЇ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1, м.Київ, ВУЛ.М.ГРУШЕВСЬКОГО, будинок 28/2, нежиле приміщенн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3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 10 від 14.02.2019р. в т.ч. ПДВ 511.98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1,8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МОВНА КОМПАНІЯ 'ОЛІВІ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5, Одеська обл., місто Одеса, ВУЛИЦЯ ЗАСЛАВСЬКОГО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 на оплату  №10 від 14.02.2019р. в т.ч. ПДВ 205.89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5,32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Медіа марке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6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72  від 12.02.2019 р. в т.ч. ПДВ 117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Імідж T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0, Миколаївська обл., місто Вознесенськ, ВУЛИЦЯ ТИМІРЯЗЄВА, будинок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7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ою № 11 від 12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Все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1, Сумська обл., місто Суми, ПЛОЩА ПРИВОКЗАЛЬН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11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31 від 13.02.2019р. в т.ч. ПДВ 9059.7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8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'МТРК 'Міст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ПРОСКУРІВСЬКА, будинок 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6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Гармонія Мір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7, Одеська обл., місто Одеса, ВУЛ. КАНАТНА, будинок 83, кімнат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3 від 18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 ТЕРНОПІЛ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СІМ'Ї ХОХЛОВИХ, будинок 15, корпус А', офіс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4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12 від 12.02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компанія 'Ностальж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44, Запорізька обл., місто Запоріжжя, ВУЛИЦЯ СЄДОВА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13 від 12.02.2019р. в т.ч. ПДВ 29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РАДІО КОХАНН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5, м.Київ, ВУЛИЦЯ ПАВЛІВСЬКА, будинок 29, кімната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33 від 12.02.2019р. в т.ч. ПДВ 352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істі Придніпров'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СТАРОКОЗАЦЬКА, будинок 58, кімната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2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ВП0085 від  12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Гали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8, Івано-Франківська обл., місто Івано-Франківськ, ВУЛИЦЯ СІЧОВИХ СТРІЛЬЦІВ, будин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4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109 від 12.02.2019р. в т.ч. ПДВ 1007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Інформаційне агенство 'Центр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58, Одеська обл., місто Одеса, ВУЛИЦЯ МАРШАЛА ГОВОРОВ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58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 №103 від 19.02.2019р. в т.ч. ПДВ 48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Видавничий дім 'Приватна газе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0, Полтавська обл., місто Кременчук, ВУЛ.ШЕВЧЕНКА, будинок 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5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№ П/Г-309 від 12.02.2019 р. в т.ч. ПДВ 58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Тур-Пре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 Кіровоградська обл., місто Кропивницький, ВУЛИЦЯ ЕЛЬВОРТІ, будинок 5, офіс 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5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на оплату №11 від 12.02.2019 р. в т.ч. ПДВ 53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Редакція газети 'Є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СОБОРНА, будинок 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13  від 13.02.19р. в т.ч. ПДВ 79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БІЗНЕС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4, м.Київ, ВУЛИЦЯ АВТОЗАВОДСЬКА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036 від 12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йно-видавничий комплекс 'Злагод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 Івано-Франківська обл., Тлумацький район, місто Тлумач, ВУЛ.КАРМЕЛЮК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2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17 від 14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Николаевские новост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7, Миколаївська обл., місто Миколаїв, ВУЛИЦЯ АДМІРАЛЬ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8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А-1842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3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 та туризму Немирівської районної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0, Вінницька обл., Немирівський район, місто Немирів, ВУЛИЦЯ ГОРЬКОГО, будинок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59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 Оплата за оренду приміщення для проведення зборів громадян та інших зустрічей з виборцями згідно з рахунку №20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Гайсинська дирекція кіномереж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0, Вінницька обл., Гайсинський район, місто Гайсин, ПЛОЩА МИРУ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4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 Оплата за оренду приміщення для проведення зборів громадян та інших зустрічей з виборцями згідно з рахунку №9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З 'Полтавський симфонічний оркет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 Полтавська обл., місто Полтава, ВУЛИЦЯ ЄВРОПЕЙСЬКА, будинок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3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 Оплата за оренду приміщення для проведення зборів громадян та інших зустрічей з виборцями згідно з рахунку-фактури №4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ПОСТ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88, Одеська обл., місто Одеса, 1-А ЛІНІЯ ЛЮСТДОРФСЬКОЇ ДОРОГИ, будин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3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інтернет-ресурси), згідно рахунку на оплату №15 від 14.02.2019р. в т.ч. ПДВ 2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ЛАЙН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5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 №04/02-1 від 0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ЛАЙН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5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 №06/02-1 від 0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Вичерпн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6, Черкаська обл., місто Черкаси, ВУЛИЦЯ ГОРЬКОГО, будинок 88, квартира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64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-фактури №215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ОЯЛ ПРИ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2, Дніпропетровська обл., місто Дніпро, ВУЛИЦЯ ВАЛЕНТИНА ЛАРІОНОВ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1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до сплати №232 від 19.02.2019р. в т.ч. ПДВ 124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9,99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М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 Чернігівська обл., місто Чернігів, ВУЛИЦЯ ШЕВЧЕНК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9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310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98,8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'Зоря Полтавщи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4, Полтавська обл., місто Полтава, ВУЛИЦЯ ПУШКІНА, будин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4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15996 від 14.02.2019 в т.ч. ПДВ 328.0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,25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обласної газети 'Село Полтавське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1, Полтавська обл., місто Полтава, ВУЛИЦЯ В. МІЩЕНКА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6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325 від 14.02.2019 р. в т.ч. ПДВ 781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 'Миргород-наш ді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 Полтавська обл., місто Миргород, ВУЛИЦЯ НЕЗАЛЕЖНОСТІ , буди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13 від 13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ька торгово-промислова па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, Черкаська обл., місто Черкаси, ВУЛИЦЯ НЕБЕСНОЇ СОТНІ, будинок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44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приміщ. для провед. збор. громадян та інших зустріч. з виборцями згідно з рах.-фактури №ВВ-0000874 від 19.02.2019р.в т.ч. ПДВ 74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Вичерпн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6, Черкаська обл., місто Черкаси, ВУЛИЦЯ ГОРЬКОГО, будинок 88, квартира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64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-ресурсах), згідно рахунку-фактури №223 від 19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часопису 'Впер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0, Івано-Франківська обл., місто Івано-Франківськ, ВУЛИЦЯ КОРОЛЯ ДАНИЛ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2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унку-фактури №64  від 19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'Апельсин-Сум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4, Сумська обл., місто Суми, ПРОСПЕКТ ЛУШПИ, будинок 7, квартира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5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0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23 від 24.01.2019р. в т.ч. ПДВ 168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'Апельсин-Сум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4, Сумська обл., місто Суми, ПРОСПЕКТ ЛУШПИ, будинок 7, квартира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5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24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27 від 24.01.2019р. в т.ч. ПДВ 1512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7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73 від 14.01.2019р. в т.ч. ПДВ 204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7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87 від 23.01.2019р. в т.ч. ПДВ 16666,67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7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'Муніципальна телевіз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5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26 від 19.02.2019р. в т.ч. ПДВ 1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ЕРШИЙ МІCЬКИЙ ТЕЛЕКАНАЛ.КРИВИЙ 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9, Дніпропетровська обл., місто Кривий Ріг, ПРОСПЕКТ МИРУ, будинок 4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5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у №6 від 28.01.2019р. в т.ч. ПДВ 619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5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Ільда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, Черкаська обл., місто Черкаси, ВУЛИЦЯ БЛАГОВІСНА, будинок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7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15 від 1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Ільда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, Черкаська обл., місто Черкаси, ВУЛИЦЯ БЛАГОВІСНА, будинок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7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16 від 1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панія 'Анте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 Черкаська обл., місто Черкаси, БУЛЬВАР ШЕВЧЕНКА, будинок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0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№2019.02-05 від 19.02.2019р. в т.ч. ПДВ 1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477 від 18.02.2019р. в т.ч. ПДВ 7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рнівецький промі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0, Чернівецька обл., місто Чернівці, ВУЛИЦЯ УНІВЕРСИТЕТ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2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 11 від 20.02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ТРА 'Новий Чернігів' Ч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3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7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 16 від 12.02.2019 в т.ч. ПДВ 2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Ільда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, Черкаська обл., місто Черкаси, ВУЛИЦЯ БЛАГОВІСНА, будинок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7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5 від 18.02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7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Ільда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2, Черкаська обл., місто Черкаси, ВУЛИЦЯ БЛАГОВІСНА, будинок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7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16 від 18.02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7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ЕРШИЙ МІCЬКИЙ ТЕЛЕКАНАЛ.КРИВИЙ РІ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9, Дніпропетровська обл., місто Кривий Ріг, ПРОСПЕКТ МИРУ, будинок 44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5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3 від 28.01.2019 р. в т.ч. ПДВ 37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Академ TV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, Сумська обл., місто Суми, ВУЛИЦЯ ХАРКІВСЬКА, будинок 4,ОФ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5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42 від 19.02.2019 р. в т.ч. ПДВ 27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27 від 13.02.2019р. в т.ч. ПДВ 19733.3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99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57 від 20.02.2019р. в т.ч. ПДВ 3085.6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3,6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 НТК000000161 від 20.02.2019р. в т.ч. ПДВ 13830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84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ДІК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4, Сумська обл., місто Суми, ВУЛИЦЯ ХАРКІВСЬКА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7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33 від 19.02.2019 р.  в т.ч. ПДВ 32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ТРК 'МА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1, Миколаївська обл., місто Миколаїв, ВУЛИЦЯ АДМІРАЛЬСЬКА, будин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2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 СФ-0000014 від 19.02.2019 р. в т.ч. ПДВ 2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ЕЛЕРАДІООРГАНІЗАЦІЯ 'ТЕРНОПІЛЬ-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1, Тернопільська обл., місто Тернопіль, ВУЛИЦЯ ОЛЕНИ КУЛЬЧИЦЬКОЇ, будинок 2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2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 СФ-0000025 від 19.02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 'Павлоградська ТР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, Дніпропетровська обл., місто Павлоград, ВУЛИЦЯ СОБОРНА, будинок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5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5 від 14.02.2019р. в т.ч. ПДВ 4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ТРК 'Сім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Харківська обл., місто Харків, МАЙДАН СВОБОД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А14/6 від 18.02.2019 в т.ч. ПДВ 2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ЛВ142 від 20.02.2019 в т.ч. ПДВ 588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К'Проскур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3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16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'Муніципальна телевізі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5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025 від 19.02.2019р. в т.ч. ПДВ 22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'ВІК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5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478 від 18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ЛА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0, Львівська обл., місто Стрий, ВУЛИЦЯ КОССАК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0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Часткова оплата ефірного часу на телебаченні, згідно рахунку № 5 П. від 20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Часткова оплата ефірного часу на телебаченні, згідно рахунку-фактури №ЛВ118 від 11.02.2019 в т.ч. ПДВ 54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елерадіокомпанія ' Сві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3, м.Київ, ВУЛИЦЯ ВОЛОДИМИРСЬКА, будинок 61/11, квартира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9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В12 від 21.02.2019 р. в т.ч. ПДВ 262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адіостанція 'Великий 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07  від 20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РК 'Клас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7, Запорізька обл., місто Запоріжжя, ВУЛИЦЯ ОЛЕКСАНДРА МАТРОСОВА, будинок 8А, офіс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 СФ-0000012 від 20.02.2019 р. в т.ч. ПДВ 1226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8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ТЕЛЕРАДІОКОМПАНІЯ ЛЮК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.ГАЛИЦЬКА, будин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5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з рахунком-фактури №ЛВ144  від 21.02.2019р. в т.ч. ПДВ 387.78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6,68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РК СВОБОДА.Ф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ВУЛИЦЯ РЕМІСНИЧА, будинок 49, КАБІНЕТ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3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1902-04 від 1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26 від 13.02.2019р. в т.ч. ПДВ 11552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16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58 від 20.02.2019р. в т.ч. ПДВ 816.48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8,88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60 від 20.02.2019р. в т.ч. ПДВ 5357.1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42,61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Гали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СОБОРНА, будинок 12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0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28 від 11.02.2019 р. в т.ч. ПДВ 1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Газета 'МИ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, Запорізька обл., місто Запоріжжя, ПРОСПЕКТ СОБОРНИЙ, будинок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8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. на оплату №44  від 13.02.19 р. в т.ч. ПДВ 24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аяк-Медіа+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, Вінницька обл., Тиврівський район, селище міського типу Тиврів, ВУЛИЦЯ ТИВЕРСЬКА, будин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1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. рахунку  №68 від 13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25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газети 'Вечерняя Одес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2, Одеська обл., місто Одеса, ПЛОЩА БОРИСА ДЕРЕВ'ЯН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ом-фактури № 48 від 13.02.2019 р. в т.ч. ПДВ 10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ВИДАВНИЧИЙ ДІМ 'НОВА ІНФОРМАЦІ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4, м.Київ, БУЛЬВАР ВАЦЛАВА ГАВЕЛА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6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1202003 від 12.02.2019 р. в т.ч. ПДВ 6805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3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газети-'Літинський вісни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, Вінницька обл., Літинський район, селище міського типу Літин, ВУЛИЦЯ М.СТЕЛЬМАХА, будин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35 від 13.02.2019 р. в т.ч. ПДВ 242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едакція регіональної суспільно-політичної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, Луганська обл., місто Лисичанськ, ВУЛИЦЯ 279-Ї ДИВІЗІЇ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6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 СФ-000036 від 12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,7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йно-видавничий комплекс 'Злагод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0, Івано-Франківська обл., Тлумацький район, місто Тлумач, ВУЛ.КАРМЕЛЮКА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2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-фактури №21 від 21.02.2019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йкарц Хотел Менеджме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, м.Київ, ВУЛИЦЯ БОЙЧУКА М., будин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0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за орен. буд.і приміщ.усіх форм власн.для проведення збор. гром.та інш.зустріч.з вибор.,зг.рах.на опл.№5551544 від 20.02.2019р. в т.ч.ПДВ 1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' ВО ПМЗ ІМ О.М.МАКАРОВ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8, Дніпропетровська обл., місто Дніпро, ВУЛИЦЯ КРИВОРІЗЬКА, буди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8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за орен. буд.і приміщ.усіх форм власн.для проведення збор.гром.та інш.зустріч.з вибор.,зг.рах.-фактури №У-0342 від 20.02.2019р.в т.ч. ПДВ 5833.33 гр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культури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, Черкаська обл., Городищенський район, місто Городище, ПЛОЩА МИРУ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7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Часткова оплата за орен. буд.і приміщ.усіх форм власн.для проведення збор. гром.та інш.зустріч.з вибор.,зг.рах. №1 від 22.02.2019р.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ДЕРЖАВНОЇ КАЗНАЧЕЙСЬКОЇ СЛУЖБИ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, Черкаська обл., Городищенський район, місто Городище, ВУЛИЦЯ МИРУ, будинок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2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Часткова оплата за орен. буд.і приміщ.усіх форм власн.для проведення збор. гром.та інш.зустріч.з вибор.,зг.рах. №3 від 22.02.2019р.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лайт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35, Запорізька обл., місто Запоріжжя, ВУЛИЦЯ СТАЛЕВАРІВ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5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. №52 від 06.02.19 р. в т.ч. ПДВ 189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 МІС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53, Львівська обл., місто Львів, ВУЛИЦЯ ВОЛОДИМИРА ВЕЛИКОГО, будинок 16, офіс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3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 на опл.№7 від 14.01.19 р. в т.ч. ПДВ 1388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'Апельсин-Сум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4, Сумська обл., місто Суми, ПРОСПЕКТ ЛУШПИ, будинок 7, квартира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5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на оплату №10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кламна агенція 'Апельсин-Сум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4, Сумська обл., місто Суми, ПРОСПЕКТ ЛУШПИ, будинок 7, квартира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5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 на оплату №24 від 25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ГАРА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, Львівська обл., Жовківський район, місто Жовква, ВУЛИЦЯ ДОРОШЕНКА БІЧН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8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14-01-19-77 від 14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 приватне підприємство 'Ведмід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3, Одеська обл., місто Одеса, ВУЛИЦЯ ВАСИЛЯ СТУСА, будин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9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, зг. рахунку-фактури №СФ-0000002 від 29.01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 рах. на оплату №25 від 24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19 від 24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20 від 24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21 від 24.01.2019р. в т.ч. ПДВ 411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24 від 24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Г МЕДІА 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26, Одеська обл., місто Одеса, ПЛОЩА ГРЕЦЬКА, будинок 1, офіс 30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0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ами (білбордах),зг. рахунку на оплату №26 від 24.01.2019р. в т.ч. ПДВ 197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ксельрод Готель Проперті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, Дніпропетровська обл., місто Дніпро, ВУЛИЦЯ МЕЧНИКОВА, будинок 14/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4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,зг. з рахунку-фактури №СФ-0000021 від 21.02.2019р. в т.ч. ПДВ 14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ІБК 'Альтаі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55, Миколаївська обл., місто Миколаїв, ПРОСПЕКТ ЛЕНІНА, будинок 93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2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на інтернет ресурсі),зг. з рахунку-фактури №СФ-0000027 від 1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ОККО-БІЗНЕС КОНТРА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НАБЕРЕЖНО-ХРЕЩАТИЦЬКА, будинок 15-17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4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паливо),зг. з рахунку №100614035 від 22.02.2019р. в т.ч. ПДВ 13745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7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ОНІ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1, Кіровоградська обл., Олександрійський район, село Войнівка, ВУЛИЦЯ КВІТНЕВА, будин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. матеріалів на інтернет-ресурсах), згідно рах. на опл. №36 від 12.02.2019р. в т.ч. ПДВ 12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ОНІК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1, Кіровоградська обл., Олександрійський район, село Войнівка, ВУЛИЦЯ КВІТНЕВА, будин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. матеріалів на інтернет-ресурсах), згідно рах. на оплату №35 від 12.02.2019р. в т.ч. ПДВ 4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ЧЕРКАСЬКИХ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 Черкаська обл., місто Черкаси, ВУЛИЦЯ ЛЕНІНА, будинок 31, офіс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3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Опл. за інші витрати на передвиборну агітацію (розміщення матеріалів на інтернетресурсах),зг. з рах. на опл. №10 від 19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культури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, Черкаська обл., Городищенський район, місто Городище, ПЛОЩА МИРУ, будин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7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Часткова оплата за інші витрати на передвиборну агітацію (комунальні послуги), згідно рахунку №2 від 22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4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НОВА ОДЕ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істо Одеса, ВУЛИЦЯ ФОНТАНСЬКА ДОРОГ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2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40 від 22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'ТЕЛЕРАДІОКОМПАНІЯ 'СТЕРХ' ТОВ 'ПРИРОДНІ ІНВ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0, Дніпропетровська обл., місто Дніпро, ВУЛИЦЯ ПИСАРЖЕВСЬКОГО, будинок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4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2/18 від 19.02.2019р. в т.ч. ПДВ 6001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7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Львів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ВУЛИЦЯ ГУЦУЛЬСЬКА, будинок 9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4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 СФ-0000116 від 22.02.2019 р. в т.ч. ПДВ 3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Гармонія Мір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7, Одеська обл., місто Одеса, ВУЛ. КАНАТНА, будинок 83, кімнат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004 від 22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Редакція Барської районної газети 'Подільсь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 Вінницька обл., Барський район, місто Бар, ПЛОЩА ПАМ'ЯТІ, будин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7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рахунку № 30 від 14.02.20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5,9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ГАРА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, Львівська обл., Жовківський район, місто Жовква, ВУЛИЦЯ ДОРОШЕНКА БІЧН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8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унку-фактури №04-02-19-03 від 04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КОМПАНІЯ 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1, м.Київ, ВУЛИЦЯ МИХАЙЛА ГРУШЕВСЬКОГО, будин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9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22 від 11.02.19 р. в т.ч. ПДВ 10463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79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уковинська хвиля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0, Чернівецька обл., місто Чернівці, ВУЛИЦЯ УНІВЕРСИТЕТ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 2 від 2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МЕДІАТ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ПРОСПЕКТ СТЕПАНА БАНДЕРИ, будин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2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08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НОВА ОДЕС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9, Одеська обл., місто Одеса, ВУЛИЦЯ ФОНТАНСЬКА ДОРОГА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2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СФ-000049 від 28.02.2019р. в т.ч. ПДВ 3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ТРК 'Гармонія Мір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07, Одеська обл., місто Одеса, ВУЛ. КАНАТНА, будинок 83, кімнат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4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№4 від 28.02.2019р. в т.ч. ПДВ 12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 'Національна суспільна ТРК України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, м.Київ, ВУЛИЦЯ МЕЛЬНИК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2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 на оплату №НТК000000194 від 28.02.2019р. в т.ч. ПДВ 1013.89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3,36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видаткової накладної №53 від 08.02.2019р. в т.ч. ПДВ 6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ом на оплату №53 від 05.02.2019р. в т.ч. ПДВ 1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219 від 08.02.2019р. в т.ч. ПДВ 3228.5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71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видаткової накладної №55 від 05.02.2019р. в т.ч. ПДВ 61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аїнський газетний синдика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Київська обл., місто Бровари, ВУЛИЦЯ МОСКАЛЕНКА СЕРГІЯ, будинок 16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19 від 17.01.2019р. в т.ч. ПДВ 4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ату №72 від 14.01.19 р. в т.ч. ПДВ 8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3 від 0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5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6  від 2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ЙД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4, Одеська обл., місто Одеса, ПРОСПЕКТ НЕБЕСНОЇ СОТНІ, будинок 4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0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0119.01.10 від 14.01.2019р. в т.ч. ПДВ 181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ГА 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25, м.Київ, ВУЛИЦЯ ОНОРЕ ДЕ БАЛЬЗАКА, будин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5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СФ-0000012 від 17.01.2019р. в т.ч. ПДВ 2366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нформаційне агенство 'МЕДІАТ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ПРОСПЕКТ СТЕПАНА БАНДЕРИ, будин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2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ом-фактурою №СФ-0000011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 'КОН-ТАК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0, Сумська обл., місто Конотоп, ПРОСПЕКТ МИРУ, будин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8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 згідно з рахунку №19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ТІМ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 Чернігівська обл., місто Прилуки, ВУЛИЦЯ ЮРІЯ КОПТЄВА, будинок 10, квартира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 на оплату №59 від 05.03.2019р. в т.ч. ПДВ 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ПАНІЯ'АТ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7, Харківська обл., місто Харків, ПРОВУЛОК ТЕАТРАЛЬНИЙ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6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015 від 26.02.2019р. в т.ч. ПДВ 13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організація 'Ліг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 Чернігівська обл., місто Чернігів, ПРОСПЕКТ МИРУ, будин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20; Оплата за виготовлення відеозаписів, згідно рахунку-фактури №СФ-0000045 від 20.02.2019р. в т.ч. ПДВ 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Чернівецький промінь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0, Чернівецька обл., місто Чернівці, ВУЛИЦЯ УНІВЕРСИТЕТСЬКА, будин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2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№ 16 від 05.03.2019 р. Без ПДВ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6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'ТРК'ПРАВО А/ТВ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2, Харківська обл., місто Харків, ВУЛИЦЯ ЯРОСЛАВА МУДРОГО, будин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2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 на оплату №14 від 2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 ТРК 'Сімо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2, Харківська обл., місто Харків, МАЙДАН СВОБОДИ, будин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7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1; Оплата ефірного часу на телебаченні, згідно рахунку-фактури №А25/6 від 26.02.2019 в т.ч. ПДВ 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РАДІОКОМПАНІЯ 'Галичин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СОБОРНА, будинок 12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0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12; Оплата ефірного часу на радіо, згідно рахунку-фактури №СФ-000037 від 22.02.2019 р. в т.ч. ПДВ 16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 ІНФОРМ ПЛЮ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2, Львівська обл., місто Львів, ВУЛИЦЯ АКАДЕМІКА САХАР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5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220; Оплата друкованих площ у друкованих засобах масової інформації, згідно з рахунку на оплату №3 від 2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ЮНІТ ХАРКІВ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54, Харківська обл., місто Харків, ВУЛИЦЯ АКАДЕМІКА ПАВЛОВА, будинок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0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приміщ. для провед. збор. громадян та інших зустріч. з виборцями згідно з рах. на опл. №157 від 28.02.2019р. в т.ч. ПДВ 2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ЙД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4, Одеська обл., місто Одеса, ПРОСПЕКТ НЕБЕСНОЇ СОТНІ, будинок 4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0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. за розміщ.друк.агітац.матер. чи політ.рекл. на носіях зовн.реклами (білбордах), зг. рах.-фактури №0119.01.10 від 14.01.19 р.в т.ч. ПДВ 1642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АСБ-СПРУ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0, Львівська обл., місто Дрогобич, ВУЛ.ГРУШЕВСЬКОГО, будинок 72, квартира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6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.друк.агітац.матер.чи політ.реклами на носіях зовн.рекл.(білбор),зг.рахунку №003/02 від 01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ЕДІА МІС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53, Львівська обл., місто Львів, ВУЛИЦЯ ВОЛОДИМИРА ВЕЛИКОГО, будинок 16, офіс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3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 на опл.№24 від 01.02.19 р. в т.ч. ПДВ 1388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2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АРУС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60, м.Київ, ВУЛИЦЯ РЕГЕНЕРАТОРНА, будинок 4, квартира 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26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на опл.№1036 від 17.01.19 р. в т.ч. ПДВ 18828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6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РОЯЛ-ТРЕН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1, Львівська обл., місто Львів, ВУЛИЦЯ РІВНА, будинок 18, квартир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2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чи політ.реклами на носіях зовн.рекл.,зг.рахунку на оплату №27 від 01.02.2019р. в т.ч. ПДВ 1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УНІКАЦІЙНА КОМПАНІЯ 'КОМФ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 Чернігівська обл., місто Чернігів, ВУЛИЦЯ РОКОСОВСЬКОГО, будинок 49 А, квартира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4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.оплата за розм.друк.агітац.матер.чи політ.реклами на носіях зовн.рекл.(білбор),зг.рах.-фактур №СФ-0000004 від 14.01.2019р. в т.ч. ПДВ 63170.62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 023,71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ЛЕРО-2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, м.Київ, ВУЛИЦЯ МАРШАЛА РИБАЛКА, будинок 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4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ата за розміщ.друк.агітац.матер. чи політ.реклами на носіях зовн.реклами (білбордах),зг. з рахунку на оплату №2901 від 2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встановлення люверсів), згідно рахунку на оплату №5 від 14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е КП 'Ратуша-серві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РИНОК, будинок 1, КАБІНЕТ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9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оренда транспортного засобу) , згідно рахунку-фактури №СФ-0000061 від 01.03.2019р. в т.ч. ПДВ 4755.95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35,71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'Корсунь-Шевченківський верстатобудівний з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 Черкаська обл., Корсунь-Шевченківський район, місто Корсунь-Шевченківський, ВУЛИЦЯ ПРАВОБЕРЕЖНА, будинок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2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. за розміщ.друк.агітац.матер. чи політ.реклами на носіях зовн.рекл.(білбордах),зг.з рах.-фактури №СФ-0000023 від 12.02.2019р. в т.ч. ПДВ 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72 від 14.01.19 р. в т.ч. ПДВ 7614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8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фірма 'Старий Дніпр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ВУЛИЦЯ К.МАРКСА, будинок 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4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друк.агітац.матер. чи політ.реклами на носіях зовн.реклами (білбордах),зг.з рахунку на оплату №29 від 06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218 від 08.02.2019р. в т.ч. ПДВ 57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ЙД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4, Одеська обл., місто Одеса, ПРОСПЕКТ НЕБЕСНОЇ СОТНІ, будинок 4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0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0119.02.12 від 01.02.2019р. в т.ч. ПДВ 3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видаткової накладної №55 від 05.02.2019р.  в т.ч. ПДВ 10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аїнський газетний синдика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Київська обл., місто Бровари, ВУЛИЦЯ МОСКАЛЕНКА СЕРГІЯ, будинок 16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19 від 17.01.2019р. в т.ч. ПДВ 5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87 від 23.01.2019р. в т.ч. ПДВ 8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ЙД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4, Одеська обл., місто Одеса, ПРОСПЕКТ НЕБЕСНОЇ СОТНІ, будинок 4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0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.за розміщ.друк.агітац.матер. чи політ.рекл. на носіях зовн.реклами (білбордах), зг. рах.-фактури №0119.02.10 від 01.02.19 р. в т.ч. ПДВ 3594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6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72 від 14.01.19 р. в т.ч. ПДВ 166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ІСП СДС-ГРУП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2, Донецька обл., місто Слов'янськ, ПРОВУЛОК СВІТЛОДАРСЬКИЙ, будинок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4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Фв00000000006 від 01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ЙДІ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14, Одеська обл., місто Одеса, ПРОСПЕКТ НЕБЕСНОЇ СОТНІ, будинок 4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0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ротація сюжету), згідно рахунку-фактури №0119.02.13 від 01.02.19 р. в т.ч. ПДВ 4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 Рогатинської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 Івано-Франківська обл., Рогатинський район, місто Рогатин, ВУЛ.ГАЛИЦЬКА, будино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28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40;Опл. за оренду приміщ. для провед. збор. громадян та інших зустріч. з виборцями згідно з акту наданих послуг від 25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ЛЕКОМУНІКАЦІЙНА КОМПАНІЯ 'КОМФОР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 Чернігівська обл., місто Чернігів, ВУЛИЦЯ РОКОСОВСЬКОГО, будинок 49 А, квартира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4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.друк.агітац.матер.чи політ.реклами на носіях зовн.рекл.(білбор),зг.рах-фактур №СФ-0000008 від 05.02.2019р. в т.ч. ПДВ 110193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 160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КОМФОРТ ДОЦЕНКО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 Чернігівська обл., місто Чернігів, ВУЛИЦЯ РОКОССОВСЬКОГО, будинок 51, квартир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3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 агітац. матер. чи політ. реклами на носіях зовн. реклами (білбордах), зг. рахунку-фактури №СФ-0000004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132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АРУС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60, м.Київ, ВУЛИЦЯ РЕГЕНЕРАТОРНА, будинок 4, квартира 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26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 рах.на опл.№2077 від 28.02.19 р. в т.ч. ПДВ 1787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5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Трістар-Ф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, Київська обл., місто Фастів, ВУЛИЦЯ КУЙБИШЕВА, будинок 32, квартира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6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іщ. друк.агітац. матер. чи політ. реклами на носіях зовн.реклами (білбордах), зг.рах.на опл. №8 від 06.02.19 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 за розміщ. друк.агітац. матер.чи політ.реклами на носіях зовн.реклами (білбордах), зг.рах.на опл. №72 від 14.01.19 р. в т.ч. ПДВ 8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АЛЕРО-2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, м.Київ, ВУЛИЦЯ МАРШАЛА РИБАЛКА, будинок 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4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кова оплата за розміщ.друк.агітац.матер. чи політ.реклами на носіях зовн.реклами (білбордах),зг. з рахунку на оплату №2901 від 29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8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ЛАСТІВКА ЛТ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. ІЛЛІНСЬКА, будин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2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 Оплата за оренду приміщень для проведення публічних заходів, згідно рахунку на оплату  №569 від 05.03.2019р. в т.ч. ПДВ 4008.4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50,4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 за розміщ. друк.агітац. матер.чи політ.реклами на носіях зовн.рекл. (білбордах), зг.рах.на опл. №258 від 24.01.19 р. в т.ч. ПДВ 133333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ова Пош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1, м.Київ, СТОЛИЧНЕ ШОСЕ, будинок 103, корпус 1, ПОВЕРХ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6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62;Оплата за послуги поштового зв'язку, згідно акту №НП-001996640 від 28.02.2019р. в т.ч. ПДВ 19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ова Пошт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31, м.Київ, СТОЛИЧНЕ ШОСЕ, будинок 103, корпус 1, ПОВЕРХ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6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62;Оплата за послуги поштового зв'язку, згідно акту №НП-002066143 від 10.03.2019р. в т.ч. ПДВ 90.8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'АСБ-СПРУ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0, Львівська обл., місто Дрогобич, ВУЛ.ГРУШЕВСЬКОГО, будинок 72, квартира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6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Оплата за розм.друк.агітац.матер.чи політ.реклами на носіях зовн.рекл.(білбор),зг.рахунку №004/01 від 14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МІКС ДІДЖИТАЛ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, м.Київ, ВУЛИЦЯ МИКОЛИ ПИМОНЕНКА, будинок 13, корпус 7-А, офіс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9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інтернет-ресурси), згідно рахунку на оплату №MD-219-007 від 15.02.19 р. в т.ч. ПДВ 40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е КП 'Ратуша-сервіс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8, Львівська обл., місто Львів, ПЛОЩА РИНОК, будинок 1, КАБІНЕТ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9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оренда транспортного засобу) , згідно рахунку-фактури №СФ-0000062 від 06.03.2019р. в т.ч. ПДВ 1263.44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0,65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186 від 05.02.2019р. в т.ч. ПДВ 11859.5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57,02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надання супутніх пос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, м.Київ, ВУЛИЦЯ БОГДАНА ХМЕЛЬНИЦЬКОГО, будинок 2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7 від 25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надання супутніх пос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, м.Київ, ВУЛИЦЯ БОГДАНА ХМЕЛЬНИЦЬКОГО, будинок 2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. №8 від 30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надання супутніх пос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, м.Київ, ВУЛИЦЯ БОГДАНА ХМЕЛЬНИЦЬКОГО, будинок 2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0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Центр надання супутніх послуг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, м.Київ, ВУЛИЦЯ БОГДАНА ХМЕЛЬНИЦЬКОГО, будинок 2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7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 на оплату №11 від 31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РН-0257882 від 18.01.2019р. в т.ч. ПДВ 21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РН-0257895 від 25.01.2019р. в т.ч. ПДВ 2143.2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9,2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РН-0257910 від 31.01.2019р. в т.ч. ПДВ 1071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9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РН-0257928 від 11.02.2019р. в т.ч. ПДВ 10716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96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Оплата виготовлення друкованих матеріалів, згідно з рахунку-фактури №РН-0257971 від 28.02.2019р. в т.ч. ПДВ 535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НЕО ДРУК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5, Львівська обл., місто Львів, ВУЛИЦЯ ЗЕЛЕНА, будинок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видаткової накладної №55 від 05.02.2019р. в т.ч. ПДВ 666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Український газетний синдика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3, Київська обл., місто Бровари, ВУЛИЦЯ МОСКАЛЕНКА СЕРГІЯ, будинок 16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9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19 від 17.01.2019р. в т.ч. ПДВ 100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Формат-Захі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5, Львівська обл., місто Львів, ВУЛИЦЯ ГРУШЕВСЬКОГО, будинок 17, квартира 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ом на оплату №87 від 23.01.2019р. в т.ч. ПДВ 34026.8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160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ПРІНТ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0, Тернопільська обл., місто Тернопіль, ВУЛИЦЯ ВЕРБИЦЬКОГО, будинок 4, квартир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 №001/2019 від 17.01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СІТІ ЮКРЕЙН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5, м.Київ, ВУЛИЦЯ КНЯЖИЙ ЗАТОН, будин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6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20; Оплата за оренду приміщень для проведення публічних заходів, згідно акту наданих послуг №235 від 28.02.2019р. без ПД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9,12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ОКТАГОН-АУТДОР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, м.Київ, ВУЛИЦЯ ВЕЛИКА ВАСИЛЬКІВСЬКА, будинок 72, ПОВЕРХ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 за розміщ. друк.агітац. матер.чи політ.реклами на носіях зовн.рекл. (білбордах), зг.рах.на опл. №258 від 24.01.19 р. в т.ч. ПДВ 326066.6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4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ІГ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ІГОРІВСЬКА, будинок 1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1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за розміщ. друк.агітац.матер.чи політ.рекл. на носіях зовн.рекл.(білбордах),зг.рах.-фактури№СФ19-00219 від 18.01.19 р. в т.ч. ПДВ 377792.33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 266 754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ІГ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ІГОРІВСЬКА, будинок 1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1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за розміщ. друк.агітац.матер.чи політ.рекл. на носіях зовн.рекл.(білбордах),зг.рах.-фактури№СФ19-01172 від 25.02.19 р. в т.ч. ПДВ 6750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А36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 Чернігівська обл., місто Прилуки, ВУЛИЦЯ КОТЛЯРЕВСЬКОГО, будин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7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LED екран) , згідно рахунку-фактури №СФ-0000001 від 31.01.2019р. в т.ч. ПДВ 6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ТЕРА36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 Чернігівська обл., місто Прилуки, ВУЛИЦЯ КОТЛЯРЕВСЬКОГО, будин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7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400; Оплата за інші витрати на передвиборну агітацію (LED екран) , згідно рахунку-фактури №СФ-0000008 від 28.02.2019р. в т.ч. ПДВ 650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Полімед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 Херсонська обл., місто Херсон, КОШОВИЙ УЗВІЗ, будин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7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110; Часткова оплата виготовлення друкованих матеріалів, згідно з рахунку-фактури №РН-0257968 від 27.02.2019р. в т.ч. ПДВ 1024.97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9,80</w:t>
            </w:r>
          </w:p>
        </w:tc>
      </w:tr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'БІГ МЕДІА'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0, м.Київ, ВУЛИЦЯ ІГОРІВСЬКА, будинок 1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1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1350;Част.опл.за розміщ. друк.агітац.матер.чи політ.рекл. на носіях зовн.рекл.(білбордах),зг.рах.-фактури№СФ19-01172 від 25.02.19 р. в т.ч. ПДВ 348997.00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 093 982,00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2"/>
              </w:rPr>
              <w:t>Усього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9 169,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851"/>
        <w:gridCol w:w="992"/>
        <w:gridCol w:w="992"/>
        <w:gridCol w:w="993"/>
        <w:gridCol w:w="1275"/>
        <w:gridCol w:w="1420"/>
        <w:gridCol w:w="742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Г-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'Видавничий дім 'Приватна газета'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9600, Полтавська обл., місто Кременчук, вул. Шевченка, буд.5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5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1.2019р.; №Л-19л-рп-0004; Надання друкованої площі для розміщ. матеріалів передвиборної агітації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8;поверн.суми,перерах. за платіжн.дор.№588 віж 19.02.2019р.за друк.площ.у друков.засобах масов.інфор.,зг.,№П/Г-309 від 12.02.19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"СЛОВО ВОЛИНІ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3, Волинська обл., м.Луцьк, вул. Єршова, буд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1.01.2019р.; №21/01/2019; Надання послуг з виготовлення та розміщ. телематеріалі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;8; повернення суми, перерахов. за плат.доруч. №409 від 08.02.2019р. за оплату ефірного часу на телебаченні, згідно рах. №22 від 07.02.2019р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____</w:t>
      </w:r>
      <w:r>
        <w:rPr>
          <w:u w:val="single"/>
          <w:lang w:eastAsia="ru-RU"/>
        </w:rPr>
        <w:t>Лаврик О.В.</w:t>
      </w:r>
      <w:r>
        <w:rPr>
          <w:lang w:eastAsia="ru-RU"/>
        </w:rPr>
        <w:t>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_______________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О. ЛОТЮК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567" w:bottom="73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9:00Z</dcterms:created>
  <dc:creator/>
  <dc:description/>
  <cp:keywords/>
  <dc:language>en-US</dc:language>
  <cp:lastModifiedBy/>
  <dcterms:modified xsi:type="dcterms:W3CDTF">2019-03-20T15:52:00Z</dcterms:modified>
  <cp:revision>1</cp:revision>
  <dc:subject/>
  <dc:title/>
</cp:coreProperties>
</file>