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</w:tabs>
        <w:rPr>
          <w:b/>
          <w:b/>
          <w:i/>
          <w:i/>
        </w:rPr>
      </w:pPr>
      <w:r>
        <w:rPr>
          <w:b/>
          <w:i/>
        </w:rPr>
        <w:t>Додаток 4</w:t>
        <w:tab/>
        <w:t xml:space="preserve">                                                       до постанови Центральної виборчої комісії </w:t>
        <w:br/>
        <w:t xml:space="preserve">                                                                                                            від 3 січня 2019 року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/>
      </w:pPr>
      <w:r>
        <w:rPr>
          <w:b/>
          <w:szCs w:val="28"/>
        </w:rPr>
        <w:t>______</w:t>
      </w:r>
      <w:r>
        <w:rPr>
          <w:b/>
          <w:szCs w:val="28"/>
          <w:u w:val="single"/>
        </w:rPr>
        <w:t>проміжний</w:t>
      </w:r>
      <w:r>
        <w:rPr>
          <w:b/>
          <w:szCs w:val="28"/>
        </w:rPr>
        <w:t>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>за період з " 14 січня 2019р." до "</w:t>
      </w:r>
      <w:r>
        <w:rPr>
          <w:lang w:val="ru-RU"/>
        </w:rPr>
        <w:t>18</w:t>
      </w:r>
      <w:r>
        <w:rPr/>
        <w:t xml:space="preserve">" березня  2019 року </w:t>
      </w:r>
    </w:p>
    <w:p>
      <w:pPr>
        <w:pStyle w:val="Normal"/>
        <w:spacing w:before="0" w:after="120"/>
        <w:jc w:val="center"/>
        <w:rPr/>
      </w:pPr>
      <w:r>
        <w:rPr>
          <w:lang w:eastAsia="ru-RU"/>
        </w:rPr>
        <w:t>__________________</w:t>
      </w:r>
      <w:r>
        <w:rPr>
          <w:b/>
          <w:u w:val="single"/>
          <w:lang w:eastAsia="ru-RU"/>
        </w:rPr>
        <w:t xml:space="preserve"> Садовий Андрій Іванович</w:t>
      </w:r>
      <w:r>
        <w:rPr>
          <w:lang w:eastAsia="ru-RU"/>
        </w:rPr>
        <w:t>_____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ПАТ АБ «УКРГАЗБАНК»  відділення №60 ЄДРПОУ 23697280  МФО 320478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                                 </w:t>
      </w:r>
      <w:r>
        <w:rPr>
          <w:u w:val="single"/>
          <w:lang w:eastAsia="ru-RU"/>
        </w:rPr>
        <w:t xml:space="preserve">накопичувальний рахунок  № 26409000000001  </w:t>
      </w:r>
    </w:p>
    <w:p>
      <w:pPr>
        <w:pStyle w:val="Normal"/>
        <w:spacing w:before="0" w:after="120"/>
        <w:jc w:val="center"/>
        <w:rPr>
          <w:bCs/>
        </w:rPr>
      </w:pPr>
      <w:r>
        <w:rPr>
          <w:b/>
          <w:bCs/>
        </w:rPr>
        <w:t xml:space="preserve">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>
          <w:trHeight w:val="41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8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1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1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1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1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1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2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2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2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2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7 62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2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.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1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9 62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>
          <w:bCs/>
        </w:rPr>
      </w:pPr>
      <w:r>
        <w:rPr>
          <w:b/>
          <w:bCs/>
        </w:rPr>
        <w:t xml:space="preserve">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720" w:hanging="0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1.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18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880,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88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360"/>
        <w:gridCol w:w="1418"/>
        <w:gridCol w:w="1785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Дата надходження внеск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омер розрахун-ков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йменування плат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Т `Промбудприлад`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 АК Сахарова,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89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 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"ХОСАРО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 Промислова, 50/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42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4 3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"БЦ"УКРАЇНСЬКИЙ КАПІТАЛ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 Промислова, 50/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94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5 7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`БАЛТІК ФІНАНС ГРУП`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 Городоцька, 367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71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 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"БУДПОСТАЧ-ЛЬВІВ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Городницька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751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 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"БУДПОСТАЧ-ЛЬВІВ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Городницька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751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 3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ЗОЛОТИЙ ОБЕРІГ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Сахарова,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32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 500,00</w:t>
            </w:r>
          </w:p>
        </w:tc>
      </w:tr>
      <w:tr>
        <w:trPr>
          <w:trHeight w:val="7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"ФАМА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 Сахарова, 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89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 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ДВ "ЛАП 24656 "БОГДАНІВСЬКЕ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 вул. Богданівська,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176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 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ЗОЛОТИЙ ОБЕРІГ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ьвів, вул.Сахарова,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32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9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ЗОВ "ІНТЕНСИВ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9069, Львівська обл., місто Львів, ВУЛИЦЯ ШЕВЧЕНКА , будинок 3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5830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 300 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.03.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ОВ"ОХОРОННИЙ АЛЬЯНС"СВОРД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. Львів, вул. Персенківка, 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1335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 100 000,00</w:t>
            </w:r>
          </w:p>
        </w:tc>
      </w:tr>
      <w:tr>
        <w:trPr>
          <w:trHeight w:val="44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8 893 8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99"/>
        <w:gridCol w:w="1211"/>
        <w:gridCol w:w="1470"/>
        <w:gridCol w:w="1839"/>
        <w:gridCol w:w="1531"/>
        <w:gridCol w:w="141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2"/>
                <w:szCs w:val="16"/>
              </w:rPr>
              <w:tab/>
            </w: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31.01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врик Олег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Льв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83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арчук Олена Валерi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Тернопi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02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іксійчук Олександр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Рівн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07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іксійчук Олександр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 xml:space="preserve">м.Рівн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9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8_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тюк Андрій Євге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 обл.,Тернопільський р-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486S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ушкевич Тетяна Миколає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м. 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76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товченко Андріан Павл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.Полта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37,7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14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врик Олег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Льв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573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омієць Павло Пет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 Киї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0297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ВОЛЬСЬКИЙ ТАРАС I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. Залiщ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639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митрієв Андрій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.Херс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130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льнова Вікторія Леонід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Кривий Рі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66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5488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ЮЩОВА НАТАЛIЯ ОЛЕКСIЇ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.Днiпр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46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8263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ВАТУТIНА ОЛЕНА ГЕННАДIЇВ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 xml:space="preserve">м. Iвано- Франківськ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3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21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4574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ЄВПАК ВIКТОР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. Черкас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179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симів Зоряна Володими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Тернопі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00,00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735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нзенко Олег Вiкт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.Киї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1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0_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альницька Оксана Васи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мт. Тивр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01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ськів Світлана Михайл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Тернопі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2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99"/>
        <w:gridCol w:w="1211"/>
        <w:gridCol w:w="1470"/>
        <w:gridCol w:w="1839"/>
        <w:gridCol w:w="1531"/>
        <w:gridCol w:w="141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П Станіславський Богдан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Коломи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97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ілік Микола Василь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@2PL1796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нзенко Олег Вiкто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.Киї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2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0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симів Зоряна Володимир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Тернопі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7022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ИЧ СЕРГIЙ I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Киї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023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менуха Роман Сергі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.Харкі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 884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@2PL9294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ИЦИШИН АНДРIЙ АНТО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Тернопі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71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.10372377.38575.11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льник Юрій Миколай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 область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 xml:space="preserve">Пустомитівський райо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3.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.10364788.12031.68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ідлісецька Наталія Богдані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ьвівська область, Пустомитівський райо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 000,00</w:t>
            </w:r>
          </w:p>
        </w:tc>
      </w:tr>
      <w:tr>
        <w:trPr>
          <w:trHeight w:val="2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5 537,7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2.19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ЗОВ «ХОСАРО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24, Львівська обл., м.Львів, вул. Промислова, буд. 50/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942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2 694 300,00</w:t>
            </w:r>
          </w:p>
        </w:tc>
      </w:tr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03.19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ЗОВ"БЦ "УКРАЇНСЬКИЙ КАПІТАЛ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24, Львівська обл., м.Львів, вул.Промислова, буд. 50/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940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3 005 700,0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 700 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02.19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нзенко Олег Вікто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.Киї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200 100,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2.19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ілік Микола Василь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має інформаці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2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3.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ич Сергій Іван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Киї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оплати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бан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бан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анку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>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__</w:t>
      </w:r>
      <w:r>
        <w:rPr>
          <w:u w:val="single"/>
          <w:lang w:eastAsia="ru-RU"/>
        </w:rPr>
        <w:t>Лаврик О.В.</w:t>
      </w:r>
      <w:r>
        <w:rPr>
          <w:lang w:eastAsia="ru-RU"/>
        </w:rPr>
        <w:t>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536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4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9:00Z</dcterms:created>
  <dc:creator/>
  <dc:description/>
  <cp:keywords/>
  <dc:language>en-US</dc:language>
  <cp:lastModifiedBy/>
  <dcterms:modified xsi:type="dcterms:W3CDTF">2019-03-20T13:30:00Z</dcterms:modified>
  <cp:revision>1</cp:revision>
  <dc:subject/>
  <dc:title/>
</cp:coreProperties>
</file>