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>Додаток 4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24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ШИФРОВКА</w:t>
        <w:br/>
        <w:t xml:space="preserve">до Звіту про формування виборчого фонду </w:t>
        <w:br/>
        <w:t>кандидата на пост Президента України</w:t>
      </w:r>
      <w:r>
        <w:rPr>
          <w:b/>
          <w:sz w:val="28"/>
          <w:szCs w:val="28"/>
          <w:lang w:val="ru-RU"/>
        </w:rPr>
        <w:t xml:space="preserve"> (форми № 2)</w:t>
      </w:r>
    </w:p>
    <w:p>
      <w:pPr>
        <w:pStyle w:val="Normal"/>
        <w:jc w:val="center"/>
        <w:rPr/>
      </w:pPr>
      <w:r>
        <w:rPr>
          <w:b/>
          <w:szCs w:val="28"/>
        </w:rPr>
        <w:t>____остаточний______</w:t>
      </w:r>
    </w:p>
    <w:p>
      <w:pPr>
        <w:pStyle w:val="Normal"/>
        <w:spacing w:before="0" w:after="120"/>
        <w:jc w:val="center"/>
        <w:rPr>
          <w:sz w:val="6"/>
          <w:szCs w:val="16"/>
        </w:rPr>
      </w:pPr>
      <w:r>
        <w:rPr>
          <w:sz w:val="20"/>
          <w:szCs w:val="20"/>
        </w:rPr>
        <w:t xml:space="preserve">(вид звіту: проміжний, </w:t>
      </w:r>
      <w:r>
        <w:rPr>
          <w:sz w:val="20"/>
          <w:szCs w:val="20"/>
          <w:u w:val="single"/>
        </w:rPr>
        <w:t>остаточний</w:t>
      </w:r>
      <w:r>
        <w:rPr>
          <w:sz w:val="20"/>
          <w:szCs w:val="20"/>
        </w:rPr>
        <w:t>)</w:t>
        <w:br/>
      </w:r>
    </w:p>
    <w:p>
      <w:pPr>
        <w:pStyle w:val="Normal"/>
        <w:jc w:val="center"/>
        <w:rPr/>
      </w:pPr>
      <w:r>
        <w:rPr/>
        <w:t xml:space="preserve">за період з "21" </w:t>
      </w:r>
      <w:r>
        <w:rPr>
          <w:u w:val="single"/>
        </w:rPr>
        <w:t>січня</w:t>
      </w:r>
      <w:r>
        <w:rPr/>
        <w:t xml:space="preserve"> до "29" </w:t>
      </w:r>
      <w:r>
        <w:rPr>
          <w:u w:val="single"/>
        </w:rPr>
        <w:t>березня</w:t>
      </w:r>
      <w:r>
        <w:rPr/>
        <w:t xml:space="preserve"> 2019 року </w:t>
      </w:r>
    </w:p>
    <w:p>
      <w:pPr>
        <w:pStyle w:val="Normal"/>
        <w:spacing w:before="280" w:after="0"/>
        <w:jc w:val="center"/>
        <w:rPr/>
      </w:pPr>
      <w:r>
        <w:rPr>
          <w:lang w:eastAsia="ru-RU"/>
        </w:rPr>
        <w:t>_______</w:t>
      </w:r>
      <w:r>
        <w:rPr>
          <w:u w:val="single"/>
          <w:lang w:eastAsia="ru-RU"/>
        </w:rPr>
        <w:t xml:space="preserve"> Скоцик Віталій Євстафійович</w:t>
      </w:r>
      <w:r>
        <w:rPr>
          <w:lang w:eastAsia="ru-RU"/>
        </w:rPr>
        <w:t xml:space="preserve"> __________</w:t>
        <w:br/>
      </w:r>
      <w:r>
        <w:rPr>
          <w:sz w:val="20"/>
          <w:szCs w:val="20"/>
          <w:lang w:eastAsia="ru-RU"/>
        </w:rPr>
        <w:t>(прізвище, ім’я, по батькові кандидата)</w:t>
        <w:br/>
      </w:r>
      <w:r>
        <w:rPr>
          <w:lang w:eastAsia="ru-RU"/>
        </w:rPr>
        <w:t>________</w:t>
      </w:r>
      <w:r>
        <w:rPr>
          <w:u w:val="single"/>
          <w:lang w:eastAsia="ru-RU"/>
        </w:rPr>
        <w:t xml:space="preserve"> АТ «Райффайзен Банк Аваль» 14305909, 264055</w:t>
      </w:r>
      <w:r>
        <w:rPr>
          <w:lang w:eastAsia="ru-RU"/>
        </w:rPr>
        <w:t>_______</w:t>
        <w:br/>
      </w:r>
      <w:r>
        <w:rPr>
          <w:sz w:val="20"/>
          <w:szCs w:val="20"/>
          <w:lang w:eastAsia="ru-RU"/>
        </w:rPr>
        <w:t xml:space="preserve">(назва та код банку, в якому відкрито накопичувальний рахунок, № рахунку) </w:t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lang w:eastAsia="ru-RU"/>
        </w:rPr>
        <w:t>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1. Відомості про надходження на накопичувальний рахунок коштів партії </w:t>
        <w:br/>
      </w:r>
      <w:r>
        <w:rPr>
          <w:bCs/>
        </w:rPr>
        <w:t>(код статті 1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3412"/>
        <w:gridCol w:w="3108"/>
        <w:gridCol w:w="1641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кошт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2. Відомості про надходження на накопичувальний рахунок </w:t>
        <w:br/>
      </w:r>
      <w:r>
        <w:rPr>
          <w:b/>
        </w:rPr>
        <w:t xml:space="preserve">власних коштів </w:t>
      </w:r>
      <w:r>
        <w:rPr>
          <w:b/>
          <w:bCs/>
        </w:rPr>
        <w:t>кандидата</w:t>
        <w:br/>
      </w:r>
      <w:r>
        <w:rPr>
          <w:bCs/>
        </w:rPr>
        <w:t>(код статті 2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412"/>
        <w:gridCol w:w="3059"/>
        <w:gridCol w:w="1701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кошті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3. Відомості про надходження на накопичувальний рахунок </w:t>
        <w:br/>
        <w:t xml:space="preserve">добровільних внесків </w:t>
      </w:r>
      <w:r>
        <w:rPr>
          <w:rFonts w:eastAsia="Times New Roman"/>
          <w:b/>
          <w:bCs/>
        </w:rPr>
        <w:t>юридичних осіб</w:t>
      </w:r>
      <w:r>
        <w:rPr>
          <w:b/>
          <w:bCs/>
        </w:rPr>
        <w:t xml:space="preserve"> </w:t>
        <w:br/>
      </w:r>
      <w:r>
        <w:rPr>
          <w:bCs/>
        </w:rPr>
        <w:t>(код статті 3)</w:t>
      </w:r>
    </w:p>
    <w:p>
      <w:pPr>
        <w:pStyle w:val="Normal"/>
        <w:jc w:val="center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32"/>
        <w:gridCol w:w="1470"/>
        <w:gridCol w:w="1861"/>
        <w:gridCol w:w="1190"/>
        <w:gridCol w:w="170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69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 «Добробут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инів,Жашківський р-н, Черкаська об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67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О Рівненське земляцтв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, пров. Лабораторний 1 оф 2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16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9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 «Добробут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инів,Жашківський р-н, Черкаська об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67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 «Добробут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инів,Жашківський р-н, Черкаська об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67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Г « Шевченко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 обл, Маньківський р-н, с. Подібна, вул. Щаслива, 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10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 « Слюзівське «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 обл, смт. Семенівка, вул. Воєнів-Інтернаціоналістів, 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10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Г « Шевченко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 обл, Маньківський р-н, с. Подібна, вул. Щаслива, 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10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 «Добробут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инів,Жашківський р-н, Черкаська об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67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 « Слюзівське «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 обл, смт. Семенівка, вул. Воєнів-Інтернаціоналістів, 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10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323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Відомості про надходження на накопичувальний рахунок </w:t>
        <w:br/>
        <w:t xml:space="preserve">добровільних внесків фізичних осіб </w:t>
        <w:br/>
      </w:r>
      <w:r>
        <w:rPr/>
        <w:t>(код статті 4)</w:t>
      </w:r>
    </w:p>
    <w:p>
      <w:pPr>
        <w:pStyle w:val="Normal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3610" w:type="dxa"/>
        <w:jc w:val="left"/>
        <w:tblInd w:w="-3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1299"/>
        <w:gridCol w:w="1211"/>
        <w:gridCol w:w="1470"/>
        <w:gridCol w:w="1839"/>
        <w:gridCol w:w="1531"/>
        <w:gridCol w:w="1410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507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5518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вчан Євген Васильович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2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варська Оксана Степан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цик Віталій Євстафі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4083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цюра Ольга Володимир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1.2019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2142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рмоленко Юлія Миколаївна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1.2019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C6J331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опелько Петро Володимирович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1.2019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1278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палюк Ігор Андрійович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01.2019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6718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ксун Вікторія Петрівна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01.2019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69789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ксун Петро Борисович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01.2019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6311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лений Віктор Васильович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1.2019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1FB522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ш Людмила Іллівна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деська обл., Роздільнянський р-н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1.2019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1FB523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ченко Марія Йосипівна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 обл., Роздільнянський р-н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1.2019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1FB52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ьчева Тетяна Юріївна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деська обл., м.Роздільна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1.2019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1FB52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мовська Ольга Юріївна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деська обл., м.Роздільн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1.2019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1FB517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ельчук Лариса Анатоліївна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деська обл., м.Роздільн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1.2019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033F386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йчук Геннадій Дмитрович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дес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1.2019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033F393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иневецький Валерій Рафаілович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деська обл., Роздільнянський р-н 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</w:t>
            </w:r>
            <w:r>
              <w:rPr>
                <w:sz w:val="22"/>
                <w:szCs w:val="22"/>
              </w:rPr>
              <w:t>2901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дєньов Дмитро Сергійович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дес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28578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дєньов Дмитро Сергі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дес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3119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дєньов Дмитро Сергі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дес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1465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ьменко Володимир Володими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дес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1523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ьменко Володимир Володими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дес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1293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ьменко Володимир Володими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дес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3984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янський Євген Василь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дес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4016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янський Євген Василь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дес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1960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аренко Сергій Анатолі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дес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1906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аренко Сергій Анатолі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дес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1994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аренко Сергій Анатолі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дес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1395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аренко Олександра Сергії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дес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1598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ьменко Володимир Володими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дес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1463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аренко Олександра Сергії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дес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152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аренко Олександра Сергії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дес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3930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янський Євген Василь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дес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6718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в Григорій Арсенті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.02.2019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DLU545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ьчевський Микита Ігорович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00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02.2019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0556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дзовська Тамара Леоніді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5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02.2019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0610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ойків Ніна Сергії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Тернопіль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5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02.2019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1361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ксун Вікторія Петрівна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иївська обл, м.Буча,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02.2019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3424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вицька Ірина Анатоліївна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5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28</w:t>
            </w:r>
            <w:r>
              <w:rPr>
                <w:sz w:val="22"/>
                <w:szCs w:val="22"/>
                <w:lang w:val="en-US"/>
              </w:rPr>
              <w:t>CBFICI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фанасьєв Ігор В'ячеслав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інницька обл.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3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AB525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нчарук Євгенія Дмитр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Нова Каховк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7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15649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на Ірина Васил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Вишневе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1610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насюк Тетяна Володимир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AMB486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оженко Олександр Микола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лтав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B8D462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моленко Сергій Васильович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2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дзовська Тамара Леонідівна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00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2.2019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0EXE54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оженко Олександр Микола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 Полтав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2.2019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2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дзовська Тамара Леонід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2.2019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169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оненко Олександр Микола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иївська обл., м.Бориспіль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4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B8D607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дзовський Геннадій Леонардович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9027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мцюра Ольга Володимир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1740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оненко Олександр Микола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иївська обл., м.Бориспіль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52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1741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ба Микола Василь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857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174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Юсюк Тетяна Анатолії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 обл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857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02.2019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0U35460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пелиця Валерій Володимирович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Черкаська обл., смт. Драбі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02.2019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PL1087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варська Оксана Степанівна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1942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птілова Ірина Григор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иїв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58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1943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сліков Олексій Віталі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81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1942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сіль Сергій Пет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49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1942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кий Євгеній Олександ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бухі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078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1941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оненко Олена Миколаїв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Бориспіль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52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1941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роба Олена Валеріїв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226</w:t>
            </w:r>
          </w:p>
        </w:tc>
      </w:tr>
      <w:tr>
        <w:trPr>
          <w:trHeight w:val="126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0EXE510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оженко Олександр Миколайович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лтава,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2038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остолов Олег Улян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икол обл, м.Новий Буг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81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2038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одой Валентин Пет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иїв обл, с.Супоївк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827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2038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нчук Євген Анатолі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857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2038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моленко Сергій Василь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19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2036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ценко Дмитро Анатолі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иїв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8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2036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з Олександр Пет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827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2036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това Марина Віктор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827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2035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евченко Володимир Микола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857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203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вальний Олександр Микола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81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2034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орожук Валентина Семен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827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2030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оненко Олена Миколаї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иїв обл, м.Бориспіль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5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2030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в Олег Вікто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Полтав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643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033F388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иневецький Валерій Рафаілови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деська обл, с.Н.Чобручі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033F386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йчук Геннадій Дмитрови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деса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ru-RU"/>
              </w:rPr>
              <w:t>04.03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PL4180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цяк Борис Васильович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енська обл., м.Корець,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.03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PL</w:t>
            </w:r>
            <w:r>
              <w:rPr>
                <w:sz w:val="22"/>
                <w:szCs w:val="22"/>
              </w:rPr>
              <w:t>261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цяк Борис Васильович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енська обл., м.Корець,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03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022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ойко Віталій Миколайович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ерноп обл, м.Борщі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03.2019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12598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лач Тетяна Володимирівна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иївська обл., м.Бориспіль,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83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03.2019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D1D395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лений Віктор Васильович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03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0EXE57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Юдін Анатолій Васильович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лтавська обл., смт Семенівка,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.03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0YBR467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ус Андрій Вікторович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Дніпро,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.03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BM4503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инова Наталія Василівна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иїв,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03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0W70376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тик Олександр Віталі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нецька обл., с.Добропілля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.03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2310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лач Тетяна Володимирівна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иївська обл., м.Бориспіль,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.03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L4181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лач Тетяна Володимирівна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иївська обл., м.Бориспіль,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99926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b/>
        </w:rPr>
        <w:t xml:space="preserve">5. Відомості про надходження на накопичувальний рахунок внесків юридичних осіб, визначених у частині третій статті 43 Закону України </w:t>
        <w:br/>
        <w:t>"Про вибори Президента України", які не мають права здійснювати відповідні внеск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10)</w:t>
      </w:r>
    </w:p>
    <w:p>
      <w:pPr>
        <w:pStyle w:val="Normal"/>
        <w:jc w:val="center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246"/>
        <w:gridCol w:w="1470"/>
        <w:gridCol w:w="1819"/>
        <w:gridCol w:w="1540"/>
        <w:gridCol w:w="141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6. Відомості про надходження на накопичувальний рахунок внесків фізичних осіб, визначених у частині третій статті 43 Закону України </w:t>
        <w:br/>
        <w:t>"Про вибори Президента України", які не мають права здійснювати відповідні внески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10)</w:t>
      </w:r>
    </w:p>
    <w:p>
      <w:pPr>
        <w:pStyle w:val="Normal"/>
        <w:jc w:val="center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232"/>
        <w:gridCol w:w="1484"/>
        <w:gridCol w:w="1847"/>
        <w:gridCol w:w="1512"/>
        <w:gridCol w:w="142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7. Відомості про </w:t>
      </w:r>
      <w:r>
        <w:rPr>
          <w:b/>
        </w:rPr>
        <w:t xml:space="preserve">кошти, що перевищують розмір внеску, </w:t>
        <w:br/>
        <w:t>встановлений  частиною другою статті 43 Закону України "Про вибори Президента України", які повертаються юридичній особі, а в разі неможливості повернення перераховуються до Державного бюджету України</w:t>
      </w: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11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74"/>
        <w:gridCol w:w="1232"/>
        <w:gridCol w:w="1484"/>
        <w:gridCol w:w="1847"/>
        <w:gridCol w:w="1512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перевищення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8. Відомості про </w:t>
      </w:r>
      <w:r>
        <w:rPr>
          <w:b/>
        </w:rPr>
        <w:t xml:space="preserve">кошти, що перевищують розмір внеску, встановлений  частиною другою статті 43 Закону України "Про вибори Президента України", які повертаються фізичній особі, а в разі неможливості повернення перераховуються </w:t>
        <w:br/>
        <w:t>до Державного бюджету України</w:t>
      </w: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11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74"/>
        <w:gridCol w:w="1232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перевищення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9. Відомості про помилкові надходження коштів на накопичувальний рахунок </w:t>
        <w:br/>
        <w:t xml:space="preserve">від </w:t>
      </w:r>
      <w:r>
        <w:rPr>
          <w:rFonts w:eastAsia="Times New Roman"/>
          <w:b/>
          <w:bCs/>
        </w:rPr>
        <w:t xml:space="preserve">юридичних осіб </w:t>
      </w:r>
      <w:r>
        <w:rPr>
          <w:b/>
          <w:bCs/>
        </w:rPr>
        <w:br/>
      </w:r>
      <w:r>
        <w:rPr>
          <w:bCs/>
        </w:rPr>
        <w:t>(код статті 12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04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10. Відомості про помилкові надходження коштів на накопичувальний рахунок </w:t>
        <w:br/>
        <w:t xml:space="preserve">від фізичних осіб </w:t>
        <w:br/>
      </w:r>
      <w:r>
        <w:rPr>
          <w:bCs/>
        </w:rPr>
        <w:t>(код статті 12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04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11. Відомості про повернення </w:t>
      </w:r>
      <w:r>
        <w:rPr>
          <w:rFonts w:eastAsia="Times New Roman"/>
          <w:b/>
          <w:bCs/>
        </w:rPr>
        <w:t xml:space="preserve">юридичним особам добровільних </w:t>
      </w:r>
      <w:r>
        <w:rPr>
          <w:b/>
          <w:bCs/>
        </w:rPr>
        <w:t>внесків</w:t>
        <w:br/>
      </w:r>
      <w:r>
        <w:rPr>
          <w:bCs/>
        </w:rPr>
        <w:t xml:space="preserve"> (код статті 2100, 2200, 2400)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289"/>
        <w:gridCol w:w="1496"/>
        <w:gridCol w:w="1473"/>
        <w:gridCol w:w="1804"/>
        <w:gridCol w:w="1464"/>
        <w:gridCol w:w="1295"/>
      </w:tblGrid>
      <w:tr>
        <w:trPr>
          <w:trHeight w:val="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имувач </w:t>
              <w:br/>
              <w:t>(повна назва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-</w:t>
              <w:br/>
              <w:t>знаходження отримувач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сь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12. Відомості про повернення фізичним особам добровільних внесків </w:t>
      </w:r>
    </w:p>
    <w:p>
      <w:pPr>
        <w:pStyle w:val="Normal"/>
        <w:jc w:val="center"/>
        <w:rPr/>
      </w:pPr>
      <w:r>
        <w:rPr/>
        <w:t>(код статті 2100, 2200, 2400)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512"/>
        <w:gridCol w:w="1470"/>
        <w:gridCol w:w="1791"/>
        <w:gridCol w:w="1456"/>
        <w:gridCol w:w="13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отримувач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отримувач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2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мцюра Ольга Володимирі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2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вчан Євген Василь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2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Єрмоленко Юлія Миколаї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2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упалюк Ігор Андрій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2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сун Петро Борис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2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лений Віктор Васильович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2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сун Вікторія Петрів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2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оварська Оксана Степані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2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ов Григорій Арсентій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2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b/>
          <w:bCs/>
        </w:rPr>
        <w:t>13. Відомості про перерахування внесків</w:t>
      </w:r>
      <w:r>
        <w:rPr>
          <w:rFonts w:eastAsia="Times New Roman"/>
          <w:b/>
          <w:bCs/>
        </w:rPr>
        <w:t xml:space="preserve"> юридичних осіб</w:t>
        <w:br/>
      </w:r>
      <w:r>
        <w:rPr>
          <w:b/>
          <w:bCs/>
        </w:rPr>
        <w:t xml:space="preserve">до Державного бюджету України </w:t>
        <w:br/>
      </w:r>
      <w:r>
        <w:rPr>
          <w:bCs/>
        </w:rPr>
        <w:t>(код статті 3110, 3120, 3210, 3220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16"/>
        <w:gridCol w:w="1484"/>
        <w:gridCol w:w="1470"/>
        <w:gridCol w:w="1791"/>
        <w:gridCol w:w="1456"/>
        <w:gridCol w:w="129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внес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 «Добробут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инів,Жашківський р-н, Черкаська об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674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</w:tr>
    </w:tbl>
    <w:p>
      <w:pPr>
        <w:pStyle w:val="Normal"/>
        <w:jc w:val="center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14. Відомості про перерахування внесків фізичних осіб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8"/>
          <w:szCs w:val="8"/>
        </w:rPr>
      </w:pPr>
      <w:r>
        <w:rPr>
          <w:b/>
          <w:bCs/>
          <w:sz w:val="8"/>
          <w:szCs w:val="8"/>
        </w:rPr>
        <w:t xml:space="preserve">до Державного бюджету України </w:t>
        <w:br/>
      </w:r>
      <w:r>
        <w:rPr>
          <w:bCs/>
          <w:sz w:val="8"/>
          <w:szCs w:val="8"/>
        </w:rPr>
        <w:t>(код статті 3110, 3120, 3210, 3220)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274"/>
        <w:gridCol w:w="1484"/>
        <w:gridCol w:w="1470"/>
        <w:gridCol w:w="1808"/>
        <w:gridCol w:w="1481"/>
        <w:gridCol w:w="126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внес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</w:t>
            </w:r>
            <w:r>
              <w:rPr>
                <w:bCs/>
                <w:sz w:val="18"/>
                <w:szCs w:val="18"/>
                <w:lang w:val="ru-RU"/>
              </w:rPr>
              <w:t xml:space="preserve"> п</w:t>
            </w:r>
            <w:r>
              <w:rPr>
                <w:bCs/>
                <w:sz w:val="18"/>
                <w:szCs w:val="18"/>
              </w:rPr>
              <w:t>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аренко Сергій Анатолійо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Одеса,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01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01,25</w:t>
            </w:r>
          </w:p>
        </w:tc>
      </w:tr>
    </w:tbl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5. Відомості про оплату банківських послуг, </w:t>
      </w:r>
      <w:r>
        <w:rPr>
          <w:b/>
          <w:bCs/>
        </w:rPr>
        <w:t>не пов’язаних із відкриттям і закриттям накопичувального рахунку та його функціонуванням</w:t>
      </w:r>
    </w:p>
    <w:p>
      <w:pPr>
        <w:pStyle w:val="Normal"/>
        <w:jc w:val="center"/>
        <w:rPr/>
      </w:pPr>
      <w:r>
        <w:rPr/>
        <w:t>(код статті 4000)</w:t>
      </w:r>
    </w:p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60"/>
        <w:gridCol w:w="1498"/>
        <w:gridCol w:w="1442"/>
        <w:gridCol w:w="1819"/>
        <w:gridCol w:w="1484"/>
        <w:gridCol w:w="1260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оплати посл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банк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бан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анку (ЄДРПО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b/>
          <w:bCs/>
        </w:rPr>
        <w:t xml:space="preserve">16. Відомості про повернення </w:t>
      </w:r>
      <w:r>
        <w:rPr>
          <w:rFonts w:eastAsia="Times New Roman"/>
          <w:b/>
          <w:bCs/>
        </w:rPr>
        <w:t xml:space="preserve">юридичним особам </w:t>
        <w:br/>
      </w:r>
      <w:r>
        <w:rPr>
          <w:b/>
          <w:bCs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5000)</w:t>
      </w:r>
    </w:p>
    <w:p>
      <w:pPr>
        <w:pStyle w:val="Normal"/>
        <w:jc w:val="center"/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254"/>
        <w:gridCol w:w="1498"/>
        <w:gridCol w:w="1442"/>
        <w:gridCol w:w="1819"/>
        <w:gridCol w:w="1484"/>
        <w:gridCol w:w="1260"/>
      </w:tblGrid>
      <w:tr>
        <w:trPr>
          <w:trHeight w:val="7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имувач </w:t>
              <w:br/>
              <w:t>(повна назва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отримувач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b/>
          <w:bCs/>
        </w:rPr>
        <w:t>17. Відомості про повернення фізичним особам помилкових надходжень коштів</w:t>
        <w:br/>
      </w:r>
      <w:r>
        <w:rPr>
          <w:bCs/>
        </w:rPr>
        <w:t>(код статті 5000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46"/>
        <w:gridCol w:w="1498"/>
        <w:gridCol w:w="1442"/>
        <w:gridCol w:w="1819"/>
        <w:gridCol w:w="1484"/>
        <w:gridCol w:w="127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отримувач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отримувач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18. Відомості про опублікування </w:t>
      </w:r>
      <w:r>
        <w:rPr>
          <w:b/>
          <w:bCs/>
        </w:rPr>
        <w:t>реквізитів накопичувального рахунку в друкованих засобах масової інформації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  <w:t>(код статті 6000)</w:t>
        <w:br/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46"/>
        <w:gridCol w:w="1498"/>
        <w:gridCol w:w="1442"/>
        <w:gridCol w:w="1819"/>
        <w:gridCol w:w="1484"/>
        <w:gridCol w:w="127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кошті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отримувач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отримувач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              Крилач Т.В.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ind w:left="4253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28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22:00Z</dcterms:created>
  <dc:creator/>
  <dc:description/>
  <cp:keywords/>
  <dc:language>en-US</dc:language>
  <cp:lastModifiedBy/>
  <dcterms:modified xsi:type="dcterms:W3CDTF">2019-04-10T11:24:00Z</dcterms:modified>
  <cp:revision>1</cp:revision>
  <dc:subject/>
  <dc:title/>
</cp:coreProperties>
</file>