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center"/>
        <w:rPr>
          <w:b/>
          <w:b/>
          <w:i/>
          <w:i/>
        </w:rPr>
      </w:pPr>
      <w:r>
        <w:rPr>
          <w:b/>
          <w:i/>
        </w:rPr>
        <w:t>Додаток  6</w:t>
      </w:r>
    </w:p>
    <w:p>
      <w:pPr>
        <w:pStyle w:val="Normal"/>
        <w:ind w:left="4253" w:hanging="0"/>
        <w:jc w:val="center"/>
        <w:rPr>
          <w:b/>
          <w:b/>
          <w:i/>
          <w:i/>
        </w:rPr>
      </w:pPr>
      <w:r>
        <w:rPr>
          <w:b/>
          <w:i/>
        </w:rPr>
        <w:t xml:space="preserve">до постанови Центральної виборчої комісії </w:t>
        <w:br/>
        <w:t>від 3 січня 2019 року № 3</w:t>
      </w:r>
    </w:p>
    <w:p>
      <w:pPr>
        <w:pStyle w:val="Normal"/>
        <w:ind w:left="4253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ОЗШИФРОВКА</w:t>
        <w:br/>
        <w:t xml:space="preserve">до Консолідованого звіту про надходження коштів </w:t>
        <w:br/>
        <w:t>на поточні рахунки виборчого фонду кандидата на пост Президента України та їх використання (форми № 3)</w:t>
      </w:r>
    </w:p>
    <w:p>
      <w:pPr>
        <w:pStyle w:val="Normal"/>
        <w:jc w:val="center"/>
        <w:rPr/>
      </w:pPr>
      <w:r>
        <w:rPr>
          <w:b/>
          <w:szCs w:val="28"/>
        </w:rPr>
        <w:t>____остаточний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вид звіту: проміжний, </w:t>
      </w:r>
      <w:r>
        <w:rPr>
          <w:sz w:val="20"/>
          <w:szCs w:val="20"/>
          <w:u w:val="single"/>
        </w:rPr>
        <w:t>остаточний</w:t>
      </w:r>
      <w:r>
        <w:rPr>
          <w:sz w:val="20"/>
          <w:szCs w:val="20"/>
        </w:rPr>
        <w:t>)</w:t>
        <w:br/>
      </w:r>
      <w:r>
        <w:rPr/>
        <w:t xml:space="preserve">за період з "21" січня до "29" березня 2019 року </w:t>
      </w:r>
    </w:p>
    <w:p>
      <w:pPr>
        <w:pStyle w:val="Normal"/>
        <w:jc w:val="center"/>
        <w:rPr>
          <w:sz w:val="8"/>
          <w:szCs w:val="8"/>
        </w:rPr>
      </w:pPr>
      <w:r>
        <w:rPr/>
        <w:t>______Скоцик Віталій Євстафійович_________</w:t>
        <w:br/>
      </w:r>
      <w:r>
        <w:rPr>
          <w:sz w:val="20"/>
        </w:rPr>
        <w:t>(</w:t>
      </w:r>
      <w:r>
        <w:rPr>
          <w:sz w:val="20"/>
          <w:szCs w:val="20"/>
        </w:rPr>
        <w:t>прізвище, ім’я, по батькові кандидата</w:t>
      </w:r>
      <w:r>
        <w:rPr>
          <w:sz w:val="20"/>
        </w:rPr>
        <w:t>)</w:t>
        <w:b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bCs/>
        </w:rPr>
        <w:t xml:space="preserve">1. Відомості про перерахування коштів із накопичувального рахунку </w:t>
        <w:br/>
        <w:t>виборчого фонду на поточні рахунки виборчого фонду</w:t>
      </w:r>
      <w:r>
        <w:rPr>
          <w:b/>
          <w:bCs/>
          <w:sz w:val="26"/>
          <w:szCs w:val="26"/>
        </w:rPr>
        <w:t xml:space="preserve"> </w:t>
        <w:br/>
      </w:r>
      <w:r>
        <w:rPr>
          <w:bCs/>
        </w:rPr>
        <w:t>(код статті 7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714"/>
        <w:gridCol w:w="2976"/>
        <w:gridCol w:w="2123"/>
        <w:gridCol w:w="2194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риторіального виборчого округу (в порядку зростання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атт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ерерахуванн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а (грн)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.20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.20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.02.20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90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2.20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2.20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2.20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0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2.20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5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.20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05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2.20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946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.20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0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2.20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036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.20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.20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273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2.20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79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.20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.20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.20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149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3.20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3.20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.20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.20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4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.20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83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3.20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3.20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3.20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3.20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4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ього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4267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2"/>
        <w:rPr/>
      </w:pPr>
      <w:r>
        <w:rPr>
          <w:b/>
          <w:bCs/>
        </w:rPr>
        <w:t xml:space="preserve">2. Відомості про перерахування штрафних санкцій виконавцями </w:t>
        <w:br/>
        <w:t>за укладеними договорами</w:t>
      </w:r>
      <w:r>
        <w:rPr>
          <w:b/>
          <w:bCs/>
          <w:sz w:val="26"/>
          <w:szCs w:val="26"/>
        </w:rPr>
        <w:t xml:space="preserve"> </w:t>
        <w:br/>
      </w:r>
      <w:r>
        <w:rPr>
          <w:b/>
          <w:bCs/>
        </w:rPr>
        <w:t>(код статті 9)</w:t>
      </w:r>
      <w:r>
        <w:rPr/>
        <w:t xml:space="preserve"> </w:t>
      </w:r>
    </w:p>
    <w:tbl>
      <w:tblPr>
        <w:tblW w:w="9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714"/>
        <w:gridCol w:w="840"/>
        <w:gridCol w:w="924"/>
        <w:gridCol w:w="980"/>
        <w:gridCol w:w="867"/>
        <w:gridCol w:w="938"/>
        <w:gridCol w:w="1092"/>
        <w:gridCol w:w="1022"/>
        <w:gridCol w:w="630"/>
      </w:tblGrid>
      <w:tr>
        <w:trPr>
          <w:trHeight w:val="1998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територіального виборчого округу (в порядку зростання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атті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6" w:right="-64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ата перераху-вання штрафних санкці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98" w:right="-96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омер розрахун-кового докумен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75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иконавець (повна назва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29" w:right="-3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ісцезна-ходження виконавц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29" w:right="-3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д виконавця (ЄДРПОУ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8" w:right="-38" w:hanging="0"/>
              <w:jc w:val="center"/>
              <w:rPr/>
            </w:pPr>
            <w:r>
              <w:rPr>
                <w:sz w:val="16"/>
                <w:szCs w:val="16"/>
              </w:rPr>
              <w:t xml:space="preserve">Реквізити </w:t>
            </w:r>
            <w:r>
              <w:rPr>
                <w:bCs/>
                <w:sz w:val="16"/>
                <w:szCs w:val="16"/>
              </w:rPr>
              <w:t>договору</w:t>
            </w:r>
            <w:r>
              <w:rPr>
                <w:sz w:val="16"/>
                <w:szCs w:val="16"/>
              </w:rPr>
              <w:t xml:space="preserve"> (дата укладання, номер та предмет </w:t>
            </w:r>
            <w:r>
              <w:rPr>
                <w:bCs/>
                <w:sz w:val="16"/>
                <w:szCs w:val="16"/>
              </w:rPr>
              <w:t>договору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94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изначення платеж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ма (грн)</w:t>
            </w:r>
          </w:p>
        </w:tc>
      </w:tr>
      <w:tr>
        <w:trPr>
          <w:trHeight w:val="308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0</w:t>
            </w:r>
          </w:p>
        </w:tc>
      </w:tr>
      <w:tr>
        <w:trPr>
          <w:trHeight w:val="308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Усьог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  <w:t>3. Відомості про використання коштів виборчого фонд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</w:rPr>
      </w:pPr>
      <w:r>
        <w:rPr>
          <w:bCs/>
        </w:rPr>
        <w:t xml:space="preserve">(код статті 1110, 1120, 1130, 1140, 1150, 1160, 1211, 1212, 1220, </w:t>
        <w:br/>
        <w:t>1310, 1320, 1330, 1340, 1350, 1361, 1362, 1400)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1275"/>
        <w:gridCol w:w="709"/>
        <w:gridCol w:w="1418"/>
        <w:gridCol w:w="1275"/>
        <w:gridCol w:w="1126"/>
        <w:gridCol w:w="1426"/>
        <w:gridCol w:w="730"/>
      </w:tblGrid>
      <w:tr>
        <w:trPr>
          <w:trHeight w:val="13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територіального виборчого округу (в порядку зростанн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ат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латеж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розрахун-кового д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имувач (повна назв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зна-ходження отримувач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отримувача (ЄДРПОУ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чення платежу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а </w:t>
              <w:br/>
              <w:t>(грн)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З Корецький будинок культури та дозвіл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</w:rPr>
              <w:t>34700, Рівненська обл., Корецький район, місто Корець, ВУЛИЦЯ КИЇВСЬКА, будинок 6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2062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да приміщення з метою використання для пров передвиб агіт у формі зустр з виборцями, без ПД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 торгово-промислова пал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2, Черкаська обл., місто Черкаси, ВУЛИЦЯ НЕБЕСНОЇ СОТНІ, будинок 10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4494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ослуги оренди приміщення 13.03.19рдля провед пресконфер кандидата на пост Президента України Скоцика ВЄ, в т.ч.ПДВ 74 грн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>12.03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ор культури Кам’янської Р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22, Черкаська обл., Кам'янський район, село Жаботин, ВУЛИЦЯ МАКСИМА ЗАЛІЗНЯКА, будинок 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3137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да приміщення з метою використ для провед передв агіт, зг рах 12, без ПД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 регіональна ТП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22, Кіровоградська обл., місто Кіровоград, ВУЛИЦЯ ПРЕОБРАЖЕНСЬКА, будинок 79-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4486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да приміщення передв агіт канд на пост Президента України Скоцика ВЄ, зг рах, в т.ч. ПДВ 350 грн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ллінівська сільська р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85143, Донецька обл., Костянтинівський район, село Іллінівка, ВУЛИЦЯ АДМІНІСТРАТИВНА, будинок 42/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7307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да приміщ з метою пров передв агіт канд на пост През Укр Скоцика ВЄ,у формі зустр з виборц зг дог 1-03 від 22.03, без ПД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0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йський міський будинок культу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82400, Львівська обл., місто Стрий, ВУЛИЦЯ СОЛОМІЇ КРУШЕЛЬНИЦЬКОЇ , будинок 1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5697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да приміщ з метою пров перед агіт у формі зустрічі з вибор канд на пост През Укр Скоцика ВЄ, зг рах 8, без ПД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3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вчий комітет Семенівська селищна р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38200, Полтавська обл., Семенівський район, селище міського типу Семенівка, ВУЛ. НЕЗАЛЕЖНОСТІ, будинок 44, корпус 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7468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да приміщення з метою пров перед агіт у формі зустр з вибор канд на пост През Уукр Скоцика ВЄ, зг рах 20,без ПД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3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вчий комітет Оболонської сіль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38230, Полтавська обл., Семенівський район, село Оболонь, ВУЛИЦЯ ПОЗЕНА, будинок 1/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5319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да приміщення з метою пров перед агіт у формі зустр з вибор канд на пост През Уукр Скоцика ВЄ, зг рах 1,без ПД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3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управління майном Семенівська районна р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38200, Полтавська обл., Семенівський район, селище міського типу Семенівка, ВУЛ. НЕЗАЛЕЖНОСТІ, будинок 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808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да приміщення з метою пров перед агіт у формі зустр з вибор канд на пост През Уукр Скоцика ВЄ, зг рах 08,без ПД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П Кивгила Олександр Григо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20800, Черкаська обл., Кам'янський район, місто Кам'янка,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да металевих конструкцій з поклейкою політ реклами канд на пост Президента України Скоцика ВЄ, без ПД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Телекомпанія Т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</w:rPr>
              <w:t>04080, м.Київ, ВУЛИЦЯ ФРУНЗЕ, будинок 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195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всюдж. Передвиб агітації Скоцика ВЄ на каналах телебач зг дог ПА-6 від 28.01.2019р,рах2,період надан послуг 06.02-11.02.2019р,в т ч ПДВ 31950,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00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ТРК ТЕТ-Дніпропетровсь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0, м.Київ, ВУЛИЦЯ ФРУНЗЕ, будинок 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1314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всюдж. Передвиб агітації Скоцика ВЄ на каналах телебач зг дог ПА-6/1 від 28.01.2019р,рах1,період надан послуг 06.02-11.02.2019р,в т ч ПДВ 198,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Телекомпанія Квар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</w:rPr>
              <w:t>53200, ДНІПРОПЕТРОВСЬКА область, місто НІКОПОЛЬ, вулиця К. ЛІБКНЕХТА, будинок 113-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>2029868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всюдж. Передвиб агітації Скоцика ВЄ на каналах телебач зг дог ПА-6/3 від 28.01.2019р,рах1,період надан послуг 05.02-11.02.2019р,в т ч ПДВ 198,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Телерадіокомпанія Алекс 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0, м.Київ, ВУЛИЦЯ ФРУНЗЕ, будинок 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3672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всюдж. Передвиб агітації Скоцика ВЄ на каналах телебач зг дог ПА-6/2 від 28.01.2019р,рах3,період надан послуг 06.02-11.02.2019р,в т ч ПДВ 198,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Телерадіокомпанія Студія 1+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0, м.Київ, Подільський район, ВУЛИЦЯ КИРИЛІВСЬКА, будинок 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298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всюдж. Передвиб агітації Скоцика ВЄ на каналах телебач зг дог ПА-3 від 28.01.2019р,рах20,період надан послуг 06.02-11.02.2019р,в т ч ПДВ 138480,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880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Телерадіокомпанія ТБ Стиму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0, м.Київ, ВУЛИЦЯ ФРУНЗЕ, будинок 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248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всюдж. Передвиб агітації Скоцика ВЄ на каналах телебач зг дог ПА-5/7 від 28.01.2019р,рах2,період надан послуг 06.02-11.02.2019р,в т ч ПДВ 282,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Уніан Т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</w:rPr>
              <w:t>01001, м. КИЇВ, ВУЛ.  ХРЕЩАТИК, БУД 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7669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всюдж. Передвиб агітації Скоцика ВЄ на каналах телебач зг дог ПА-4 від 28.01.2019р,рах1,період надан послуг 06.02-11.02.2019р,в т ч ПДВ 17550,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00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Гравіс-Кі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0, м.Київ, ВУЛИЦЯ ФРУНЗЕ, будинок 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722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всюдж. Передвиб агітації Скоцика ВЄ на каналах телебач зг дог ПА-5 від 28.01.2019р,рах3,період надан послуг 06-11.02.2019р,в т ч ПДВ 19464,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84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РЄАЛ ІСТЕЙТ-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0, м.Київ, ВУЛИЦЯ ФРУНЗЕ, будинок 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053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всюдж. Передвиб агітації Скоцика ВЄ на каналах телебач зг дог ПА-5/1 від 28.01.2019р,рах2,період надан послуг 06-11.02.2019р,в т ч ПДВ 19464,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84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Компанія інформаціїрадіотел 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0, м.Київ, ВУЛИЦЯ ФРУНЗЕ, будинок 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464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всюдж. Передвиб агітації Скоцика ВЄ на каналах телебач зг дог ПА-5/2 від 28.01.2019р,рах2,період надан послуг 06-11.02.2019р,в т ч ПДВ 282,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ТАК ТВ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</w:rPr>
              <w:t>04080, м.Київ, ВУЛИЦЯ ФРУНЗЕ, будинок 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>3770119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всюдж. Передвиб агітації Скоцика ВЄ на каналах телебач зг дог ПА-5/3 від 28.01.2019р,рах4,період надан послуг 06-11.02.2019р,в т ч ПДВ 282,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Телерадіокомпанія Алекс 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0, м.Київ, ВУЛИЦЯ ФРУНЗЕ, будинок 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>3103672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всюдж. Передвиб агітації Скоцика ВЄ на каналах телебач зг дог ПА-5/4 від 28.01.2019р,рах2,період надан послуг 06-11.02.2019р,в т ч ПДВ 282,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Телевізійна компанія Приват ТБ Дніпр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00, МІСТО ДНІПРО, ВУЛИЦЯ НАБЕРЕЖНА, БУД 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7658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всюдж. Передвиб агітації Скоцика ВЄ на каналах телебач зг дог ПА-5/5 від 28.01.2019р,рах2,період надан послуг 06-11.02.2019р,в т ч ПДВ 282,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 xml:space="preserve">ТОВ Телерадіокомпанія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-Т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0, м.Київ, ВУЛИЦЯ ФРУНЗЕ, будинок 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452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всюдж. Передвиб агітації Скоцика ВЄ на каналах телебач зг дог ПА-5/6 від 28.01.2019р,рах2,період надан послуг 06-11.02.2019р,в т ч ПДВ 282,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Д Третяк Ольга Миколаї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19534, Черкаська обл., Городищенський район, село В'язівок,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ги створення сайту згідно рах фак 04022019, без ПД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ТАК ТВ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</w:rPr>
              <w:t>04080, м.Київ, ВУЛИЦЯ ФРУНЗЕ, будинок 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0119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всюдж. Передвиб агітації Скоцика ВЄ на каналах телебач зг дог ПА-5/3 від 28.01.2019р,рах10,період надан послуг 11-28.02.2019р,в т ч ПДВ 610,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0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Уніан Т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1, м. КИЇВ, ВУЛ.  ХРЕЩАТИК, БУД 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7669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всюдж. Передвиб агітації Скоцика ВЄ на каналах телебач зг дог ПА-4 від 28.01.2019р,рах3,період надан послуг 12-28.02.2019р,в т ч ПДВ 10980,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80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Телерадіокомпанія Студія 1+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0, м.Київ, Подільський район, ВУЛИЦЯ КИРИЛІВСЬКА, будинок 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298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всюдж. Передвиб агітації Скоцика ВЄ на каналах телебач зг дог ПА-3 від 28.01.2019р,рах58,період надан послуг 11-28.02.2019р,в т ч ПДВ 58560,1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361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ТРК ТЕТ-Дніпропетровсь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0, м.Київ, ВУЛИЦЯ ФРУНЗЕ, будинок 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1314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всюдж. Передвиб агітації Скоцика ВЄ на каналах телебач зг дог ПА-4 від 28.01.2019р,рах3,період надан послуг 12-28.02.2019р,в т ч ПДВ 10980,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0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Гравіс кі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</w:rPr>
              <w:t>04080, м.Київ, ВУЛИЦЯ ФРУНЗЕ, будинок 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722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всюдж. Передвиб агітації Скоцика ВЄ на каналах телебач зг дог ПА-5 від 28.01.2019р,рах22,період надан послуг 11-28.02.2019р,в т ч ПДВ 16272,9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37,82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Телерадіокомпанія Квар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00, ДНІПРОПЕТРОВСЬКА область, місто НІКОПОЛЬ, вулиця К. ЛІБКНЕХТА, будинок 113-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868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всюдж. Передвиб агітації Скоцика ВЄ на каналах телебач зг дог ПА-6/3 від 28.01.2019р,рах3,період надан послуг 12-28.02.2019р,в т ч ПДВ 610,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0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Телерадіокомпанія Алекс 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</w:rPr>
              <w:t>04080, м.Київ, ВУЛИЦЯ ФРУНЗЕ, будинок 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3672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всюдж. Передвиб агітації Скоцика ВЄ на каналах телебач зг дог ПА-6/2 від 28.01.2019р,рах11,період надан послуг 12-28.02.2019р,в т ч ПДВ 610,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0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Телерадіокомпанія ТБ Стиму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0, м.Київ, ВУЛИЦЯ ФРУНЗЕ, будинок 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248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всюдж. Передвиб агітації Скоцика ВЄ на каналах телебач зг дог ПА-5/7 від 28.01.2019р,рах8,період надан послуг 11-28.02.2019р,в т ч ПДВ 610,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0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 xml:space="preserve">ТОВ Телерадіокомпанія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-Т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0, м.Київ, ВУЛИЦЯ ФРУНЗЕ, будинок 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452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всюдж. Передвиб агітації Скоцика ВЄ на каналах телебач зг дог ПА-5/6 від 28.01.2019р,рах8,період надан послуг 11-28.02.2019р,в т ч ПДВ 610,00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0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Телевізійна компанія Приват ТБ Дніпр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00, МІСТО ДНІПРО, ВУЛИЦЯ НАБЕРЕЖНА, БУД 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7658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всюдж. Передвиб агітації Скоцика ВЄ на каналах телебач зг дог ПА-5/5 від 28.01.2019р,рах8,період надан послуг 11-28.02.2019р,в т ч ПДВ 610,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0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Телерадіокомпанія Алекс 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</w:rPr>
              <w:t>04080, м.Київ, ВУЛИЦЯ ФРУНЗЕ, будинок 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3672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всюдж. Передвиб агітації Скоцика ВЄ на каналах телебач зг дог ПА-5/4 від 28.01.2019р,рах10,період надан послуг 11-28.02.2019р,в т ч ПДВ 610,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0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Компанія інформаціїрадіотел 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0, м.Київ, ВУЛИЦЯ ФРУНЗЕ, будинок 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464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всюдж. Передвиб агітації Скоцика ВЄ на каналах телебач зг дог ПА-5/2 від 28.01.2019р,рах8,період надан послуг 11-28.02.2019р,в т ч ПДВ 610,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0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 Телекомпанія Т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0, м.Київ, ВУЛИЦЯ ФРУНЗЕ, будинок 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195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всюдж. Передвиб агітації Скоцика ВЄ на каналах телебач зг дог ПА-6 від 28.01.2019р,рах7,період надан послуг 12-28.02.2019р,в т ч ПДВ 14423,9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43,58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РЄАЛ ІСТЕЙТ-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0, м.Київ, ВУЛИЦЯ ФРУНЗЕ, будинок 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053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всюдж. Передвиб агітації Скоцика ВЄ на каналах телебач зг дог ПА-5/1 від 28.01.2019р,рах11,період надан послуг 11-28.02.2019р,в т ч ПДВ 16272,9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37,82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Телерадіокомпанія Студія 1+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</w:rPr>
              <w:t>04080, м.Київ, Подільський район, ВУЛИЦЯ КИРИЛІВСЬКА, будинок 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>237298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всюдж. Передвиб агітації Скоцика ВЄ на каналах телебач зг дог ПА-3 від 28.01.2019р,рах58,період надан послуг 11-28.02.2019р,в т ч ПДВ 15000,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ТРК АГРАР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00, Полтавська обл., Семенівський район, селище міського типу Семенівка, ВУЛ. ВОЇНІВ - ІНТЕРНАЦІОНАЛІСТІВ, будинок 6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1387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висвітл діяльн кандид на пост Презид України Скоцика ВЄ на стор газети ІНФ тижневик Голос громади, передв агіт, зг рах 2, без ПД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0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Телерадіокомпанія Студія 1+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0, м.Київ, Подільський район, ВУЛИЦЯ КИРИЛІВСЬКА, будинок 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298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всюдж. Передвиб агітації Скоцика ВЄ на каналах телебач зг дог ПА-3 від 28.01.2019р,рах58,період надан послуг 11-28.02.2019р,в т ч ПДВ 234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00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>20.02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Телерадіокомпанія Студія 1+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0, м.Київ, Подільський район, ВУЛИЦЯ КИРИЛІВСЬКА, будинок 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298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всюдж. Передвиб агітації Скоцика ВЄ на каналах телебач зг дог ПА-3 від 28.01.2019р,рах58,період надан послуг 11-28.02.2019р,в т ч ПДВ 78333,3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Телерадіокомпанія Студія 1+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0, м.Київ, Подільський район, ВУЛИЦЯ КИРИЛІВСЬКА, будинок 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298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всюдж. Передвиб агітації Скоцика ВЄ на каналах телебач зг дог ПА-3 від 28.01.2019р,рах58,період надан послуг 11-28.02.2019р,в т ч ПДВ 64166,6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00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ТРК АГРАР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00, Полтавська обл., Семенівський район, селище міського типу Семенівка, ВУЛ. ВОЇНІВ - ІНТЕРНАЦІОНАЛІСТІВ, будинок 6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1387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висвітл діяльн кандид на пост Презид України Скоцика ВЄ на стор газети ІНФ тижневик Голос громади, передв агіт, зг рах 2-02, без ПД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1,25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Телерадіокомпанія Студія 1+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0, м.Київ, Подільський район, ВУЛИЦЯ КИРИЛІВСЬКА, будинок 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298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всюдж. Передвиб агітації Скоцика ВЄ на каналах телебач зг дог ПА-3 від 28.01.2019р,рах58,період надан послуг 11-28.02.2019р,в т ч ПДВ 60833,3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00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ція газети АГРАРНИЙ КР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</w:rPr>
              <w:t>20800, Черкаська обл., Кам'янський район, місто Кам'янка, ВУЛИЦЯ ПУШКІНА, будинок 4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3076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вітлення реклами канд на пост Президента України Скоцика ВЄ на стор газети, передв агіт, рах 9, без ПД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АФІША ПРІ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9, Черкаська обл., місто Черкаси, Соснівський район, ВУЛИЦЯ ДАХНІВСЬКА, будинок 50/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722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 агіт на пост Президента України Скоцика ВЄ дог 21, в т.ч. ПДВ 91,67 грн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Телерадіокомпанія Студія 1+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0, м.Київ, Подільський район, ВУЛИЦЯ КИРИЛІВСЬКА, будинок 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298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всюдж. Передвиб агітації Скоцика ВЄ на каналах телебач зг дог ПА-3 від 28.01.2019р,рах58,період надан послуг 11-28.02.2019р,в т ч ПДВ 36006,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39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П Ніколаєв Дмитро Андрій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02096, м.Київ,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 агіт на пост Президента України Скоцика ВЄ, буклети,поліг продукц, зг рах 36, без ПД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00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Телерадіокомпанія Студія 1+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</w:rPr>
              <w:t>04080, м.Київ, Подільський район, ВУЛИЦЯ КИРИЛІВСЬКА, будинок 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298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в. Передв агіт Скоцика ВЄ на канал телебач зг дог ПА-3 від 28.01.2019р,рах155,період над 01-29.03.2019р,в т ч ПДВ 87243,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461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Уніан Т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1, м. КИЇВ, ВУЛ.  ХРЕЩАТИК, БУД 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7669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в. Передв агіт Скоцика ВЄ на канал телебач зг дог ПА-4 від 28.01.2019р,рах7,період над 01-29.03.2019р,в т ч ПДВ 6763,3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79,99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Гравіс-Кі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0, м.Київ, ВУЛИЦЯ ФРУНЗЕ, будинок 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722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в. Передв агіт Скоцика ВЄ на канал телебач зг дог ПА-5 від 28.01.2019р,рах68,період над 01-29.03.2019р,в т ч ПДВ 10733,8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03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>28.02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РЄАЛ ІСТЕЙТ-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0, м.Київ, ВУЛИЦЯ ФРУНЗЕ, будинок 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053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в. Передв агіт Скоцика ВЄ на канал телебач зг дог ПА-5/1 від 28.01.2019р,рах26,період над 01-29.03.2019р,в т ч ПДВ 10733,8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03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Компанія інформаціїрадіотел 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0, м.Київ, ВУЛИЦЯ ФРУНЗЕ, будинок 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464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в. Передв агіт Скоцика ВЄ на канал телебач зг дог ПА-5/2 від 28.01.2019р,рах17,період над 01-29.03.2019р,в т ч ПДВ 120,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ТАК ТВ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</w:rPr>
              <w:t>04080, м.Київ, ВУЛИЦЯ ФРУНЗЕ, будинок 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0119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в. Передв агіт Скоцика ВЄ на канал телебач зг дог ПА-5/3 від 28.01.2019р,рах19,період над 01-29.03.2019р,в т ч ПДВ 120,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Телерадіокомпанія Алекс 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0, м.Київ, ВУЛИЦЯ ФРУНЗЕ, будинок 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3672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в. Передв агіт Скоцика ВЄ на канал телебач зг дог ПА-5/4 від 28.01.2019р,рах25,період над 01-29.03.2019р,в т ч ПДВ 120,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Телевізійна компанія Приват ТБ Дніпр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00, МІСТО ДНІПРО, ВУЛИЦЯ НАБЕРЕЖНА, БУД 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>2337658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в. Передв агіт Скоцика ВЄ на канал телебач зг дог ПА-5/5 від 28.01.2019р,рах16,період над 01-29.03.2019р,в т ч ПДВ 120,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 xml:space="preserve">ТОВ Телерадіокомпанія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-Т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</w:rPr>
              <w:t>04080, м.Київ, ВУЛИЦЯ ФРУНЗЕ, будинок 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452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>Розпов. Передв агіт Скоцика ВЄ на канал телебач зг дог ПА-5/6 від 28.01.2019р,рах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,період над 01-29.03.2019р,в т ч ПДВ 120,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0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Телерадіокомпанія ТБ Стиму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0, м.Київ, ВУЛИЦЯ ФРУНЗЕ, будинок 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248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>Розпов. Передв агіт Скоцика ВЄ на канал телебач зг дог ПА-5/7 від 28.01.2019р,рах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,період над 01-29.03.2019р,в т ч ПДВ 120,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ТРК ТЕТ-Дніпропетровсь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0, м.Київ, ВУЛИЦЯ ФРУНЗЕ, будинок 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1314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в. Передв агіт Скоцика ВЄ на канал телебач зг дог ПА-6/1 від 28.01.2019р,рах 6,період над 01-29.03.2019р,в т ч ПДВ 104,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Телерадіокомпанія Алекс 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0, м.Київ, ВУЛИЦЯ ФРУНЗЕ, будинок 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3672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в. Передв агіт Скоцика ВЄ на канал телебач зг дог ПА-6/2 від 28.01.2019р,рах 26,період над 01-29.03.2019р,в т ч ПДВ 104,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Телекомпанія Квар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</w:rPr>
              <w:t>53200, ДНІПРОПЕТРОВСЬКА область, місто НІКОПОЛЬ, вулиця К. ЛІБКНЕХТА, будинок 113-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868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в. Передв агіт Скоцика ВЄ на канал телебач зг дог ПА-6/3 від 28.01.2019р,рах 5,період над 01-29.03.2019р,в т ч ПДВ 104,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Телекомпанія Т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0, м.Київ, ВУЛИЦЯ ФРУНЗЕ, будинок 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195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в. Передв агіт Скоцика ВЄ на канал телебач зг дог ПА-6 від 28.01.2019р,рах 15,період над 01-29.03.2019р,в т ч ПДВ 15159,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57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ТРК АГРАР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00, Полтавська обл., Семенівський район, селище міського типу Семенівка, ВУЛ. ВОЇНІВ - ІНТЕРНАЦІОНАЛІСТІВ, будинок 6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1387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висвітл діяльн кандид на пост Презид України Скоцика ВЄ на стор газети ІНФ тижневик Голос громади, передв агіт, зг рах 2-03, без ПД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РЕДАКЦІЯ КАМ’ЯНСЬКОЇ РАЙ ГАЗЕТИ ТРУДОВА СЛА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</w:rPr>
              <w:t>20801, Черкаська обл., Кам'янський район, місто Кам'янка, ВУЛ.ПУШКІНА, будинок 56</w:t>
            </w:r>
          </w:p>
          <w:p>
            <w:pPr>
              <w:pStyle w:val="Normal"/>
              <w:spacing w:before="20" w:after="20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7595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 агіт на пост Президента України Скоцик ВЄ за опубл статті у газеті 9 зг замовл від 01.03.19р без ПД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ція газети АГРАРНИЙ КР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800, Черкаська обл., Кам'янський район, місто Кам'янка, ВУЛИЦЯ ПУШКІНА, будинок 4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3076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вітл політ реклами канд на пост През Укр Скоцик ВЄ на стор газети, передв агіт, зг рах 17, без ПД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8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Телерадіокомпанія Студія 1+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4080, м.Київ, ВУЛИЦЯ КИРИЛІВСЬКА, будинок 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298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в. Передв агіт Скоцика ВЄ на канал телебач зг дог ПА-3 від 28.01.2019р,рах155,період над 01-29.03.2019р,в т ч ПДВ 159820,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923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Уніан Т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001, м.Київ, ВУЛИЦЯ ХРЕЩАТИК, будинок 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7669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в. Передв агіт Скоцика ВЄ на канал телебач зг дог ПА-4 від 28.01.2019р,рах7,період над 01-29.03.2019р,в т ч ПДВ 12389,83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39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Компанія інформаціїрадіотел 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4080, м.Київ, ВУЛИЦЯ ФРУНЗЕ, будинок 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464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в. Передв агіт Скоцика ВЄ на канал телебач зг дог ПА-5/2 від 28.01.2019р,рах 17,період над 01-29.03.2019р,в т ч ПДВ 220,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ТАК ТВ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4080, м.Київ, ВУЛИЦЯ ФРУНЗЕ, будинок 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0119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в. Передв агіт Скоцика ВЄ на канал телебач зг дог ПА-5/3 від 28.01.2019р,рах 19,період над 01-29.03.2019р,в т ч ПДВ 220,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Телерадіокомпанія Алекс 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4080, м.Київ, ВУЛИЦЯ ФРУНЗЕ, будинок 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3672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в. Передв агіт Скоцика ВЄ на канал телебач зг дог ПА-5/4 від 28.01.2019р,рах 25,період над 01-29.03.2019р,в т ч ПДВ 220,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Телевізійна компанія Приват ТБ Дніпр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9000, Дніпропетровська обл., місто Дніпро, ВУЛ.НАБЕРЕЖНА ПЕРЕМОГИ , будинок 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7658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в. Передв агіт Скоцика ВЄ на канал телебач зг дог ПА-5/5 від 28.01.2019р,рах 16,період над 01-29.03.2019р,в т ч ПДВ 220,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 xml:space="preserve">ТОВ Телерадіокомпанія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-Т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4080, м.Київ, ВУЛИЦЯ ФРУНЗЕ, будинок 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452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>Розпов. Передв агіт Скоцика ВЄ на канал телебач зг дог ПА-5/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 xml:space="preserve"> від 28.01.2019р,рах 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,період над 01-29.03.2019р,в т ч ПДВ 220,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0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Телерадіокомпанія ТБ Стиму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4080, м.Київ, Подільський район, ВУЛИЦЯ ФРУНЗЕ, будинок 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248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>Розпов. Передв агіт Скоцика ВЄ на канал телебач зг дог ПА-5/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 xml:space="preserve"> від 28.01.2019р,рах 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,період над 01-29.03.2019р,в т ч ПДВ 22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Телекомпанія Т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4080, м.Київ, ВУЛИЦЯ ФРУНЗЕ, будинок 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195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>Розпов. Передв агіт Скоцика ВЄ на канал телебач зг дог ПА-6 від 28.01.2019р,рах 1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,період над 01-29.03.2019р,в т ч ПДВ 27770,6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24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Гравіс-Кі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4080, м.Київ, Подільський район, ВУЛИЦЯ ФРУНЗЕ, будинок 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722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в. Передв агіт Скоцика ВЄ на канал телебач зг дог ПА-5 від 28.01.2019р,рах 68,період над 01-29.03.2019р,в т ч ПДВ 19663,3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80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РЄАЛ ІСТЕЙТ-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4080, м.Київ, Подільський район, ВУЛИЦЯ ФРУНЗЕ, будинок 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053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в. Передв агіт Скоцика ВЄ на канал телебач зг дог ПА-5/1 від 28.01.2019р,рах 26,період над 01-29.03.2019р,в т ч ПДВ 19663,3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80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ТРК ТЕТ-Дніпропетровсь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4080, м.Київ, Подільський район, ВУЛИЦЯ ФРУНЗЕ, будинок 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1314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в. Передв агіт Скоцика ВЄ на канал телебач зг дог ПА-6/1 від 28.01.2019р,рах 6,період над 01-29.03.2019р,в т ч ПДВ 190,6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Телерадіокомпанія Алекс 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4080, м.Київ, Подільський район, ВУЛИЦЯ ФРУНЗЕ, будинок 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3672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в. Передв агіт Скоцика ВЄ на канал телебач зг дог ПА-6/2 від 28.01.2019р,рах 26,період над 01-29.03.2019р,в т ч ПДВ 190,6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Телекомпанія Квар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3200, Дніпропетровська обл., місто Нікополь, ВУЛИЦЯ К.ЛІБКНЕХТА , будинок 113 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868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в. Передв агіт Скоцика ВЄ на канал телебач зг дог ПА-6/3 від 28.01.2019р,рах 5,період над 01-29.03.2019р,в т ч ПДВ 190,6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.03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П Нестеренко Владлена Едуарді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2152, м. Киї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ги політ інтернет реклами, передв агіт канд на пост През Укр Скоцика ВЄ, рах 53, без ПД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РЕДАКЦІЯ КАМ’ЯНСЬКОЇ РАЙ ГАЗЕТИ ТРУДОВА СЛА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801, Черкаська обл., Кам'янський район, місто Кам'янка, ВУЛ.ПУШКІНА, будинок 5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7595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 агіт на пост Президента України Скоцик ВЄ за опубл статті у газеті 10 зг замовл від 08.03.19р без ПД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ція газети АГРАРНИЙ КР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800, Черкаська обл., Кам'янський район, місто Кам'янка, ВУЛИЦЯ ПУШКІНА, будинок 4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3076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вітлення реклами канд на пост Президента України Скоцика ВЄ на стор газети, передв агіт, рах 19, без ПД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9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ТРК АГРАР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8200, Полтавська обл., Семенівський район, селище міського типу Семенівка, ВУЛ. ВОЇНІВ - ІНТЕРНАЦІОНАЛІСТІВ, будинок 6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1387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висвітл діяльн кандид на пост Презид України Скоцика ВЄ на стор газети ІНФ тижневик Голос громади, передв агіт, зг рах 3-06, без ПД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3,75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П Нестеренко Владлена Едуарді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02152, м. Київ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ги політ інтернет реклами, передв агіт канд на пост През Укр Скоцика ВЄ, рах 53, без ПД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Маньківські нови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100, Черкаська обл., Маньківський район, селище міського типу Маньківка, ВУЛИЦЯ ШЕВЧЕНКА, будинок 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7599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міщення матеріалів передв агіт канд у През Укр Скоцик ВЄ у газеті Маньків новини, без ПД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Агенство С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8000, Черкаська обл., місто Черкаси, ВУЛИЦЯ НОВОПРЕЧИСТЕНСЬКА, будинок 1, квартира 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1569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міщ матер передв агіт в газеті 7 днів Черкаси 12, без ПД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 ТУР-ПРЕ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5006, Кіровоградська обл., місто Кропивницький, ВУЛИЦЯ ЕЛЬВОРТІ, будинок 5, офіс 22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559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міщення матер передвиб агіт в газеті Нова газета 11, в т ч ПДВ 820,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 ТУР-ПРЕ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5006, Кіровоградська обл., місто Кропивницький, ВУЛИЦЯ ЕЛЬВОРТІ, будинок 5, офіс 22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559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міщення матер передвиб агіт в газеті Нова газета 12, в т ч ПДВ 600,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 Інформаційне агенство ПРОЧЕР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8002, Черкаська обл., місто Черкаси, ВУЛИЦЯ СМІЛЯНСЬКА, будинок 2, офіс 2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6469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міщ передв агіт на сайті ПРОЧЕРК, робота журнал зг рах 23,без ПД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Редакція газети Черкаський кр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8000, Черкаська обл., місто Черкаси, ВУЛИЦЯ ХРЕЩАТИК, будинок 25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758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міщення матер передв агіт канд на пост През Укр Скоцика ВЄ у т ч ПДВ 1000,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0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ІНФОРМАЦІЙНЕ АГЕНСТВО ВИЧЕРП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8006, Черкаська обл., місто Черкаси, ВУЛИЦЯ ГОРЬКОГО, будинок 88, квартира 6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6455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готовл та розміщ перед агіт канд на пост Президента Укр Скоцика ВЄ,на сайті ВИЧЕРПНО, без ПД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ьне підприємство Медіа-цен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700, Черкаська обл., місто Сміла, ВУЛИЦЯ ПЕРЕМОГИ, будинок 1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1029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міщення матер передв агіт кандидата на пост През Укр Скоцика ВЄ в газеті Сміла, без ПД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ЦЕНТР ЧЕРКАСЬКИХ МЕДІ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8000, Черкаська обл., місто Черкаси, ВУЛИЦЯ ЛЕНІНА, будинок 31, офіс 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2368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міщення матер передв агіт кандидата на пост През укр Скоцик ВЄ на сайті, без ПД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ТРК ІЛЬДА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8002, Черкаська обл., місто Черкаси, ВУЛИЦЯ БЛАГОВІСНА, будинок 18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78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міщення матер передв агіт кандидата на пост През укр Скоцик ВЄ в мережі інтернет, без ПД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ТРК АГРАР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8200, Полтавська обл., Семенівський район, селище міського типу Семенівка, ВУЛ. ВОЇНІВ - ІНТЕРНАЦІОНАЛІСТІВ, будинок 6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1387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висвітл діяльн кандид на пост Презид України Скоцика ВЄ на стор газети ІНФ тижневик Голос громади, передв агіт, зг рах 3-08, без ПД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1,25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Центральноукраїнське бюро нов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5006, Кіровоградська обл., місто Кропивницький, ВУЛИЦЯ В'ЯЧЕСЛАВА ЧОРНОВОЛА, будинок 4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5633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міщення інтерв’ю передв агіт канд на пост През Укр Скоцик ВЄ, в т ч ПДВ 1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Центральноукраїнське бюро нов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5006, Кіровоградська обл., місто Кропивницький, ВУЛИЦЯ В'ЯЧЕСЛАВА ЧОРНОВОЛА, будинок 4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5633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міщення відеомат передв агіт канд на пост През Укр Скоцик ВЄ, в т ч ПДВ 25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Центральноукраїнське бюро нов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5006, Кіровоградська обл., місто Кропивницький, ВУЛИЦЯ В'ЯЧЕСЛАВА ЧОРНОВОЛА, будинок 4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5633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міщення відеомат передв агіт канд на пост През Укр Скоцик ВЄ, в т ч ПДВ 333,3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ТРК К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7801, Одеська обл., Овідіопольський район, смт Овідіополь, ВУЛИЦЯ ДЗЕРЖИНСЬКОГО, будинок 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989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міщ матер передв агіт канд на пост През Укр Скоцик ВЄ прог Наодинці з усіма, спец репорт, в т ч ПДВ 3000,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П Нестеренко Владлена Едуарді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02152, м. Київ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ги політ інтернет реклами, передв агіт канд на пост През Укр Скоцика ВЄ, рах 53, без ПД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РЕДАКЦІЯ КАМ’ЯНСЬКОЇ РАЙ ГАЗЕТИ ТРУДОВА СЛА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</w:rPr>
              <w:t>20801, Черкаська обл., Кам'янський район, місто Кам'янка, ВУЛ.ПУШКІНА, будинок 56</w:t>
            </w:r>
          </w:p>
          <w:p>
            <w:pPr>
              <w:pStyle w:val="Normal"/>
              <w:spacing w:before="20" w:after="20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7595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>Передв агіт на пост Президента України Скоцик ВЄ за опубл статті у газеті 12 зг замовл від 22.03.19р без ПД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Д Третяк Ольга Миколаї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19534, Черкаська обл.,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 агіт устан ідентиф відстеж на сайті створення аккаунта на сайті Скоцик ВЄ канд на пост През Укр, без ПД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РВО ОЛЕКСАНДРІВЩ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27300, Кіровоградська обл., Олександрівський район, смт.Олександрівка, ВУЛИЦЯ ВИШНЕВА, будинок 1 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6437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вітлення діяльності канд на пост През Укр Скоцика ВЄ, газета Вперед, зг рах СФ-00067, без ПД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5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П Берчак Олександра Олексії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82400, Львівська обл., м.Стрий,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готовлення афіш в яких розм матер передв агіт канд на пост Президента України Скоцика ВЄ, рах 29, без ПД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ТРК АГРАР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00, Полтавська обл., Семенівський район, селище міського типу Семенівка, ВУЛ. ВОЇНІВ - ІНТЕРНАЦІОНАЛІСТІВ, будинок 6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1387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>За висвітл діяльн кандид на пост Презид України Скоцика ВЄ на стор газети ІНФ тижневик Голос громади, передв агіт, зг рах 3-10, без ПД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</w:t>
            </w:r>
          </w:p>
        </w:tc>
      </w:tr>
      <w:tr>
        <w:trPr>
          <w:trHeight w:val="24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РЕДАКЦІЯ КАМ’ЯНСЬКОЇ РАЙ ГАЗЕТИ ТРУДОВА СЛА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</w:rPr>
              <w:t>20801, Черкаська обл., Кам'янський район, місто Кам'янка, ВУЛ.ПУШКІНА, будинок 56</w:t>
            </w:r>
          </w:p>
          <w:p>
            <w:pPr>
              <w:pStyle w:val="Normal"/>
              <w:spacing w:before="20" w:after="20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7595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>Передв агіт на пост Президента України Скоцик ВЄ за опубл статті у газеті 13 зг замовл від 29.03.19р без ПД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</w:tr>
      <w:tr>
        <w:trPr>
          <w:trHeight w:val="24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ція газети АГРАРНИЙ КР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800, Черкаська обл., Кам'янський район, місто Кам'янка, ВУЛИЦЯ ПУШКІНА, будинок 4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3076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>Висвітл політ реклами канд на пост През Укр Скоцик ВЄ на стор газети, передв агіт, зг рах 32, без ПД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</w:tr>
      <w:tr>
        <w:trPr>
          <w:trHeight w:val="24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 РЕДАКЦІЯ СМІЛЯНСЬКОЇ РГ СМІ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20701, Черкаська обл., місто Сміла, ПРОВУЛОК СЕНАТОРА, будинок 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1086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міщ матер передв агіт канд на пост През Укр Скоцика ВЄ в газ Сміла 13,без ПД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</w:t>
            </w:r>
          </w:p>
        </w:tc>
      </w:tr>
      <w:tr>
        <w:trPr>
          <w:trHeight w:val="24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3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РВО ОЛЕКСАНДРІВЩ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27300, Кіровоградська обл., Олександрівський район, смт.Олександрівка, ВУЛИЦЯ ВИШНЕВА, будинок 1 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6437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вітлення діяльності канд на пост През Укр Скоцика ВЄ, газета Вперед, зг рах СФ-00069, без ПД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</w:tr>
      <w:tr>
        <w:trPr>
          <w:trHeight w:val="24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3646,1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2"/>
        <w:rPr/>
      </w:pPr>
      <w:r>
        <w:rPr>
          <w:b/>
          <w:bCs/>
        </w:rPr>
        <w:t xml:space="preserve">4. Відомості про повернення коштів виконавцями </w:t>
        <w:br/>
        <w:t xml:space="preserve">за укладеними </w:t>
      </w:r>
      <w:r>
        <w:rPr>
          <w:b/>
        </w:rPr>
        <w:t>договорами</w:t>
      </w: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/>
        <w:t>(код статті 8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86"/>
        <w:gridCol w:w="756"/>
        <w:gridCol w:w="966"/>
        <w:gridCol w:w="1134"/>
        <w:gridCol w:w="993"/>
        <w:gridCol w:w="1008"/>
        <w:gridCol w:w="1176"/>
        <w:gridCol w:w="938"/>
        <w:gridCol w:w="742"/>
      </w:tblGrid>
      <w:tr>
        <w:trPr>
          <w:trHeight w:val="20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територіального виборчого округу (в порядку зростання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атті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овер-нення кошті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розрахун-кового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онавець (повна назв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зна-ходження виконавц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виконавця (ЄДРПОУ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візити договору (дата укладання, номер та предмет договору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-чення платеж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а </w:t>
              <w:br/>
              <w:t>(грн)</w:t>
            </w:r>
          </w:p>
        </w:tc>
      </w:tr>
      <w:tr>
        <w:trPr>
          <w:trHeight w:val="20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3.20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ТОВ "ГРАВІС-КІНО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0, м.Київ, ВУЛИЦЯ ФРУНЗЕ, будинок 2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3625722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№</w:t>
            </w:r>
            <w:r>
              <w:rPr>
                <w:color w:val="000000"/>
                <w:sz w:val="20"/>
                <w:szCs w:val="20"/>
                <w:shd w:fill="FFFFFF" w:val="clear"/>
              </w:rPr>
              <w:t>ПА-5 від 28.01.19р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овернення суми, перерах. зг. дог.№ПА-5 від 28.01.19р. за розповсюдж.передвиборн.агітаціє на каналах телебач.у зв'язку з надлишком суми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,02</w:t>
            </w:r>
          </w:p>
        </w:tc>
      </w:tr>
      <w:tr>
        <w:trPr>
          <w:trHeight w:val="2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20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ТОВ "ТРК"КВАРЦ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00, ДНІПРОПЕТРОВСЬКА область, місто НІКОПОЛЬ, вулиця К. ЛІБКНЕХТА, будинок 113-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2029868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№</w:t>
            </w:r>
            <w:r>
              <w:rPr>
                <w:rFonts w:eastAsia="Times New Roman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ПА-6/3 від 28.01.19р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ов. суми перерах. за п.д.№21 від 08.02.19р.та договору № ПА-6/3 від 28.01.19р.за розпов. пердвиб. агітації на каналах телеб., у зв,язку Вимоги від 26.03.1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1,20</w:t>
            </w:r>
          </w:p>
        </w:tc>
      </w:tr>
      <w:tr>
        <w:trPr>
          <w:trHeight w:val="2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20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ТОВ ТЕЛЕКОМПАНІЯ "ПРИВАТ ТБ ДНІПРО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00, МІСТО ДНІПРО, ВУЛИЦЯ НАБЕРЕЖНА, БУД 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2337658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№</w:t>
            </w:r>
            <w:r>
              <w:rPr>
                <w:color w:val="000000"/>
                <w:sz w:val="20"/>
                <w:szCs w:val="20"/>
                <w:shd w:fill="FFFFFF" w:val="clear"/>
              </w:rPr>
              <w:t>ПА-5/5 від 28.01.2019р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овернення суми,перерах. зг. дог. №ПА-5/5 від 28.01.2019р.за розповсюдження передвиборної агітації , у зв"язку з надлишком суми, ПДВ 431,20грн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7,20</w:t>
            </w:r>
          </w:p>
        </w:tc>
      </w:tr>
      <w:tr>
        <w:trPr>
          <w:trHeight w:val="2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20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ТОВ "КОМПАНІЯ ІРТК "ТОР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0, м.Київ, ВУЛИЦЯ ФРУНЗЕ, будинок 2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938464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№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ПА-5/2 від 28.01.19р.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овернення суми, перерах. зг. дог.№ПА-5/2 від 28.01.19р. за розповсюдж.передвиборн.агітаціє на каналах телебач.у зв'язку з надлишком суми, зг.листа-вимоги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7,20</w:t>
            </w:r>
          </w:p>
        </w:tc>
      </w:tr>
      <w:tr>
        <w:trPr>
          <w:trHeight w:val="2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20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ТОВ "ТРК "S-TET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0, м.Київ, ВУЛИЦЯ ФРУНЗЕ, будинок 2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3164520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№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ПА-5/6 від 28.01.19р.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овернення суми, перерах. зг. дог.№ПА-5/6 від 28.01.19р. за розповсюдж.передвиборн.агітаціє на каналах телебач.у зв'язку з надлишком суми, зг.листа-вимоги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7,20</w:t>
            </w:r>
          </w:p>
        </w:tc>
      </w:tr>
      <w:tr>
        <w:trPr>
          <w:trHeight w:val="2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20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ТОВ "ТАК ТВ+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0, м.Київ, ВУЛИЦЯ ФРУНЗЕ, будинок 2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3770119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№</w:t>
            </w:r>
            <w:r>
              <w:rPr>
                <w:color w:val="000000"/>
                <w:sz w:val="20"/>
                <w:szCs w:val="20"/>
                <w:shd w:fill="FFFFFF" w:val="clear"/>
              </w:rPr>
              <w:t>ПА-5/3 від 28.01.19р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овернення суми, перерах. зг. дог.№ПА-5/3 від 28.01.19р. за розповсюдж.передвиборн.агітаціє на каналах телебач.у зв'язку з надлишком суми, зг.листа-вимоги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7,20</w:t>
            </w:r>
          </w:p>
        </w:tc>
      </w:tr>
      <w:tr>
        <w:trPr>
          <w:trHeight w:val="2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20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ТОВ "ТБ СТИМУЛ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0, м.Київ, ВУЛИЦЯ ФРУНЗЕ, будинок 2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3046248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№</w:t>
            </w:r>
            <w:r>
              <w:rPr>
                <w:color w:val="000000"/>
                <w:sz w:val="20"/>
                <w:szCs w:val="20"/>
                <w:shd w:fill="FFFFFF" w:val="clear"/>
              </w:rPr>
              <w:t>ПА-5/7 від 28.01.19р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овернення суми, перерах. зг. дог.№ПА-5/7 від 28.01.19р. за розповсюдж.передвиборн.агітаціє на каналах телебач.у зв'язку з надлишком суми, зг.листа-вимог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7,20</w:t>
            </w:r>
          </w:p>
        </w:tc>
      </w:tr>
      <w:tr>
        <w:trPr>
          <w:trHeight w:val="2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20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ТОВ "ТРК "АЛЕКС ТВ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0, м.Київ, ВУЛИЦЯ ФРУНЗЕ, будинок 2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3103672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№</w:t>
            </w:r>
            <w:r>
              <w:rPr>
                <w:color w:val="000000"/>
                <w:sz w:val="20"/>
                <w:szCs w:val="20"/>
                <w:shd w:fill="FFFFFF" w:val="clear"/>
              </w:rPr>
              <w:t>ПА-5/4 від 28.01.19р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овернення суми, перерах. зг. дог.№ПА-5/4 від 28.01.19р. за розповсюдж.передвиборн.агітаціє на каналах телебач.у зв'язку з надлишком суми, зг.листа-вимоги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7,20</w:t>
            </w:r>
          </w:p>
        </w:tc>
      </w:tr>
      <w:tr>
        <w:trPr>
          <w:trHeight w:val="2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20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ТОВ "ТРК "АЛЕКС ТВ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0, м.Київ, ВУЛИЦЯ ФРУНЗЕ, будинок 2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3103672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.№ПА-6/2 від 28.01.19р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овернення суми, перерах. зг. дог.№ПА-6/2 від 28.01.19р. за розповсюдж.передвиборн.агітаціє на каналах телебач.у зв'язку з надлишком суми, зг.листа-вимоги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1,20</w:t>
            </w:r>
          </w:p>
        </w:tc>
      </w:tr>
      <w:tr>
        <w:trPr>
          <w:trHeight w:val="2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20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ТОВ "УНІАН ТБ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1, м. КИЇВ, ВУЛ.  ХРЕЩАТИК, БУД 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3567669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№</w:t>
            </w:r>
            <w:r>
              <w:rPr>
                <w:color w:val="000000"/>
                <w:sz w:val="20"/>
                <w:szCs w:val="20"/>
                <w:shd w:fill="FFFFFF" w:val="clear"/>
              </w:rPr>
              <w:t>ПА-4 від 28.01.19р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овернення суми, перерах. зг. дог.№ПА-4 від 28.01.19р. за розповсюдж.передвиборн.агітаціє на каналах телебач.у зв'язку з надлишком суми, зг.листа-вимоги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0,99</w:t>
            </w:r>
          </w:p>
        </w:tc>
      </w:tr>
      <w:tr>
        <w:trPr>
          <w:trHeight w:val="2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20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ТОВ "РЄАЛ ІСТЕЙТ-ТВ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0, м.Київ, ВУЛИЦЯ ФРУНЗЕ, будинок 2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354053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№</w:t>
            </w:r>
            <w:r>
              <w:rPr>
                <w:color w:val="000000"/>
                <w:sz w:val="20"/>
                <w:szCs w:val="20"/>
                <w:shd w:fill="FFFFFF" w:val="clear"/>
              </w:rPr>
              <w:t>ПА-5/1 від 28.01.19р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овернення суми, перерах. зг. дог.№ПА-5/1 від 28.01.19р. за розповсюдж.передвиборн.агітаціє на каналах телебач.у зв'язку з надлишком суми, зг.листа-вимоги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02</w:t>
            </w:r>
          </w:p>
        </w:tc>
      </w:tr>
      <w:tr>
        <w:trPr>
          <w:trHeight w:val="2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20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ПАТ "ТК "ТЕТ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0, м.Київ, ВУЛИЦЯ ФРУНЗЕ, будинок 2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639195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№</w:t>
            </w:r>
            <w:r>
              <w:rPr>
                <w:color w:val="000000"/>
                <w:sz w:val="20"/>
                <w:szCs w:val="20"/>
                <w:shd w:fill="FFFFFF" w:val="clear"/>
              </w:rPr>
              <w:t>ПА-6 від 28.01.19р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овернення суми, перерах. зг. дог.№ПА-6 від 28.01.19р. за розповсюдж.передвиборн.агітаціє на каналах телебач.у зв'язку з надлишком суми, зг.листа-вимоги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6,58</w:t>
            </w:r>
          </w:p>
        </w:tc>
      </w:tr>
      <w:tr>
        <w:trPr>
          <w:trHeight w:val="2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20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ТОВ "ТРК "ТЕТ-ДНІПРОПЕТРОВСЬК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0, м.Київ, ВУЛИЦЯ ФРУНЗЕ, будинок 2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2501314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№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ПА-6/1 від 28.01.19р.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овернення суми, перерах. зг. дог.№ПА-6/1 від 28.01.19р. за розповсюдж.передвиборн.агітаціє на каналах телебач.у зв'язку з надлишком суми, зг.листа-вимоги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1,20</w:t>
            </w:r>
          </w:p>
        </w:tc>
      </w:tr>
      <w:tr>
        <w:trPr>
          <w:trHeight w:val="2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.03.20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ТОВ "ТРК "СТУДІЯ 1+1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0, м.Київ, Подільський район, ВУЛИЦЯ КИРИЛІВСЬКА, будинок 2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237298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№</w:t>
            </w:r>
            <w:r>
              <w:rPr>
                <w:color w:val="000000"/>
                <w:sz w:val="20"/>
                <w:szCs w:val="20"/>
                <w:shd w:fill="FFFFFF" w:val="clear"/>
              </w:rPr>
              <w:t>ПА-3 від 28.01.19р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  <w:shd w:fill="FFFFFF" w:val="clear"/>
              </w:rPr>
              <w:t>Повернення суми, перерах. зг. дог.№ПА-3 від 28.01.19р. за розповсюдж.передвиборн.агітаціє на каналах телебач.у зв'язку з надлишком суми, зг.листа-вимоги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8</w:t>
            </w:r>
          </w:p>
        </w:tc>
      </w:tr>
      <w:tr>
        <w:trPr>
          <w:trHeight w:val="2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Усьог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7200,41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5. Відомості про повернення коштів з поточного рахунку виборчого фонду </w:t>
        <w:br/>
        <w:t>на накопичувальний рахуно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код статті 5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1835"/>
        <w:gridCol w:w="2467"/>
        <w:gridCol w:w="1953"/>
        <w:gridCol w:w="1551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територіального виборчого округу (в порядку зростання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атті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ерерахуванн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розрахункового документ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а (грн)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2.201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2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3.201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01,25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21,25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2"/>
        <w:rPr/>
      </w:pPr>
      <w:r>
        <w:rPr/>
        <w:t xml:space="preserve">6. Відомості про перерахування залишку коштів з поточного рахунку </w:t>
        <w:br/>
        <w:t xml:space="preserve">на накопичувальний рахунок виборчого фонду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919"/>
        <w:gridCol w:w="2673"/>
        <w:gridCol w:w="1296"/>
      </w:tblGrid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територіального виборчого округу (в порядку зростання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ерерахування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розрахункового документ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а (грн)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lang w:eastAsia="ru-RU"/>
        </w:rPr>
        <w:t xml:space="preserve">Розпорядник </w:t>
        <w:br/>
        <w:t xml:space="preserve">накопичувального рахунку </w:t>
        <w:br/>
        <w:t>виборчого фонду                               ___________                                     Крилач Т.В.</w:t>
        <w:br/>
      </w:r>
      <w:r>
        <w:rPr>
          <w:sz w:val="20"/>
          <w:szCs w:val="20"/>
          <w:lang w:eastAsia="ru-RU"/>
        </w:rPr>
        <w:t xml:space="preserve">                                                                                (підпис)                                           (прізвище та ініціали)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right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jc w:val="right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jc w:val="right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jc w:val="right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ind w:left="4253" w:hanging="0"/>
        <w:jc w:val="center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/>
      <w:sz w:val="26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en-US"/>
    </w:rPr>
  </w:style>
  <w:style w:type="character" w:styleId="1">
    <w:name w:val="Заголовок 1 Знак"/>
    <w:qFormat/>
    <w:rPr>
      <w:b/>
      <w:i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6">
    <w:name w:val="Текст сноски Знак"/>
    <w:qFormat/>
    <w:rPr/>
  </w:style>
  <w:style w:type="character" w:styleId="Style17">
    <w:name w:val="Текст примечания Знак"/>
    <w:qFormat/>
    <w:rPr/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16"/>
      <w:szCs w:val="22"/>
      <w:lang w:val="en-US"/>
    </w:rPr>
  </w:style>
  <w:style w:type="character" w:styleId="Style20">
    <w:name w:val="Основной текст Знак"/>
    <w:qFormat/>
    <w:rPr>
      <w:rFonts w:eastAsia="Calibri"/>
      <w:sz w:val="24"/>
      <w:szCs w:val="24"/>
      <w:lang w:val="en-US"/>
    </w:rPr>
  </w:style>
  <w:style w:type="character" w:styleId="2">
    <w:name w:val="Основной текст 2 Знак"/>
    <w:qFormat/>
    <w:rPr>
      <w:rFonts w:eastAsia="Calibri"/>
      <w:sz w:val="24"/>
      <w:szCs w:val="24"/>
      <w:lang w:val="en-US"/>
    </w:rPr>
  </w:style>
  <w:style w:type="character" w:styleId="Style21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3">
    <w:name w:val="Нумерованный список"/>
    <w:basedOn w:val="Normal"/>
    <w:qFormat/>
    <w:pPr/>
    <w:rPr/>
  </w:style>
  <w:style w:type="paragraph" w:styleId="5">
    <w:name w:val="Стиль5"/>
    <w:basedOn w:val="Style23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23"/>
    <w:qFormat/>
    <w:pPr>
      <w:numPr>
        <w:ilvl w:val="0"/>
        <w:numId w:val="3"/>
      </w:numPr>
      <w:spacing w:before="0" w:after="60"/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24">
    <w:name w:val="Звичайний +"/>
    <w:basedOn w:val="Normal"/>
    <w:qFormat/>
    <w:pPr>
      <w:spacing w:before="60" w:after="0"/>
      <w:ind w:firstLine="720"/>
    </w:pPr>
    <w:rPr/>
  </w:style>
  <w:style w:type="paragraph" w:styleId="Style25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6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1:23:00Z</dcterms:created>
  <dc:creator/>
  <dc:description/>
  <cp:keywords/>
  <dc:language>en-US</dc:language>
  <cp:lastModifiedBy/>
  <dcterms:modified xsi:type="dcterms:W3CDTF">2019-04-10T11:33:00Z</dcterms:modified>
  <cp:revision>1</cp:revision>
  <dc:subject/>
  <dc:title/>
</cp:coreProperties>
</file>