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Додаток  6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ШИФРОВКА</w:t>
        <w:br/>
        <w:t xml:space="preserve">до Консолідованого звіту про надходження коштів </w:t>
        <w:br/>
        <w:t>на поточні рахунки виборчого фонду кандидата на пост Президента України та їх використання (форми № 3)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ТАТОЧ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звіту: проміжний, остаточний)</w:t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</w:rPr>
        <w:t xml:space="preserve">за період з 06.02.2019 до </w:t>
      </w:r>
      <w:r>
        <w:rPr>
          <w:b/>
          <w:lang w:val="ru-RU"/>
        </w:rPr>
        <w:t>31</w:t>
      </w:r>
      <w:r>
        <w:rPr>
          <w:b/>
        </w:rPr>
        <w:t xml:space="preserve">.03.201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СМЕШКО ІГОР ПЕТРОВИЧ</w:t>
      </w:r>
    </w:p>
    <w:p>
      <w:pPr>
        <w:pStyle w:val="Normal"/>
        <w:spacing w:before="0" w:after="120"/>
        <w:jc w:val="center"/>
        <w:rPr>
          <w:sz w:val="8"/>
          <w:szCs w:val="8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szCs w:val="20"/>
        </w:rPr>
        <w:t>прізвище, ім’я, по батькові кандидата</w:t>
      </w:r>
      <w:r>
        <w:rPr>
          <w:sz w:val="20"/>
        </w:rPr>
        <w:t>)</w:t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1. Відомості про перерахування коштів із накопичувального рахунку </w:t>
        <w:br/>
        <w:t>виборчого фонду на поточні рахунки виборчого фонду</w:t>
      </w:r>
      <w:r>
        <w:rPr>
          <w:b/>
          <w:bCs/>
          <w:sz w:val="26"/>
          <w:szCs w:val="26"/>
        </w:rPr>
        <w:t xml:space="preserve"> </w:t>
        <w:br/>
      </w:r>
      <w:r>
        <w:rPr>
          <w:bCs/>
        </w:rPr>
        <w:t>(код статті 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2976"/>
        <w:gridCol w:w="2123"/>
        <w:gridCol w:w="219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ерерахув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10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0237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477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84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43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456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055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8,5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601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3458,5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2. Відомості про перерахування штрафних санкцій виконавцями </w:t>
        <w:br/>
        <w:t>за укладеними договорами</w:t>
      </w:r>
      <w:r>
        <w:rPr>
          <w:b/>
          <w:bCs/>
          <w:sz w:val="26"/>
          <w:szCs w:val="26"/>
        </w:rPr>
        <w:t xml:space="preserve"> </w:t>
        <w:br/>
      </w:r>
      <w:r>
        <w:rPr>
          <w:b/>
          <w:bCs/>
        </w:rPr>
        <w:t>(код статті 9)</w:t>
      </w:r>
      <w:r>
        <w:rPr/>
        <w:t xml:space="preserve"> 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14"/>
        <w:gridCol w:w="840"/>
        <w:gridCol w:w="924"/>
        <w:gridCol w:w="980"/>
        <w:gridCol w:w="867"/>
        <w:gridCol w:w="938"/>
        <w:gridCol w:w="1092"/>
        <w:gridCol w:w="1022"/>
        <w:gridCol w:w="630"/>
      </w:tblGrid>
      <w:tr>
        <w:trPr>
          <w:trHeight w:val="199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6" w:right="-6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а перераху-вання штрафних санкці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8" w:right="-96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мер розрахун-кового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5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конавець (повна назв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ісцезна-ходження виконавц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29" w:right="-39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виконавця (ЄДРПОУ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8" w:right="-38" w:hanging="0"/>
              <w:jc w:val="center"/>
              <w:rPr/>
            </w:pPr>
            <w:r>
              <w:rPr>
                <w:sz w:val="16"/>
                <w:szCs w:val="16"/>
              </w:rPr>
              <w:t xml:space="preserve">Реквізити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 xml:space="preserve"> (дата укладання, номер та предмет </w:t>
            </w:r>
            <w:r>
              <w:rPr>
                <w:bCs/>
                <w:sz w:val="16"/>
                <w:szCs w:val="16"/>
              </w:rPr>
              <w:t>договору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94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значення платеж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а (грн)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>
          <w:trHeight w:val="30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3. Відомості про використання коштів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 xml:space="preserve">(код статті 1110, 1120, 1130, 1140, 1150, 1160, 1211, 1212, 1220, </w:t>
        <w:br/>
        <w:t>1310, 1320, 1330, 1340, 1350, 1361, 1362, 1400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134"/>
        <w:gridCol w:w="851"/>
        <w:gridCol w:w="1486"/>
        <w:gridCol w:w="1141"/>
        <w:gridCol w:w="1050"/>
        <w:gridCol w:w="1148"/>
        <w:gridCol w:w="1008"/>
      </w:tblGrid>
      <w:tr>
        <w:trPr>
          <w:trHeight w:val="13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лате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увач (повна назв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отримувач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тримувача (ЄДРПОУ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чення платеж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»Телерадіокомпанія «Говерл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Кавалерідзе,8/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27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212;Передплата за радіотрансляцію, рах.від.11.02.19р. б/н, в т.ч. ПДВ – 166,67грн, Смешко Ігор Петрович, ІПН 20317188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 «Західний регіональний центр туризму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 Терноп</w:t>
            </w:r>
            <w:r>
              <w:rPr>
                <w:sz w:val="20"/>
                <w:szCs w:val="20"/>
              </w:rPr>
              <w:t>іль, вул.Ст.Ринок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743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320;Оплата за оренду приміщення, рах. від 13.02.2019 р, № СФ-7, в т.ч. ПДВ -1036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0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»Телерадіокомпанія «Говерл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Кавалерідзе,8/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27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212;Оплата ефірного часу на радіо(доплата), рах.від.11.02.19р. б/н, в т.ч. ПДВ –33,33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4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 «Західний регіональний центр туризму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 Терноп</w:t>
            </w:r>
            <w:r>
              <w:rPr>
                <w:sz w:val="20"/>
                <w:szCs w:val="20"/>
              </w:rPr>
              <w:t>іль, вул.Ст.Ринок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743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320;Оплата за оренду приміщення, рах. від 13.02.2019 р, № СФ-7, в т.ч. ПДВ -94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2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ОВ»Телерадіокомпанія «Говерл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Кавалерідзе,8/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27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212;Оплата ефірного часу на радіо, зг. рах.№24 від.11.03.19 р., в т.ч. ПДВ –18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4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ТОВ Телекомпанія «Сатурн-</w:t>
            </w:r>
            <w:r>
              <w:rPr>
                <w:sz w:val="20"/>
                <w:szCs w:val="20"/>
                <w:lang w:val="en-US"/>
              </w:rPr>
              <w:t>T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м. Умань, вул.Старицького, 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26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350;Розміщення друкованих агітаційних матеріалів чи політичної реклами на носіях зовнішньої реклами (світлодіодному екрані), зг. рах. №53 від 04.03.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99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Нежурбіда Олег Олександр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400;Інші витрати на передвиробну агітацію (трансляція аудіоповідомлення (політ.реклама)) на зупинках громад. тр-ту, зг. рах. №147від 02.03.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«Рівнетекстиль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Рівне, вул.Соборна, буд. 2-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523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320;Оренда буд. Та приміщ. Усіх форм власн. Для провед. Політ. Діяльн. Кандид. На пост Президента України, зг. рах.№22 від 11.03.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25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ТРК «Сокаль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Львівська обл., м. Сокаль, пл. Січових стрільців, буд. 18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60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212;Оплата ефірного часу на радіо, зг. рах.№1/15від 15.03.19 р., в т.ч. ПДВ –54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24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Р КРОК РАДІО Т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вул.Домбровського, 86, сек. 2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73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212;Оплата ефірного часу на радіо, зг. рах.№26 від 14.03.19 р.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О ДРУ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 Львів, вул. Зелена, буд.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70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110;Виготовлення друкованих матеріалів з-но з рах. від.18.02.2019 №76, у т.ч. ПДВ-2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Вольта-Плю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 Львів, пр. В.Чорновола, корпус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1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350; розміщення друкованих агіт. матеріалів на носіях зовнішн. реклами згідно рах. Від 19.02.2019 №29, в т.ч. ПДВ – 1770,00 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06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 Вольта-Плю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 Львів, пр. В.Чорновола, корпус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1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;1350; розміщення друкованих агіт. матеріалів на носіях зовнішн. реклами згідно рах. Від 19.02.2019 №30, в т.ч. ПДВ-2430,00 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770</wp:posOffset>
                      </wp:positionV>
                      <wp:extent cx="6268720" cy="82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8720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9" w:type="dxa"/>
                                      <w:left w:w="39" w:type="dxa"/>
                                      <w:bottom w:w="39" w:type="dxa"/>
                                      <w:right w:w="39" w:type="dxa"/>
                                    </w:tblCellMar>
                                  </w:tblPr>
                                  <w:tblGrid>
                                    <w:gridCol w:w="9872"/>
                                  </w:tblGrid>
                                  <w:tr>
                                    <w:trPr>
                                      <w:trHeight w:val="1292" w:hRule="atLeast"/>
                                    </w:trPr>
                                    <w:tc>
                                      <w:tcPr>
                                        <w:tcW w:w="9872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6pt;height:64.6pt;mso-wrap-distance-left:0pt;mso-wrap-distance-right:9pt;mso-wrap-distance-top:0pt;mso-wrap-distance-bottom:0pt;margin-top:-15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blCellMar>
                            </w:tblPr>
                            <w:tblGrid>
                              <w:gridCol w:w="9872"/>
                            </w:tblGrid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98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2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Телерадіокомпанія Говерла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 Львів, вул. Кавалерідзе, 8/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8227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9.02.2019 №13, в т.ч. ПДВ-2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0</w:t>
            </w:r>
            <w:r>
              <w:rPr>
                <w:sz w:val="20"/>
                <w:szCs w:val="20"/>
                <w:lang w:val="ru-RU"/>
              </w:rPr>
              <w:t>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2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Телерадіокомпанія Говер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 Львів, вул. Кавалерідзе, 8/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8227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9.02.2019 №1</w:t>
            </w:r>
            <w:r>
              <w:rPr>
                <w:rFonts w:eastAsia="Arial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eastAsia="Arial"/>
                <w:color w:val="000000"/>
                <w:sz w:val="20"/>
                <w:szCs w:val="20"/>
              </w:rPr>
              <w:t>, в т.ч. ПДВ-2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  <w:r>
              <w:rPr>
                <w:sz w:val="20"/>
                <w:szCs w:val="20"/>
                <w:lang w:val="ru-RU"/>
              </w:rPr>
              <w:t>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2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Кривуля Ярослав Юрі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банерів та афіш), з-но рах. від 21.02.2019 №34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89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2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ихун В.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Оплата друкованих матеріалів, з-но рах. від 21.02.2019 №2211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706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5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Волтарніст Н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, згідно рах. від 25.02.2019 №ВНВ-00041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695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6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Христинівська поліграфі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 вул. Соборна, буд.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497197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, з-но рах. від 20.02.2019 №72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48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6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НТА-Незалежне телевізійне агент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вул.Винниченка, буд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0531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19.02.2019 №26, в т.ч. ПДВ-192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115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6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елерадіокомпанія К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 обл., Овідіопольський р-н, смт. Овідіополь, вул.Дзержинського, 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50498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2.02.2019 №18, в т.ч. ПДВ-28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168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6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БС-Альян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вул. Довженка, буд.47, оф. 3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92984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2.02.2019 №18, в т.ч. ПДВ-28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2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6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Телерадіокомпанія Перший Захід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вул. Підвальна, буд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10743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0.02.2019 №32, в т.ч. ПДВ-4176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5056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6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Волтарніст Н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ення друкованих агітаційних матеріалів чи політичної реклами на носіях зовнішньої реклами, з-но рах. від 25.02.2019 №ВНВ-00041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7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Кривуля Ярослав Юрі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ення друкованих агітаційних матеріалів чи політичної реклами на носіях зовнішньої реклами, з-но рах. від 27.02.2019 №42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16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7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Телерадіокомпанія Говер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 Львів, вул. Кавалерідзе, 8/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822761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 від 26.02.2019 №18, в т.ч. ПДВ-36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16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7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радіокомпанія Карітас-Едег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, пр-т Шевченка, буд.16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52370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26.02.2019 №2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7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радіокомпанія Карітас-Едег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, пр-т Шевченка, буд.16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52370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6.02.2019 №28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4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7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РК ЛАН у формі Тз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 м. Стрий, вул.. Лесіва,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3106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26.02.2019 №7П, в т.ч. ПДВ-915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549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7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Львівська хви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ьвів, вул. Гуцульська, буд. 9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8241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26.02.2019 №125, в т.ч. ПДВ-159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95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7.0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ихун В.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, з-но рах. від 26.02.2019 №2262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203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1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Київтурекспре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, вул. Круглоуніверситетська, буд. 15, к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03579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ості для провед. політ. діяльн. кандидата на пост Президента України, з-но рах. від 28.02.19 №34, в т.ч.ПДВ-1011,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6071,4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1.03.2019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Київтурекспре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, вул.Круглоуніверситетська, буд. 15, к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03579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ості для провед. політ. діяльн. кандидата на пост Президента України, з-но рах. від 28.02.19 №35, в т.ч.ПДВ-1559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9354,84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Лисенок Ірина Анатолії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61;Послуги електричного зв'язку (телефонного), з-но рах. від 20.02.2019 №2:Г-002002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/>
              </w:rPr>
              <w:t>25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ІНТЕРТЕЛЕК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деса, вул. Мала Арнаутська, 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109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61;Послуги електричного зв'язку (телефонного), з-но рах. від 28.02.2019 №4712664/82495032, в т.ч. ПДВ-14,17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ru-RU"/>
              </w:rPr>
              <w:t>85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ІНТЕРТЕЛЕК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деса, вул. Мала Арнаутська, 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109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61;Послуги електричного зв'язку (телефонного), з-но рах. від 28.02.2019 №891/82551348, в т.ч. ПДВ-65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9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ТРК Сока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 м. Сокаль, пл.. Січових стрільців, буд. 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08460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26.02.2019 №2/26, в т.ч. ПДВ-447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682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Навч.центр профспілок Закарпат.об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жгород, вул. Соборнецька, буд.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26702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. для провед. політ. діяльн. кандид. на пост Президента України, з-но рах. від 27.02.19 №12, в т.ч. ПДВ-533,33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3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ІНТЕРТЕЛЕК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деса, вул. Мала Арнаутська, 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109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61;Послуги електричного зв'язку (телефонного), з-но рах. від 21.02.2019 №142, в т.ч. ПДВ-2495,8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14975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Житомирське ККГВ Полісся Житомироблрад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вул. Шевченка, 18-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455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виборчих видань), з-но рах. від 04.03.2019 №128, в т.ч. ПДВ-15033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90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ІНТЕРТЕЛЕК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деса, вул. Мала Арнаутська, 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0109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61;Послуги електричного звязку (телефонного) , з-го рах.від 28.02.2019 №4712664/82495032 , в т.ч. ПДВ -34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0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Ружицький Ю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 виготовлення відеозаписів згідно з рахунком №10 від 04.03.2019 р.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34776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Капула Григорій Іван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. для провед. політ. діяльн. кандид. на пост Президента України, з-но рах. від 06.03.19 б/н, без ПДВ.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АРАЙС ГРУ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Бориспіль, вул. Київський шлях, буд.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404051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. друкованих агітац. матеріалів чи політичної реклами на носіях зовнішньої реклами (білбордах), з-но рах. від 01.03.19 №6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8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Рощук Олена Івані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. для провед. політ. діяльн. кандид. на пост Президента України, з-но рах. від 06.03.19 б/н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17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Самотьосов Антон Сергі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. друкованих агітац. матеріалів чи політичної реклами на носіях зовнішньої реклами (білбордах), з-но рах. від 01.03.19 №540, в т.ч.ПДВ-310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186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Коледж преси та телебаченн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иколаїв,  вул. Даля, буд. 11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09141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8.01.2019 №1-IC, без ПДВ.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45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ихун В.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Оплата друкованих матеріалів (виборчих листівок та плакатів), з-но рах. від 26.02.2019 №2261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азяк Юрій Михайл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. для провед. політ. діяльн. кандид.на пост Президента України, з-но рах.№2 від 27.02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14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Редакція газети "Кам'янецький часопис клюЧ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нець-Подільський, вул. Соборна, буд. 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7971382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-но рах.№3 від 04.03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ЛЮКСАР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 Первомайського, буд. 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49268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 виготовлення друкованих матеріалів (плакати),з-но рах.№СФ-28, від 06.03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2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Зоря Полтавщи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олтава, вул. Пушкіна, буд. 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24747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 згідно рах. №16066 від 05.03.2019 (дод.угода №1 від 04.03.2019), в т.ч. ПДВ-635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381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видавництво та телерадіокомпанія Редакція газети "ЭХО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вул. Чуднівська, буд. 106-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686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-но рах.№161 від 04.03.2019, в т.ч. ПДВ-733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4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Медіа-центр "Подільські вісті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мельницький, пр. Миру, буд. 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213137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-но рах.№СФ-165 від 04.03.2019, в т.ч.ПДВ-762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4572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Войпанюк В.К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. для провед. політ. діяльн. кандид.на пост Президента України, з-но рах.№28-02/19 від 28.02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6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Незалежна громадсько-політична газета Миколаївської  області  «Южная правда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иколаїв, вул. Адміральська, буд. 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24742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-но рах.№СФ-0124 від 05.03.2019,в т.ч. ПДВ-1066,4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6398,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Журило Софія Станіславі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-но рах.№-39 від 04.03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81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Тимошенко Володимир Микола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-но рах.№СФ-101 від 05.03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8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Поліщук Тетяна Петрі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. друкованих агітац. матеріалів чи політичної реклами на носіях зовнішньої реклами (білбордах), з-но рах.№35 від 28.02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97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Відділ КМС Христинівської Р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 вул. Шевченка, буд. 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315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40; Оренда буд і прим усіх форм власн. для проведення зборів громад та зустр. з виб канд.в Президенти України Смешко І.П.,згідно рах.№1від.29.02.19 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А ВГ ТРК Вінн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Театральна, буд. 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; зг.рах.№СФ-55 від 12.03.2019р., в т.ч.ПДВ-72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КП інформаційно-телевізійне агенство "ВІТ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Соборна, буд. 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 (трансляція політичного ролику), зг.рах.№24 від 05.03.2019р., в т.ч.ПДВ-84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Міст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. Ширшова, буд. 3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31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рах.№СФ-24, від 01.03.2019р., в т.ч.ПДВ-1029,44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,65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Регіна ЛТ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Космонавтів, буд. 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2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рах.№РГ-569 від 04.03.2019р., в т.ч.ПДВ-125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НЕО ДРУ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 Львів, вул. Зелена, буд.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70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 Оплата друкованих площ у друкованих засобах масової інформації, зг.рах.№112 від 11.03.19р. . в т.ч.ПДВ, 1339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Відділ культури Уманської міської рад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 вул. Незалежності,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06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40; Оренда будинків і приміщень усіх форм власності для проведення зборів громадян та інших зустрічей з виборцями зг.рах.№1 від 11.03.2019 р. 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Репін Олексій Михайл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400; Інші витрати на передвиборну агітацію ( послуги з компютерного програмування веб-сайту ) зг.рах.№03 від 04.02.2019 р.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Репін Олексій Михайл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400; Інші витрати на передвиборчу агітації ( послуги з розробки логотипа ), згідно рах.№02 від 04.02.2019р.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Телерадіокомпанія Говер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Кавалерідзе,8/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27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 від 26.02.2019 №17, в т.ч. ПДВ-2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Волтарніст Н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постера), згідно рах. від 13.03.2019 №ВНВ-00052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РБФ Меценат-засновн.газ.Честь Вітчиз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вул. Крушельницької, буд. 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21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дог. від 28.02.2019 №07/03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Слобідський кра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арків, майдан Сводоби, буд. 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8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06.03.2019 №191, в т.ч. ПДВ-646,35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1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Вінницька облфілармонія ім.Леонтовича М.Д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Хмельницьке шосе, буд. 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247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40;оренда буд. і приміщ. усіх форм власн. для провед. зборів громадян та інших зустріч. з виборцями, з-но рах. від 01.03.2019 №12, в т.ч. ПДВ-10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Редакція газети Автогра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еменчуг, вул.. Переяслівська, буд. 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4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12.03.2019 №1203-1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02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Ф Інститут політики (видавець газет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івне, вул. С.Бандери, буд. 1-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03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13.03.2019 №ІП32, в т.ч. ПДВ-1075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Львівська хвил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вул.. Гуцульська, буд. 9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1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30; виготовлення аудіозаписів, з-но рах. від 13.03.2019 №183, в т.ч. ПДВ-15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Репін Олексій Михайл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400;Інші витрати на передвиборну агітацію (послуги з контентної підтримки веб-сайту), зг.рах.№04 від 04.02.2019р.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РГ Молодий буковинец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вці, вул. Головна, буд. 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63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12.03.2019 №231, в т.ч. ПДВ-168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Павлюк Василь Володимир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ення друк. агітац. матер. чи політ. реклами на носіях зовн. реклами (білбордах, вивісках, сітілайтах тощо), з-но рах. від 12.03.2019 №41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РГ Чернігівський віс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гів, вул. Преображенська, буд.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85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04.03.2019 №11, в т.ч. ПДВ-27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ДВ РГ Индустриальное Запорожь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апоріжжя, пр. Соборний, буд. 1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6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11.03.2019 №59, в т.ч. ПДВ-6071,1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6,75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ихун В.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листівок, флаєрів), з-но рах. від 11.03.2019 №3112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Варт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івне, вул. Фабрична, буд.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77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 Виготовлення друкованих матеріалів ( банер) , згідно рахунка №0311-1 від 11.03.2019р.,в т.ч. ПДВ-108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Гурська В.П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 Виготовлення друкованих матеріалів (запрошення) , згідно рах.№36 від 05.03.2019 р.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Ружицький Ю.О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 виготовлення відеозаписів,згідно рахунка  №11 від 11.03.2019 року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Андрієнко О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 Виготовлення друкованих матеріалів (листівки), згідно рахунку №2019/03-2 від 13.03.2019 року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ПОДІЛЛЯ-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. Пушкіна, 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18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40;Оренда будинків і приміщень усіх форм власності для проведення зборів громадян та інших зустрічей з виборцями, з-но рах. від 05.03.2019 №97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А ВГ ТРК Вінн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Театральна, буд. 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 від 13.03.2019 №59, в т.ч. ПДВ-108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КП інформаційно-телевізійне агенство "ВІТ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Соборна, буд. 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 від 14.03.2019 №36, в т.ч. ПДВ-12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ПОДІЛЛЯ-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. Пушкіна, 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18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40;Оренда будинків і приміщень усіх форм власності для проведення зборів громадян та інших зустрічей з виборцями, з-но рах. від 04.03.2019 №96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А ВГ ТРК Вінн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Театральна, буд. 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, з-но рах від 13.03.2019 №58, в т.ч. ПДВ-266,67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1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Зіпо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 Шолуденка, буд. 1Б, оф. 2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69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50;Придбання канцтоварів, паперу, інш. предметів і матер. для вигот. матеріалів передвиборної агітації, з-но рах. від 14.03.19 №89, в т.ч. ПДВ-290,00 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Фірма Силу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 вул.. Ювілейна, буд. 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8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ень усіх форм власності для проведення політ. діяльн. кандидата на пост Президента України, з-но рах. від 14.03.2019 №44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РІА "РІА-ЛЬВІВ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пр. Чорновола, буд. 45-а, корпус 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399647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01.03.2019 №10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Мотник Олег Богдан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ень усіх форм власності для проведення політ. діяльн. кандидата на пост Президента України, з-но рах. від 28.02.2019 №35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Гусар Павло Петр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ості для проведення політ. діяльн. кандидата на пост Президента України, з-но дог. від 28.02.2019 №28/02/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Гурська В.П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 Виготовлення друкованих матеріалів (виборчих листівок), з-но рах. від 26.02.2019 №22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КП інформаційно-телевізійне агенство "ВІТ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Соборна, буд. 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, з-но рах від 14.03.2019 №35, в т.ч. ПДВ-1066,67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А ВГ ТРК Вінн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Театральна, буд. 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 від 13.03.2019 №61, в т.ч. ПДВ-108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Мазур Андрій Василь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10;Транспортні послуги для реалізації заходів передвиборної агітації (перевез. матеріалів передвиборної агітації), з-но рах. від 12.03.2019 №1/1290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КП інформаційно-телевізійне агенство "ВІТ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Соборна, буд. 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 від 14.03.2019 №34, в т.ч. ПДВ-12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А ВГ ТРК Вінн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Театральна, буд. 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3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, з-но рах від 13.03.2019 №60, в т.ч. ПДВ-2666,68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КП інформаційно-телевізійне агенство "ВІТ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інниця, вул. Соборна, буд. 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1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, з-но рах від 14.03.2019 №33, в т.ч. ПДВ-30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Уваров О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ення друкованих агітаційних матеріалів чи політичної реклами на носіях зовнішньої реклами (білбордах), з-но рах. від 13.03.2019 №13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НЕО ДРУ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. Львів, вул. Зелена, буд.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70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 Виготовлення друкованих матеріалів (флаєрів), з-но рах. від 14.03.2019 №121, в т.ч. ПДВ-78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"ТРК "Пріоритет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еменчук, вул. Переяслівська, буд. 55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49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4.03.2019 №70, в т.ч. ПДВ-134,4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РК ЛАН у формі Тз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., м. Стрий, вул.. Лесіва, буд.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06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5.03.2019 №10П, в т.ч. ПДВ-6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"ТРК "Пріоритет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еменчук, вул. Переяслівська, буд. 55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49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30;Виготовлення аудіозаписів, з-но рах. від 14.03.2019 №70, в т.ч. ПДВ-672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радіокомпанія Карітас-Едег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воноград, пр-т Шевченка, буд.16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70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5.03.2019 №37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"Радіопрім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иколаїв, вул.. Шевченка, буд. 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32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5.03.2019 №12, в т.ч. ПДВ-1081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"Інформ мереж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 Миколи Шпака, буд.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46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4.03.2019 №СФ-2, в т.ч. ПДВ-1165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"Меді мереж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 Миколи Шпака, буд.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46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4.03.2019 №1, в т.ч. ПДВ-1165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РК ЛАН у формі Тз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., м. Стрий, вул.. Лесіва, буд.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06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5.03.2019 №8П, в т.ч. ПДВ-123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ілія ПАТ НСТУ Житомирська регіон. дирекці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вул. Театральна, буд 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01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400;Інші витрати на передвиборну агітацію (провед.заходів в студії за підтрим.канд.на пост Президента Укр.), з-но рах.від 14.03.19 №52, в т.ч.ПДВ-1266,67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АТ Національна суспільна ТРК Украї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 Мельникова, буд. 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29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5.03.2019 №НТК000000281, в т.ч. ПДВ-1313,91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4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іська ТРК Чернівц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вці, вул. Емінеску, буд.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6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5.03.2019 №27, в т.ч. ПДВ-1564,8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,8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"Радіо Трек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івне, вул. Кавказька, буд.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25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-но рах. від 14.03.2019 №3697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ТРК Сока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ьвівська обл., м. Сокаль, пл. Січових стрільців, буд. 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60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г.рах.№1/19 від 19.03.2019, в т.ч.ПДВ-496,5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Ткачук Л.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та приміщ. усіх форм власності для проведення політ. діяльн.кандидата на пост Президента зг.рах.№3 від 21.02.2019,без ПДВ (5168755106025675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АТ Готель Ми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арків, пр. Науки, буд. 27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248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і приміщ. усіх форм власн. для провед. політ. діяльн. кандид. на пост Президента,зг. дог.№ОР/01/03/19,від 01.03.2019,вт.ч.ПДВ-250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ВКП Юніверс-Ек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. Ризька, буд. 16, кв. 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52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40;Виготовлення інших матеріалів передвиборної агітації (накидки рекламні з банерної тканини), зг. рах.№1 від 15.03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АТ Радіокомпанія "Гал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 Саксаганського, буд. 91, кв. 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37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2;Оплата ефірного часу на радіо, зг.рах.№СФ-517, від 01.03.2019, в т.ч.ПДВ-480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Поліщук Тетяна Петрі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постерів) зг. рах.№35 від 28.02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"ЕОН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вул.. Сербська, буд. 5/5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92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ення друкованих агіт.матеріалів на носіях зовн.реклами (сітілайтах) згідно рах.№39 від 07.03.2019р.,в т.ч. ПДВ 1000 грн. 00ко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РГ Чернігівський вісни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гів, вул.. Преображенська,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85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.засобах масової інформації згідно рахунка №99 від 19.03.2019р.,в т.ч.ПДВ 2700 грн.00 ко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ешкенадзе Г.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 згідно рах.№9 від 20.03.2019р.,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5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учинський В.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. друкованих агітац. матеріалів чи політичної реклами на носіях зовнішньої реклами (білбордах), з-но рах.№57 від 19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Центр готельного сервіс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уцьк, вул.. Словацького, буд.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71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40;Оренда будинків і приміщень усіх форм власності для пров. зборів громад. та інших зустрічей з виборцями, зг.рах.№2420 від 20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ІРТ-ПОЛТА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олтава, вул.. Конституції, буд.  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63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ІР-2852/1, в т.ч. ПДВ-1153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Уманський С.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і приміщ. усіх форм власності для провед. політ. діяльн. кандид. на пост Президента України, зг. дог.№04/03/-18 від 01.03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РИТ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івне, вул.. Данила Галицького, буд. 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13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2.03.2019 №СФ-160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П Дитяче телевізійне агент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мельницький, вул.. Кам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нецька, буд. 21 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33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52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ВІК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 вул.. Юрія Іллєнка, буд. 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52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СФ-558, в т.ч. ПДВ-15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Кремнчуцька міська телерадіокомпані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еменчук, вул. Г. Жадова,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53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5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Уманський С.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 і приміщ. усіх форм власності для провед. політ. діяльн. кандид. на пост Президента України, зг.рах.№01/03/-18 від 01.03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СОЮЗ-Т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пр. Мира, буд. 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8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1/21, в т.ч. ПДВ-18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РК Академ TV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уми, вул.. Харківська, буд. 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58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73, в т.ч. ПДВ-18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Сіріус Медіа Продакш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укачеве, вул.. Пряшівська, буд. 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38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0.03.2019 №20, в т.ч. ПДВ-1823,61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,67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ТРК МАР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иколаїв, вул.. Адміралтейська, буд. 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26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СФ-45, в т.ч. ПДВ-204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елерадіокомпанія "Лан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 м. Стрий, вул.. Лесіва,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06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№11П від 21.03.2019 р.,в т.ч.ПДВ 2061,30 коп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8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П ТРК СТЕРХ ТОВ ПРИРОДНІ ІНВЕСТИЦІ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ніпропетровськ, вул.. Писаржевського, буд. 1-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42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СФ-03/21, в т.ч. ПДВ-265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ТРА Новий Чернігів ЧМ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гів, пр. Миру, буд. 38 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75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54, в т.ч. ПДВ-2706,67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іська ТРК Чернівц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вці, вул.. Емінеску, буд.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16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31, в т.ч. ПДВ-2804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4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TV-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ернопіль, вул.. Сагайдачного буд. 2/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94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ТВ-114, в т.ч. ПДВ-362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Слово Волині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уцьк, вул.. Єршова, буд. 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12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2.03.2019 №63, в т.ч. ПДВ-5384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4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ЗНТРК ТВ-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апоріжжя, вул.. О.Пивоварова, буд. 4-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03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0127, в т.ч. ПДВ-65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чірнє підприємство РТМ ДІДЖИТА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. Олега Кошового, буд. 2-Б, каб.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36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ення друк. агітац. матеріалів чи політ. реклами на носіях зовнішн. реклами (сітілайтах), з-но рах. від 21.03.2019 №ДЖ-98, в т.ч. ПДВ-160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Івано-Франківське обласне телебачення ГАЛ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Івано-Франківськ, вул. М. Грушевського, буд. 21 оф. 7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4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, з-но рах. від 21.03.2019 №118, в т.ч. ПДВ-233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СПД-ФО Шостак О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40;оренда буд. і приміщ. усіх форм власн. для провед. зборів громад. та інших зустрічей з виборцями, з-но рах. від 12.03.2019 №22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"Івано-Франківська ТРК КАНАЛ-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Івано-Франківськ, вул.. Чорновола, буд. 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0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31, в т.ч. ПДВ-768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Зоря Полтавщин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олтава, вул.. Пушкіна, буд. 115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47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20.03.2019 №16123, в т.ч. ПДВ-825,5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Івано-Франківське обласне телебачення ГАЛ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Івано-Франківськ, вул. М. Грушевського, буд. 21 оф. 7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4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1.03.2019 №118, в т.ч. ПДВ-1333,34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Телерадіокомпанія Перший Захід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Львів, вул. Підвальна, буд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43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5.03.2019 №65, в т.ч. ПДВ-24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ихун В.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листівок), з-но рах. від 25.03.2019 №3251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ихун В.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листівок), з-но рах. від 22.03.2019 №1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Редакція "Жмеринська газет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меринка, вул.. Київська, буд. 1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98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25 від 20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6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Медіа-центр "Надросся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 обл., Корсунь-Шевченківський район, місто Корсунь-Шевченківський, вул. Героїв Майдану, буд. 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9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45/3 від 22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Телерадіокомпанія "Академія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., м.Вишневе, вул.. Ломоносова, буд. 26, кв.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82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г. рах.№2 від 26.03.2019, в т.ч.ПДВ-833,33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Редакція газети Автогра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еменчуг, вул.. Переяслівська, буд. 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4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2103-2 від 21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,52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Ф Інститут політики (видавець газет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івне, вул. С.Бандери, буд. 1-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03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ІП 50 від 21.03.2019, в т.ч.ПДВ-1075,00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видавництво та телерадіокомпанія Редакція газети "ЭХО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вул.. Чуднівська, буд. 106-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6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215 від 25.03.2019, в т.ч.ПДВ-1333,33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Медіа-центр "Подільські вісті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мельницький, пр.Миру, буд. 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37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209 від 19.03.2019, в т.ч.ПДВ-1350,00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Тимошенко Володимир Микола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СФ-122 від 19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Телерадіокомпанія "Ритм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івне, вул.. Данила Галицького, буд. 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13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г. рах.№СФ-158 від 21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Редакція газети "Молодий буковинець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вці, вул.. Головна, буд. 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63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248 від 20.03.2019, в т.ч.ПДВ-1920,00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Журило С.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С-64 від 20.03.2019, без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Редакція газети "Черкаський край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 вул.. Хрещатик, буд. 2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58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142 від 25.03.2019, в т.ч.ПДВ-2500,00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Інформаційне агенство "ПРАВДАТУТ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., м.Вишневе, вул.. Ломоносова, буд. 26, кв. 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2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г. рах.№18 від 26.03.2019, в т.ч.ПДВ-3333,33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ДВ РГ Индустриальное Запорожь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апоріжжя, пр.Соборний, буд. 1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46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71 від 21.03.2019,в т.ч ПДВ-6071,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6,75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Самотьосов Антон Сергі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постери), зг. рах.№638 від 15.03.2019, в т.ч.ПДВ-166,67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Самотьосов Антон Сергі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постери), зг. рах.№643 від 15.03.2019, в т.ч.ПДВ-283,33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Самотьосов Антон Сергій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50;Розміщення друкованих агітаційних матеріалів чи політ. реклами на носіях зовнішньої реклами;зг.рах.№637 від 15.03.2019, в т.ч.ПДВ-58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Слобідський кра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арків. майд. Свободи, буд. 5, Держпром, 1 під., 1 пов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8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 рах.№234 від 19.03.2019, в т.ч.ПДВ-646,35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1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ихун В.Ю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листівок),з-но рах.№3251 від 25.03.2019 р,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ешкенадзе Г.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, зг. рах№10 від 20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Бешкенадзе Г.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20;Виготовлення відеозаписів, зг. рах№11 від 27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П Незалежна громадсько-політична газета Миколаївської області "Южная правда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иколаїв, вул.. Адміралтейська, буд. 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742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г.рах.№СФ-0176 від 25.03.2019, в т.ч. ПДВ-1333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8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Гутник С.О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50;Придбання канцтоварів, паперу інших предметів і матеріалів для виготовлення матеріалів передвиборної агітації, зг. рах.№2 від 15.02.201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Ріелторська компанія "Квадратний метр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Івано-Франківськ, вул.. Незалежності, буд. 35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41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і приміщ. усіх форм власності для проведення політ.діяльності кандидата на пост Президента,зг. договору №11 від 12.02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Телерадіокомпанія "Українсько - польське радіо та телебачення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ніпро, вул.. Січеславська набережна, буд. 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92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і, зг.рах.№СФ-19 від 26.03.2019, в т.ч. ПДВ-675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Савенко В.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плакатів, календарів карманних), з-но рах. від 28.03.2019 №0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ВМП ГОРИЗОН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ервомайський, вул.. Гагаріна, буд. 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59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8.03.2019 №9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Телерадіокомпанія "САТ-плюс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лов’янськ, вул.. Свободи, буд. 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75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г. рах.№48 від 28.03.2019, в.т.ч.ПДВ-480,0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Редакція газети Автограф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ременчуг, вул.. Переяслівська, буд. 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4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20;оплата друкованих площ у друкованих засобах масової інформації, з-но рах. від 21.03.2019 №1203-3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,98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ОВ НТРК ІР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євєродонецьк,  пр. Гвардійський , буд. 13/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05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-но рах. від 28.03.2019 №1-28/03/19, в т.ч. ПДВ-1333,33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Івано-Франківське обласне телебачення ГАЛИЧ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Івано-Франківськ, вул.. Грушевського, буд. 21, оф. 7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4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211;оплата ефірного часу на телебаченні, зно рах. від 28.03.2019 №136, в т.ч. ПДВ-1400,00 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Паур Ірина Вікторі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50;придбання канцтоварів, паперу, інших предметів і матеріалів для виготовлення матеріалів передвиробої. агітації, з-но рах. від 14.03.2019 №31, без ПД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П Паур Ірина Вікторі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.і приміщ. усіх форм власності для проведення політ.діяльності кандидата на пост Президента,зг-но рах. від 20.03.2019 №П-34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Зіпо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, вул.. Шолуденка, буд. 16, оф. 2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69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50;Придбання канцтоварів, паперу, інших предметів та матеріалів для виготовл. передвиборн. агітації (картридж), зг.рах.№89 від 14.03.2019, в т.ч.271,17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зОВ Інтернаціональні телекомунікаці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деса, вул.. Мала Арнаутська, буд. 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90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61;Послуги електричного зв'язку (телефонний зв'язок), зг. рах.№4712270/83304846 від 27.03.2019, в т.ч.ПДВ-312,50грн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ОП Лагутин Ю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320;Оренда будинків і приміщень усіх форм власності для проведення політ. діяльності кандидата на пост Президента України, зг. дог. від 12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,00</w:t>
            </w:r>
          </w:p>
        </w:tc>
      </w:tr>
      <w:tr>
        <w:trPr>
          <w:trHeight w:val="2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СПД-ФО Калашник Т.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+;1110;Виготовлення друкованих матеріалів (плакати А3), зг. рах.№СФ-151 від 28.03.2019, без ПД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,00</w:t>
            </w:r>
          </w:p>
        </w:tc>
      </w:tr>
      <w:tr>
        <w:trPr>
          <w:trHeight w:val="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63178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/>
      </w:pPr>
      <w:r>
        <w:rPr>
          <w:b/>
          <w:bCs/>
        </w:rPr>
        <w:t xml:space="preserve">4. Відомості про повернення коштів виконавцями </w:t>
        <w:br/>
        <w:t xml:space="preserve">за укладеними </w:t>
      </w:r>
      <w:r>
        <w:rPr>
          <w:b/>
        </w:rPr>
        <w:t>договорами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(код статті 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6"/>
        <w:gridCol w:w="756"/>
        <w:gridCol w:w="966"/>
        <w:gridCol w:w="1134"/>
        <w:gridCol w:w="993"/>
        <w:gridCol w:w="1008"/>
        <w:gridCol w:w="1176"/>
        <w:gridCol w:w="938"/>
        <w:gridCol w:w="742"/>
      </w:tblGrid>
      <w:tr>
        <w:trPr>
          <w:trHeight w:val="2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вер-нення кошт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-ков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ець (повна наз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зна-ходження виконавц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конавця (ЄДРПОУ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ізити договору (дата укладання, номер та предмет договору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-чення платеж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5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2467"/>
        <w:gridCol w:w="1953"/>
        <w:gridCol w:w="155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 порядку зростанн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атт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55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/>
      </w:pPr>
      <w:r>
        <w:rPr/>
        <w:t xml:space="preserve">6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19"/>
        <w:gridCol w:w="2673"/>
        <w:gridCol w:w="129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 (в порядку зростанн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ерерахува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озрахункового докумен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 ___________                                    Таран А.В.</w:t>
        <w:br/>
      </w:r>
      <w:r>
        <w:rPr>
          <w:sz w:val="20"/>
          <w:szCs w:val="20"/>
          <w:lang w:eastAsia="ru-RU"/>
        </w:rPr>
        <w:t xml:space="preserve">                                                                                (підпис)                                           (прізвище та ініціали)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6:00Z</dcterms:created>
  <dc:creator/>
  <dc:description/>
  <cp:keywords/>
  <dc:language>en-US</dc:language>
  <cp:lastModifiedBy/>
  <dcterms:modified xsi:type="dcterms:W3CDTF">2019-04-10T12:56:00Z</dcterms:modified>
  <cp:revision>1</cp:revision>
  <dc:subject/>
  <dc:title/>
</cp:coreProperties>
</file>