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ru-RU"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міжний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>
          <w:u w:val="single"/>
        </w:rPr>
        <w:t xml:space="preserve">за період з 14 лютого до 18 березня 2019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Бондар Віктор Васильович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ПУБЛІЧНЕ АКЦІОНЕРНЕ ТОВАРИСТВО АКЦІОНЕРНИЙ БАНК «УКРГАЗБАНК», МФО 320478, № 26402000000019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81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31 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31 100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31 100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>Звіт подано "21" березня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   Гриб І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4:00Z</dcterms:created>
  <dc:creator/>
  <dc:description/>
  <cp:keywords/>
  <dc:language>en-US</dc:language>
  <cp:lastModifiedBy/>
  <dcterms:modified xsi:type="dcterms:W3CDTF">2019-03-21T09:40:00Z</dcterms:modified>
  <cp:revision>1</cp:revision>
  <dc:subject/>
  <dc:title/>
</cp:coreProperties>
</file>