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одаток  6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3 січня 2019 року № 3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ЗШИФРОВКА</w:t>
        <w:br/>
        <w:t xml:space="preserve">до Консолідованого звіту про надходження коштів </w:t>
        <w:br/>
        <w:t>на поточні рахунки виборчого фонду кандидата на пост Президента України та їх використання (форми № 3)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оміжний</w:t>
      </w:r>
    </w:p>
    <w:p>
      <w:pPr>
        <w:pStyle w:val="Normal"/>
        <w:jc w:val="center"/>
        <w:rPr/>
      </w:pPr>
      <w:r>
        <w:rPr>
          <w:sz w:val="20"/>
          <w:szCs w:val="20"/>
        </w:rPr>
        <w:t>(вид звіту: проміжний, остаточний)</w:t>
        <w:br/>
      </w:r>
      <w:r>
        <w:rPr>
          <w:u w:val="single"/>
        </w:rPr>
        <w:t>за період з 14 лютого до 18 березня 2019 року</w:t>
      </w:r>
      <w:r>
        <w:rPr/>
        <w:t xml:space="preserve"> </w:t>
      </w:r>
    </w:p>
    <w:p>
      <w:pPr>
        <w:pStyle w:val="Normal"/>
        <w:spacing w:before="0" w:after="120"/>
        <w:jc w:val="center"/>
        <w:rPr>
          <w:sz w:val="8"/>
          <w:szCs w:val="8"/>
        </w:rPr>
      </w:pPr>
      <w:r>
        <w:rPr>
          <w:u w:val="single"/>
        </w:rPr>
        <w:t>Бондар Віктор Васильович</w:t>
      </w:r>
      <w:r>
        <w:rPr/>
        <w:br/>
      </w:r>
      <w:r>
        <w:rPr>
          <w:sz w:val="20"/>
        </w:rPr>
        <w:t>(</w:t>
      </w:r>
      <w:r>
        <w:rPr>
          <w:sz w:val="20"/>
          <w:szCs w:val="20"/>
        </w:rPr>
        <w:t>прізвище, ім’я, по батькові кандидата</w:t>
      </w:r>
      <w:r>
        <w:rPr>
          <w:sz w:val="20"/>
        </w:rPr>
        <w:t>)</w:t>
        <w:b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1. Відомості про перерахування коштів із накопичувального рахунку </w:t>
        <w:br/>
        <w:t>виборчого фонду на поточні рахунки виборчого фонду</w:t>
      </w:r>
      <w:r>
        <w:rPr>
          <w:b/>
          <w:bCs/>
          <w:sz w:val="26"/>
          <w:szCs w:val="26"/>
        </w:rPr>
        <w:t xml:space="preserve"> </w:t>
        <w:br/>
      </w:r>
      <w:r>
        <w:rPr>
          <w:bCs/>
        </w:rPr>
        <w:t>(код статті 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14"/>
        <w:gridCol w:w="2976"/>
        <w:gridCol w:w="2123"/>
        <w:gridCol w:w="2194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риторіального виборчого округу (в порядку зростанн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ат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ерерахуванн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 5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 9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 4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 5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 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25 8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0 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ього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531 1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/>
      </w:pPr>
      <w:r>
        <w:rPr>
          <w:b/>
          <w:bCs/>
        </w:rPr>
        <w:t xml:space="preserve">2. Відомості про перерахування штрафних санкцій виконавцями </w:t>
        <w:br/>
        <w:t>за укладеними договорами</w:t>
      </w:r>
      <w:r>
        <w:rPr>
          <w:b/>
          <w:bCs/>
          <w:sz w:val="26"/>
          <w:szCs w:val="26"/>
        </w:rPr>
        <w:t xml:space="preserve"> </w:t>
        <w:br/>
      </w:r>
      <w:r>
        <w:rPr>
          <w:b/>
          <w:bCs/>
        </w:rPr>
        <w:t>(код статті 9)</w:t>
      </w:r>
      <w:r>
        <w:rPr/>
        <w:t xml:space="preserve"> </w:t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850"/>
        <w:gridCol w:w="851"/>
        <w:gridCol w:w="992"/>
        <w:gridCol w:w="992"/>
        <w:gridCol w:w="992"/>
        <w:gridCol w:w="1077"/>
        <w:gridCol w:w="908"/>
        <w:gridCol w:w="744"/>
      </w:tblGrid>
      <w:tr>
        <w:trPr>
          <w:trHeight w:val="19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 порядку зростанн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ат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6" w:right="-64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а перераху-вання штрафних санкц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98" w:right="-96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омер розрахун-кового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75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иконавець (повна наз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29" w:right="-3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ісцезна-ходження виконав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29" w:right="-3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д виконавця (ЄДРПОУ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8" w:right="-38" w:hanging="0"/>
              <w:jc w:val="center"/>
              <w:rPr/>
            </w:pPr>
            <w:r>
              <w:rPr>
                <w:sz w:val="16"/>
                <w:szCs w:val="16"/>
              </w:rPr>
              <w:t xml:space="preserve">Реквізити </w:t>
            </w:r>
            <w:r>
              <w:rPr>
                <w:bCs/>
                <w:sz w:val="16"/>
                <w:szCs w:val="16"/>
              </w:rPr>
              <w:t>договору</w:t>
            </w:r>
            <w:r>
              <w:rPr>
                <w:sz w:val="16"/>
                <w:szCs w:val="16"/>
              </w:rPr>
              <w:t xml:space="preserve"> (дата укладання, номер та предмет </w:t>
            </w:r>
            <w:r>
              <w:rPr>
                <w:bCs/>
                <w:sz w:val="16"/>
                <w:szCs w:val="16"/>
              </w:rPr>
              <w:t>договору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94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значення платежу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ма (грн)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3. Відомості про використання коштів виборчого фонд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Cs/>
        </w:rPr>
        <w:t xml:space="preserve">(код статті 1110, 1120, 1130, 1140, 1150, 1160, 1211, 1212, 1220, </w:t>
        <w:br/>
        <w:t>1310, 1320, 1330, 1340, 1350, 1361, 1362, 1400)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992"/>
        <w:gridCol w:w="992"/>
        <w:gridCol w:w="1134"/>
        <w:gridCol w:w="1276"/>
        <w:gridCol w:w="1134"/>
        <w:gridCol w:w="1276"/>
        <w:gridCol w:w="1297"/>
      </w:tblGrid>
      <w:tr>
        <w:trPr>
          <w:trHeight w:val="13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 порядку зростанн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ат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латеж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озрахун-ков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мувач (повна наз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зна-ходження отримув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тримувача (ЄДРПО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чення платеж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а </w:t>
              <w:br/>
              <w:t>(грн)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Т «РТМК «ТОНІС-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57, м. Харків, вул. Римарська, 23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9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відеозаписів, згідно рахунку №68 від 19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ЕФЕКТИВНИЙ РОЗУ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61057, м. Харків, вул. Римарська, буд. 25, кв.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07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витрати на передвиборну агітацію (на сайті), згідно рахунку №СФ-0000015 від 19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5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0</w:t>
            </w:r>
            <w:r>
              <w:rPr>
                <w:sz w:val="16"/>
                <w:szCs w:val="16"/>
              </w:rPr>
              <w:t>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Єрмаков Максим Іг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нецька обл., м. Маріуполь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витрати на передвиборну агітацію (на сайті), згідно рахунку №ХА04/02 від 20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5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Бабич Ілона Володими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. Київ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інших матеріалів передвиборної агітації, згідно рахунку №15 від 20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4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елерадіокомпанія «Сім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22, м. Харків, майдан Свободи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7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А15/6 від 19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4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Т «РТМК «ТОНІС-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57, м.Харків, вул. Римарська, 23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9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68 від 19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4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ТОВ «Укра</w:t>
            </w:r>
            <w:r>
              <w:rPr>
                <w:sz w:val="16"/>
                <w:szCs w:val="16"/>
              </w:rPr>
              <w:t>їнський газетний синдик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03, м. Бровари, Київська обл., вул. Москаленка Сергія, буд. 16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99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друкованих матеріалів, згідно рахунку №86 від 19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999,2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П Войтенко 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. Київ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та встановлення агітаційних наметів, згідно рахунку №СФ-0000005 від 19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ОВ «ХАРКІВ ПАЛА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058, м. Харків, вул. Клочківська, 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648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а буд. і приміщень усіх форм власн. для проведення зборів громадян  та ін. зустрічей з виборцями, згідно рахунку №258 від 19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ОВ «ТРК «ІРТ-Полта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20, Полтавська обл., м. Полтава, вул. Конституції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26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ІР-2835/1 від 21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4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ОВ «Готель Галере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000, м. Полтава, вул. Європейська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43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а буд. і приміщень усіх форм власн. для проведення зборів громадян  та ін. зустрічей з виборцями, згідно рахунку №13 від 21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П Йілмаз Мустафа Хак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61003, м. Харків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і послуги для реалізації заходів передвиборної агітації, згідно рахунку №б/н від 25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ОВ «Телевізійна компанія «ПРИВАТ ТБ ДНІПР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000, м. Дніпро, вул. Набережна Перемоги,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76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12 від 27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8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ОВ «ТЕЛЕРАДІОКОМПАНІЯ «РЕГІ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037, Харківська обл., м. Харків, пр. Московський, 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60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друкованих площ у друкованих засобах масової інформації, згідно рахунку №61 від 21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04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ОВ «ТЕЛЕРАДІОКОМПАНІЯ «РЕГІ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037, Харківська обл., м. Харків, пр. Московський, 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60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76 від 26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П Бабич Ілона Володими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095, м.Київ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інших матеріалів передвиборної агітації, згідно рахунку №17 від 25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 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П Войтенко 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01135, м. Київ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та встановлення агітаційних наметів, згідно рахунку №СФ-0000007 від 26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П Жуков Кирил Леоні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01, Полта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друкованих матеріалів, згідно рахунку №52 від 26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П Жуков Кирил Леоні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601, Полтавська обл.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міщення друк. агітаційних матер. чи політ. реклами на носіях зовн. реклами, згідно рахунку №50 від 26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ОВ «МЕДІА ГРУПА ПОЗИТИ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0, м. Херсон,  пр. Ушакова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197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13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ацюк В.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200, Хмельницька обл.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і послуги для реалізації заходів передвиборної агітації, згідно рахунку №1/03 від 06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елекомпанія СТ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30, Сумська обл., м. Суми, пл. Незалежності, 10, оф.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51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64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Т «РТМК «ТОНІС-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57, м.Харків, вул. Римарська, 23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9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111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04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елерадіокомпанія «МА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, м. Миколаїв, вул. Адміральська,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926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СФ-0000025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Євразія-Меді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99, м. Київ, вул. Ялтинська, 5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41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відеозаписів, згідно рахунку №01/03 від 01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ЗНТРК «ТВ-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Запоріжжя, вул. Суворова, 4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0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0099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елерадіокомпанія «Сім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22, м. Харків, майдан Свободи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7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А25/6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2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а фірма «СА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58, м. Харків, вул. Данилевського, 6, оф.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43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друкованих матеріалів, згідно рахунку №190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ІНТЕР РЕКЛАМА 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01, м. Київ, вул. Воровського, 22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24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50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а фірма «СА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58, м. Харків, вул. Данилевського, 6, оф.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43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міщення друк. агітаційних матер. чи політ. реклами на носіях зовн. реклами, згідно рахунку №192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 5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ОВ «Телевізійна компанія «ПРИВАТ ТБ ДНІПР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49000, м. Дніпро, вул. Набережна Перемоги,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76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15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елерадіокомпанія «52 кан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23, м.Одеса, пров. Топольського, 4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16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б/н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ДВ «АВТОПРОМІ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6, м. Дніпро, вул. Філософська,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39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і послуги для реалізації заходів передвиборної агітації, згідно рахунку №СФ-0000069 від 07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Інформаційний телеканал «РЕПОРТ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9, Одеська обл., м. Одеса, вул. Зоопаркова,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48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44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ОВ «ТРК «ІРТ-Полта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0, Полтавська обл., м. Полтава, вул. Конституції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26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ІР-2835/2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МЕДІАГРУП АЛЕКС.Ю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68, м. Запоріжжя, пр. Моторобудівників,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СФ-0000053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К «Проскурі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0, Хмельницька обл., м. Хмельницький, вул. Кам’янецька, 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3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СФ-0000033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Продюсерський центр «Ексклюзи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0, Хмельницька обл., м. Хмельницький, вул. Кам’янецька, 66, оф. 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8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00000025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елерадіокомпанія «ВІК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5, Черкаська обл., м. Черкаси, вул. Юрія Іллєнка,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5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СФ-0000515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ОВ «Телерадіокомпанія «Академ Т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35, м. Суми, вул. Харківська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858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50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Телерадіокомпанія ВТВ плю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10, м. Херсон, вул. Богородицька, 10/5, оф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9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34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елерадіокомпанія «НІС-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17, м. Миколаїв, вул. Чкалова, 3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74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33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2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  «Телерадіокомпанія «Стерх» ТОВ «Природні Інвестиції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00, м. Дніпро, вул. Писаржевського, 1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34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СФ-03/09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Дуднік Євгеній Геннад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083, м. Київ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відеозаписів, згідно рахунку №05/03 від 0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елерадіокомпанія «Студія 1+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0, м. Київ, вул. Кирилівська,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29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197 від 06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 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Грущенко Анна Костянти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. Полтава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а буд. і приміщень усіх форм власн. для проведення зборів громадян  та ін. зустрічей з виборцями, згідно рахунку №22 від 20.02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Український газетний синдик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03, м. Бровари, Київська обл., вул. Москаленка Сергія, буд. 16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99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друкованих матеріалів, згідно рахунку №165 від 13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640,36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Редакція газети «ЛЕТИЧІВСЬКА ГАЗ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0, Хмельницька обл., смт Летичів, вул. Героїв Крут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757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друкованих площ у друкованих засобах масової інформації, згідно рахунку №23 від 06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Редакція газети «Коло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0, Хмельницька обл., смт Стара Синява, вул. Грушевського, 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75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друкованих площ у друкованих засобах масової інформації, згідно рахунку №18 від 14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 «Редакція газети «Наше міст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0, Хмельницька обл., м. Старокостянтинів, вул. Миру,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85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друкованих площ у друкованих засобах масової інформації, згідно рахунку №188 від 07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6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  «Редакція газети «Сільські нови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а обл., смт Віньківці, вул. Гагаріна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75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друкованих площ у друкованих засобах масової інформації, згідно рахунку №50 від 06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9,75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 «Редакція газети «Вісник Деражнянщи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0, Хмельницька обл., м. Деражня, вул. Миру, 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75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друкованих площ у друкованих засобах масової інформації, згідно рахунку №41 від 06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 «Редакція газети «Життя Старокостянтинівщи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0, Хмельницька обл., м. Старокостянтинів, вул. Миру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46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друкованих площ у друкованих засобах масової інформації, згідно рахунку №221 від 06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7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Т «РТМК «ТОНІС-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57, м. Харків, вул. Римарська, 23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9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128 від 14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375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елерадіокомпанія «Сім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22, м. Харків, майдан Свободи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7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Р28/6 від 14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8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елерадіокомпанія «Студія 1+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0, м. Київ, вул. Кирилівська,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29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фірного часу на телебаченні, згідно рахунку №197 від 06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05 164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елерадіокомпанія «Сім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22, м. Харків, майдан Свободи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7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міщення друк. агітаційних матер. чи політ. реклами на носіях зовн. реклами, згідно рахунку №Р29/6 від 1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2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3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ІНВОЛ 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00, Харківська обл., Харківський р-н, смт Бабаї, вул. 1 Травня, 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83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міщення друк. агітаційних матер. чи політ. реклами на носіях зовн. реклами, згідно рахунку №18 від 15.03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  <w:lang w:val="en-US"/>
              </w:rPr>
              <w:t>5 503 365</w:t>
            </w:r>
            <w:r>
              <w:rPr>
                <w:b/>
                <w:sz w:val="20"/>
                <w:szCs w:val="22"/>
              </w:rPr>
              <w:t>,3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/>
      </w:pPr>
      <w:r>
        <w:rPr>
          <w:b/>
          <w:bCs/>
        </w:rPr>
        <w:t xml:space="preserve">4. Відомості про повернення коштів виконавцями </w:t>
        <w:br/>
        <w:t xml:space="preserve">за укладеними </w:t>
      </w:r>
      <w:r>
        <w:rPr>
          <w:b/>
        </w:rPr>
        <w:t>договорами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/>
        <w:t>(код статті 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6"/>
        <w:gridCol w:w="756"/>
        <w:gridCol w:w="966"/>
        <w:gridCol w:w="1134"/>
        <w:gridCol w:w="993"/>
        <w:gridCol w:w="1008"/>
        <w:gridCol w:w="1176"/>
        <w:gridCol w:w="938"/>
        <w:gridCol w:w="742"/>
      </w:tblGrid>
      <w:tr>
        <w:trPr>
          <w:trHeight w:val="2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 порядку зростання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атт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вер-нення кошті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озрахун-ков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вець (повна наз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зна-ходження виконавц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иконавця (ЄДРПОУ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ізити договору (дата укладання, номер та предмет договору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-чення платеж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а </w:t>
              <w:br/>
              <w:t>(грн)</w:t>
            </w:r>
          </w:p>
        </w:tc>
      </w:tr>
      <w:tr>
        <w:trPr>
          <w:trHeight w:val="2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Усьог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5. Відомості про повернення коштів з поточного рахунку виборчого фонду </w:t>
        <w:br/>
        <w:t>на накопичувальний рахун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код статті 5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835"/>
        <w:gridCol w:w="2467"/>
        <w:gridCol w:w="1953"/>
        <w:gridCol w:w="1551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 порядку зростання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атті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ерерахуванн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озрахункового докумен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 (грн)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2"/>
        <w:rPr/>
      </w:pPr>
      <w:r>
        <w:rPr/>
        <w:t xml:space="preserve">6. Відомості про перерахування залишку коштів з поточного рахунку </w:t>
        <w:br/>
        <w:t xml:space="preserve">на накопичувальний рахунок виборчого фонду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919"/>
        <w:gridCol w:w="2673"/>
        <w:gridCol w:w="1296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 порядку зростання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ерерахуванн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озрахункового докумен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 (грн)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lang w:eastAsia="ru-RU"/>
        </w:rPr>
        <w:t xml:space="preserve">Розпорядник </w:t>
        <w:br/>
        <w:t xml:space="preserve">накопичувального рахунку </w:t>
        <w:br/>
        <w:t>виборчого фонду                               ___________                                        Гриб І.В.</w:t>
        <w:br/>
      </w:r>
      <w:r>
        <w:rPr>
          <w:sz w:val="20"/>
          <w:szCs w:val="20"/>
          <w:lang w:eastAsia="ru-RU"/>
        </w:rPr>
        <w:t xml:space="preserve">                                                                                (підпис)                                           (прізвище та ініціали)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i/>
          <w:sz w:val="28"/>
          <w:szCs w:val="28"/>
          <w:lang w:eastAsia="ru-RU"/>
        </w:rPr>
        <w:t xml:space="preserve">       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 xml:space="preserve"> </w:t>
      </w:r>
    </w:p>
    <w:p>
      <w:pPr>
        <w:pStyle w:val="Normal"/>
        <w:ind w:left="4253" w:hanging="0"/>
        <w:jc w:val="center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sz w:val="26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6">
    <w:name w:val="Текст сноски Знак"/>
    <w:qFormat/>
    <w:rPr/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16"/>
      <w:szCs w:val="22"/>
      <w:lang w:val="en-US"/>
    </w:rPr>
  </w:style>
  <w:style w:type="character" w:styleId="Style20">
    <w:name w:val="Основной текст Знак"/>
    <w:qFormat/>
    <w:rPr>
      <w:rFonts w:eastAsia="Calibri"/>
      <w:sz w:val="24"/>
      <w:szCs w:val="24"/>
      <w:lang w:val="en-US"/>
    </w:rPr>
  </w:style>
  <w:style w:type="character" w:styleId="2">
    <w:name w:val="Основной текст 2 Знак"/>
    <w:qFormat/>
    <w:rPr>
      <w:rFonts w:eastAsia="Calibri"/>
      <w:sz w:val="24"/>
      <w:szCs w:val="24"/>
      <w:lang w:val="en-US"/>
    </w:rPr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3"/>
    <w:qFormat/>
    <w:pPr>
      <w:numPr>
        <w:ilvl w:val="0"/>
        <w:numId w:val="3"/>
      </w:numPr>
      <w:spacing w:before="0" w:after="60"/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4">
    <w:name w:val="Звичайний +"/>
    <w:basedOn w:val="Normal"/>
    <w:qFormat/>
    <w:pPr>
      <w:spacing w:before="60" w:after="0"/>
      <w:ind w:firstLine="720"/>
    </w:pPr>
    <w:rPr/>
  </w:style>
  <w:style w:type="paragraph" w:styleId="Style25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6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04:00Z</dcterms:created>
  <dc:creator/>
  <dc:description/>
  <cp:keywords/>
  <dc:language>en-US</dc:language>
  <cp:lastModifiedBy/>
  <dcterms:modified xsi:type="dcterms:W3CDTF">2019-03-22T07:37:00Z</dcterms:modified>
  <cp:revision>1</cp:revision>
  <dc:subject/>
  <dc:title/>
</cp:coreProperties>
</file>