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міжний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>
          <w:u w:val="single"/>
        </w:rPr>
        <w:t xml:space="preserve">за період з 14 лютого до 18 березня 2019 року </w:t>
      </w:r>
    </w:p>
    <w:p>
      <w:pPr>
        <w:pStyle w:val="Normal"/>
        <w:spacing w:before="280" w:after="0"/>
        <w:jc w:val="center"/>
        <w:rPr/>
      </w:pPr>
      <w:r>
        <w:rPr>
          <w:u w:val="single"/>
          <w:lang w:eastAsia="ru-RU"/>
        </w:rPr>
        <w:t>Бондар Віктор Васильович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ПУБЛІЧНЕ АКЦІОНЕРНЕ ТОВАРИСТВО АКЦІОНЕРНИЙ БАНК «УКРГАЗБАНК», МФО 320478, № 26402000000019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32"/>
        <w:gridCol w:w="1470"/>
        <w:gridCol w:w="1861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99"/>
        <w:gridCol w:w="1081"/>
        <w:gridCol w:w="1600"/>
        <w:gridCol w:w="1839"/>
        <w:gridCol w:w="1531"/>
        <w:gridCol w:w="141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2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ков Михайло Григ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Коротич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02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Інна Микола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а обл.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83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ькавий Ігор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тавська обл., м. Кременчук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Юрій Олександ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Юрій Олександ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36009/4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 Євген Вікт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4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7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чінін – Бурунський Є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ропивницьк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ченко Юрій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андерова Оксана Вітал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ківська обл.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а Олексій Пе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улаб Володимир Григ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 8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1 1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оплати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бан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бан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анку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>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rFonts w:eastAsia="Times New Roman"/>
          <w:sz w:val="28"/>
          <w:szCs w:val="20"/>
          <w:lang w:eastAsia="ru-RU"/>
        </w:rPr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  Гриб І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4:00Z</dcterms:created>
  <dc:creator/>
  <dc:description/>
  <cp:keywords/>
  <dc:language>en-US</dc:language>
  <cp:lastModifiedBy/>
  <dcterms:modified xsi:type="dcterms:W3CDTF">2019-03-22T07:34:00Z</dcterms:modified>
  <cp:revision>1</cp:revision>
  <dc:subject/>
  <dc:title/>
</cp:coreProperties>
</file>