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center"/>
        <w:rPr>
          <w:b/>
          <w:b/>
          <w:i/>
          <w:i/>
        </w:rPr>
      </w:pPr>
      <w:r>
        <w:rPr>
          <w:b/>
          <w:i/>
        </w:rPr>
        <w:t>Додаток  6</w:t>
      </w:r>
    </w:p>
    <w:p>
      <w:pPr>
        <w:pStyle w:val="Normal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  <w:t xml:space="preserve">до постанови Центральної виборчої комісії </w:t>
        <w:br/>
        <w:t>від 3 січня 2019 року № 3</w:t>
      </w:r>
    </w:p>
    <w:p>
      <w:pPr>
        <w:pStyle w:val="Normal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ЗШИФРОВКА</w:t>
        <w:br/>
        <w:t xml:space="preserve">до Консолідованого звіту про надходження коштів </w:t>
        <w:br/>
        <w:t>на поточні рахунки виборчого фонду кандидата на пост Президента України та їх використання (форми № 3)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остаточний</w:t>
      </w:r>
    </w:p>
    <w:p>
      <w:pPr>
        <w:pStyle w:val="Normal"/>
        <w:jc w:val="center"/>
        <w:rPr/>
      </w:pPr>
      <w:r>
        <w:rPr>
          <w:sz w:val="20"/>
          <w:szCs w:val="20"/>
        </w:rPr>
        <w:t>(вид звіту: проміжний, остаточний)</w:t>
        <w:br/>
      </w:r>
      <w:r>
        <w:rPr>
          <w:u w:val="single"/>
        </w:rPr>
        <w:t>за період з 14 лютого до 29 березня 2019 року</w:t>
      </w:r>
      <w:r>
        <w:rPr/>
        <w:t xml:space="preserve"> </w:t>
      </w:r>
    </w:p>
    <w:p>
      <w:pPr>
        <w:pStyle w:val="Normal"/>
        <w:spacing w:before="0" w:after="120"/>
        <w:jc w:val="center"/>
        <w:rPr>
          <w:sz w:val="8"/>
          <w:szCs w:val="8"/>
        </w:rPr>
      </w:pPr>
      <w:r>
        <w:rPr>
          <w:u w:val="single"/>
        </w:rPr>
        <w:t>Бондар Віктор Васильович</w:t>
      </w:r>
      <w:r>
        <w:rPr/>
        <w:br/>
      </w:r>
      <w:r>
        <w:rPr>
          <w:sz w:val="20"/>
        </w:rPr>
        <w:t>(</w:t>
      </w:r>
      <w:r>
        <w:rPr>
          <w:sz w:val="20"/>
          <w:szCs w:val="20"/>
        </w:rPr>
        <w:t>прізвище, ім’я, по батькові кандидата</w:t>
      </w:r>
      <w:r>
        <w:rPr>
          <w:sz w:val="20"/>
        </w:rPr>
        <w:t>)</w:t>
        <w:b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2"/>
        </w:numPr>
        <w:jc w:val="center"/>
        <w:outlineLvl w:val="2"/>
        <w:rPr/>
      </w:pPr>
      <w:r>
        <w:rPr>
          <w:b/>
          <w:bCs/>
        </w:rPr>
        <w:t xml:space="preserve">Відомості про перерахування коштів із накопичувального рахунку </w:t>
        <w:br/>
        <w:t>виборчого фонду на поточні рахунки виборчого фонду</w:t>
      </w:r>
      <w:r>
        <w:rPr>
          <w:b/>
          <w:bCs/>
          <w:sz w:val="26"/>
          <w:szCs w:val="26"/>
        </w:rPr>
        <w:t xml:space="preserve"> </w:t>
        <w:br/>
      </w:r>
      <w:r>
        <w:rPr>
          <w:bCs/>
        </w:rPr>
        <w:t>(код статті 7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714"/>
        <w:gridCol w:w="2976"/>
        <w:gridCol w:w="2123"/>
        <w:gridCol w:w="2194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риторіального виборчого округу (в порядку зростання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атт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ерерахуванн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.20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8 5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 9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.20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 4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.20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 5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.20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 0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25 8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00 0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.20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 0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 18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.20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 5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ього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04 78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2"/>
        <w:rPr/>
      </w:pPr>
      <w:r>
        <w:rPr>
          <w:b/>
          <w:bCs/>
        </w:rPr>
        <w:t xml:space="preserve">2. Відомості про перерахування штрафних санкцій виконавцями </w:t>
        <w:br/>
        <w:t>за укладеними договорами</w:t>
      </w:r>
      <w:r>
        <w:rPr>
          <w:b/>
          <w:bCs/>
          <w:sz w:val="26"/>
          <w:szCs w:val="26"/>
        </w:rPr>
        <w:t xml:space="preserve"> </w:t>
        <w:br/>
      </w:r>
      <w:r>
        <w:rPr>
          <w:b/>
          <w:bCs/>
        </w:rPr>
        <w:t>(код статті 9)</w:t>
      </w:r>
      <w:r>
        <w:rPr/>
        <w:t xml:space="preserve"> </w:t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850"/>
        <w:gridCol w:w="851"/>
        <w:gridCol w:w="992"/>
        <w:gridCol w:w="992"/>
        <w:gridCol w:w="992"/>
        <w:gridCol w:w="1077"/>
        <w:gridCol w:w="908"/>
        <w:gridCol w:w="744"/>
      </w:tblGrid>
      <w:tr>
        <w:trPr>
          <w:trHeight w:val="19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територіального виборчого округу (в порядку зростанн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ат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6" w:right="-64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ата перераху-вання штрафних санкці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98" w:right="-96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омер розрахун-кового 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75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иконавець (повна наз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29" w:right="-3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ісцезна-ходження виконав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29" w:right="-3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д виконавця (ЄДРПОУ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8" w:right="-38" w:hanging="0"/>
              <w:jc w:val="center"/>
              <w:rPr/>
            </w:pPr>
            <w:r>
              <w:rPr>
                <w:sz w:val="16"/>
                <w:szCs w:val="16"/>
              </w:rPr>
              <w:t xml:space="preserve">Реквізити </w:t>
            </w:r>
            <w:r>
              <w:rPr>
                <w:bCs/>
                <w:sz w:val="16"/>
                <w:szCs w:val="16"/>
              </w:rPr>
              <w:t>договору</w:t>
            </w:r>
            <w:r>
              <w:rPr>
                <w:sz w:val="16"/>
                <w:szCs w:val="16"/>
              </w:rPr>
              <w:t xml:space="preserve"> (дата укладання, номер та предмет </w:t>
            </w:r>
            <w:r>
              <w:rPr>
                <w:bCs/>
                <w:sz w:val="16"/>
                <w:szCs w:val="16"/>
              </w:rPr>
              <w:t>договору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94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изначення платежу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ма (грн)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У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>3. Відомості про використання коштів виборчого фонд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  <w:t xml:space="preserve">(код статті 1110, 1120, 1130, 1140, 1150, 1160, 1211, 1212, 1220, </w:t>
        <w:br/>
        <w:t>1310, 1320, 1330, 1340, 1350, 1361, 1362, 1400)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992"/>
        <w:gridCol w:w="992"/>
        <w:gridCol w:w="1134"/>
        <w:gridCol w:w="1276"/>
        <w:gridCol w:w="1134"/>
        <w:gridCol w:w="1276"/>
        <w:gridCol w:w="1297"/>
      </w:tblGrid>
      <w:tr>
        <w:trPr>
          <w:trHeight w:val="13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територіального виборчого округу (в порядку зростанн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ат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латеж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озрахун-кового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имувач (повна наз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зна-ходження отримув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тримувача (ЄДРПО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чення платеж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а </w:t>
              <w:br/>
              <w:t>(грн)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Т «РТМК «ТОНІС-ЦЕНТ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57, м. Харків, вул. Римарська, 23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595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готовлення відеозаписів, згідно рахунку №68 від 19.02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ЕФЕКТИВНИЙ РОЗУ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057, м. Харків, вул. Римарська, буд. 25, кв.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07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витрати на передвиборну агітацію (на сайті), згідно рахунку №СФ-0000015 від 19.02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5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0</w:t>
            </w:r>
            <w:r>
              <w:rPr>
                <w:sz w:val="16"/>
                <w:szCs w:val="16"/>
              </w:rPr>
              <w:t>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Єрмаков Максим Іг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520, Донецька обл., м. Маріуполь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витрати на передвиборну агітацію (на сайті), згідно рахунку №ХА04/02 від 20.02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5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Бабич Ілона Володими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095, м. Київ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готовлення інших матеріалів передвиборної агітації, згідно рахунку №15 від 20.02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4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Телерадіокомпанія «Сім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22, м. Харків, майдан Свободи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17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А15/6 від 19.02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4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Т «РТМК «ТОНІС-ЦЕНТ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57, м.Харків, вул. Римарська, 23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595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68 від 19.02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44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ТОВ «Укра</w:t>
            </w:r>
            <w:r>
              <w:rPr>
                <w:sz w:val="16"/>
                <w:szCs w:val="16"/>
              </w:rPr>
              <w:t>їнський газетний синдика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03, м. Бровари, Київська обл., вул. Москаленка Сергія, буд. 16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99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готовлення друкованих матеріалів, згідно рахунку №86 від 19.02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 999,2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П Войтенко 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01135, м. Київ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готовлення та встановлення агітаційних наметів, згідно рахунку №СФ-0000005 від 19.02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0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ОВ «ХАРКІВ ПАЛА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058, м. Харків, вул. Клочківська, 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648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а буд. і приміщень усіх форм власн. для проведення зборів громадян  та ін. зустрічей з виборцями, згідно рахунку №258 від 19.02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ОВ «ТРК «ІРТ-Полта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20, Полтавська обл., м. Полтава, вул. Конституції,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26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ІР-2835/1 від 21.02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4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ОВ «Готель Галере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000, м. Полтава, вул. Європейська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43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а буд. і приміщень усіх форм власн. для проведення зборів громадян  та ін. зустрічей з виборцями, згідно рахунку №13 від 21.02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П Йілмаз Мустафа Хак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61003, м. Харків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і послуги для реалізації заходів передвиборної агітації, згідно рахунку №б/н від 25.02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ОВ «Телевізійна компанія «ПРИВАТ ТБ ДНІПР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000, м. Дніпро, вул. Набережна Перемоги,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765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12 від 27.02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8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ОВ «ТЕЛЕРАДІОКОМПАНІЯ «РЕГІ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037, Харківська обл., м. Харків, пр. Московський, 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609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друкованих площ у друкованих засобах масової інформації, згідно рахунку №61 від 21.02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04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ОВ «ТЕЛЕРАДІОКОМПАНІЯ «РЕГІ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037, Харківська обл., м. Харків, пр. Московський, 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609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76 від 26.02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П Бабич Ілона Володими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095, м.Київ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готовлення інших матеріалів передвиборної агітації, згідно рахунку №17 від 25.02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П Войтенко 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01135, м. Київ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готовлення та встановлення агітаційних наметів, згідно рахунку №СФ-0000007 від 26.02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 0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П Жуков Кирил Леонід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601, Полтавська обл., м. Кременчук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готовлення друкованих матеріалів, згідно рахунку №52 від 26.02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П Жуков Кирил Леонід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601, Полтавська обл., м. Кременчук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міщення друк. агітаційних матер. чи політ. реклами на носіях зовн. реклами, згідно рахунку №50 від 26.02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ОВ «МЕДІА ГРУПА ПОЗИТИ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00, м. Херсон,  пр. Ушакова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197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13 від 05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Мацюк В.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200, Хмельницька обл., м. Деражня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і послуги для реалізації заходів передвиборної агітації, згідно рахунку №1/03 від 06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6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Телекомпанія СТ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30, Сумська обл., м. Суми, пл. Незалежності, 10, оф.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513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64 від 05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Т «РТМК «ТОНІС-ЦЕНТ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57, м.Харків, вул. Римарська, 23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595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111 від 05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04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Телерадіокомпанія «МА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1, м. Миколаїв, вул. Адміральська, 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926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СФ-0000025 від 05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Євразія-Меді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99, м. Київ, вул. Ялтинська, 5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414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готовлення відеозаписів, згідно рахунку №01/03 від 01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ЗНТРК «ТВ-5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Запоріжжя, вул. Суворова, 4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0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0099 від 05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Телерадіокомпанія «Сім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22, м. Харків, майдан Свободи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17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А25/6 від 05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2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атна фірма «СА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58, м. Харків, вул. Данилевського, 6, оф.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43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готовлення друкованих матеріалів, згідно рахунку №190 від 05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5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ІНТЕР РЕКЛАМА ЦЕНТ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601, м. Київ, вул. Воровського, 22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24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50 від 05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 0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атна фірма «СА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58, м. Харків, вул. Данилевського, 6, оф.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43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міщення друк. агітаційних матер. чи політ. реклами на носіях зовн. реклами, згідно рахунку №192 від 05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 5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ОВ «Телевізійна компанія «ПРИВАТ ТБ ДНІПР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49000, м. Дніпро, вул. Набережна Перемоги,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765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15 від 05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Телерадіокомпанія «52 кана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23, м.Одеса, пров. Топольського, 4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167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б/н від 05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ДВ «АВТОПРОМІ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6, м. Дніпро, вул. Філософська, 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39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і послуги для реалізації заходів передвиборної агітації, згідно рахунку №СФ-0000069 від 07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Інформаційний телеканал «РЕПОРТЕ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09, Одеська обл., м. Одеса, вул. Зоопаркова,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485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44 від 05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6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ОВ «ТРК «ІРТ-Полта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0, Полтавська обл., м. Полтава, вул. Конституції,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26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ІР-2835/2 від 05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МЕДІАГРУП АЛЕКС.Ю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68, м. Запоріжжя, пр. Моторобудівників, 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5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СФ-0000053 від 05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8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ТК «Проскурі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0, Хмельницька обл., м. Хмельницький, вул. Кам’янецька, 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03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СФ-0000033 від 05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Продюсерський центр «Ексклюзи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0, Хмельницька обл., м. Хмельницький, вул. Кам’янецька, 66, оф. 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8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00000025 від 05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Телерадіокомпанія «ВІК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5, Черкаська обл., м. Черкаси, вул. Юрія Іллєнка,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85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СФ-0000515 від 05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ОВ «Телерадіокомпанія «Академ Т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35, м. Суми, вул. Харківська,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858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50 від 05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«Телерадіокомпанія ВТВ плю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10, м. Херсон, вул. Богородицька, 10/5, оф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59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34 від 05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Телерадіокомпанія «НІС-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17, м. Миколаїв, вул. Чкалова, 3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74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33 від 05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2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П  «Телерадіокомпанія «Стерх» ТОВ «Природні Інвестиції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00, м. Дніпро, вул. Писаржевського, 1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34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СФ-03/09 від 05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Дуднік Євгеній Геннад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3083, м. Київ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готовлення відеозаписів, згідно рахунку №05/03 від 05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Телерадіокомпанія «Студія 1+1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80, м. Київ, вул. Кирилівська,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298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197 від 06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 0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Грущенко Анна Костянти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. Полтава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а буд. і приміщень усіх форм власн. для проведення зборів громадян  та ін. зустрічей з виборцями, згідно рахунку №22 від 20.02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5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Український газетний синдика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03, м. Бровари, Київська обл., вул. Москаленка Сергія, буд. 16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99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готовлення друкованих матеріалів, згідно рахунку №165 від 13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640,36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«Редакція газети «ЛЕТИЧІВСЬКА ГАЗ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00, Хмельницька обл., смт Летичів, вул. Героїв Крут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757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друкованих площ у друкованих засобах масової інформації, згідно рахунку №23 від 06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«Редакція газети «Коло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0, Хмельницька обл., смт Стара Синява, вул. Грушевського, 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75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друкованих площ у друкованих засобах масової інформації, згідно рахунку №18 від 14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 «Редакція газети «Наше міст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00, Хмельницька обл., м. Старокостянтинів, вул. Миру,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85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друкованих площ у друкованих засобах масової інформації, згідно рахунку №188 від 07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6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  «Редакція газети «Сільські нови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а обл., смт Віньківці, вул. Гагаріна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756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друкованих площ у друкованих засобах масової інформації, згідно рахунку №50 від 06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9,75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 «Редакція газети «Вісник Деражнянщи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00, Хмельницька обл., м. Деражня, вул. Миру, 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757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друкованих площ у друкованих засобах масової інформації, згідно рахунку №41 від 06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 «Редакція газети «Життя Старокостянтинівщи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00, Хмельницька обл., м. Старокостянтинів, вул. Миру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46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друкованих площ у друкованих засобах масової інформації, згідно рахунку №221 від 06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7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Т «РТМК «ТОНІС-ЦЕНТ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57, м. Харків, вул. Римарська, 23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595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128 від 14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375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Телерадіокомпанія «Сім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22, м. Харків, майдан Свободи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17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Р28/6 від 14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 8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Телерадіокомпанія «Студія 1+1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80, м. Київ, вул. Кирилівська,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298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197 від 06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05 164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Телерадіокомпанія «Сім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22, м. Харків, майдан Свободи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17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міщення друк. агітаційних матер. чи політ. реклами на носіях зовн. реклами, згідно рахунку №Р29/6 від 15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2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ІНВОЛ 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00, Харківська обл., Харківський р-н, смт Бабаї, вул. 1 Травня, 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83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міщення друк. агітаційних матер. чи політ. реклами на носіях зовн. реклами, згідно рахунку №18 від 15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Телерадіокомпанія «52 кана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23, м.Одеса, пров. Топольського, 4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167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 б/н від 18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Телерадіокомпанія «ГРА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00, Одеська обл., м. Іллічівськ, вул. 1 Травня,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904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 б/н від 18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МЕДІАГРУП АЛЕКС. Ю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68, м. Запоріжжя, пр. Моторобудівників, 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5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 СФ-0000049 від 28.02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36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МЕДІАГРУП АЛЕКС. Ю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68, м. Запоріжжя, пр. Моторобудівників, 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5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 СФ-0000048 від 28.02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 9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«Телерадіокомпанія «Черкаський центр міжнародних зв’язкі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2,м. Києв, бульв. Тараса Шевченка, 54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9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радіо, згідно рахунку № 1-Б від 20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12,00</w:t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Телерадіокомпанія «Сіверські підприєм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2,м. Києв, бульв. Тараса Шевченка, 54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55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радіо, згідно рахунку № 1-Б від 20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12,00</w:t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ТОП-РАДІ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2,м. Києв, бульв. Тараса Шевченка, 54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17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радіо, згідно рахунку № 1-Б від 20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12,00</w:t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Телерадіомовна компанія радіо хвил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2,м. Києв, бульв. Тараса Шевченка, 54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96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радіо, згідно рахунку № 1-Б від 20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40,00</w:t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Євромюзі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2,м. Києв, бульв. Тараса Шевченка, 54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27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радіо, згідно рахунку № 1-Б від 20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80,00</w:t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Телерадіокомпанія «Контак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2,м. Києв, бульв. Тараса Шевченка, 54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12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радіо, згідно рахунку № 1-Б від 20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80,00</w:t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Телерадіокомпанія «БІЗНЕС-РАДІ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2,м. Києв, бульв. Тараса Шевченка, 54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35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радіо, згідно рахунку № 1 від 20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20,00</w:t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Телерадіокомпанія «МОЯ ОДЕ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14, м. Одеса, вул. Канатна,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685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 32 від 20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Телерадіокомпанія «ШАНС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2,м. Києв, бульв. Тараса Шевченка, 54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855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радіо, згідно рахунку № 1-Б від 20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120,00</w:t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«Телерадіокомпанія «ЦЕНТ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2,м. Києв, бульв. Тараса Шевченка, 54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42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радіо, згідно рахунку № 1-Б від 20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8,00</w:t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«Телерадіокомпанія «Алекс 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80, м. Київ, вул. Фрунзе,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367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радіо, згідно рахунку № 42 від 20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68,00</w:t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РЕММІ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81, м. Київ, вул. Тепловозна, 7Б, бокс 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507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готовлення друкованих матеріалів, згідно рахунку № 111 від 20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660,00</w:t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Інформаційний телеканал «РЕПОРТЕ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09, Одеська обл., м. Одеса, вул. Зоопаркова,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485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 52 від 18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20,00</w:t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Радіо Шарман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2,м. Києв, бульв. Тараса Шевченка, 54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52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радіо, згідно рахунку № 1-Б від 20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20,00</w:t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«Компанія «Нова Хвил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2,м. Києв, бульв. Тараса Шевченка, 54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649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радіо, згідно рахунку № 1-Б від 20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840,00</w:t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ТК «Проскурі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0, Хмельницька обл., м. Хмельницький, вул. Кам’янецька, 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03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 СФ-0000052 від 21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650,00</w:t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«ХІМДЖЕС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50, м. Київ, вул. Антоновича, 112, кв.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87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зміщення друк. агітаційних матер. чи політ. реклами на носіях зовн. реклами, згідно рахунку19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 300,00</w:t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П «Телерадіокомпанія «МА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1, м. Миколаїв, вул. Адміральська, 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926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СФ-0000041 від 18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 000,00</w:t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П «Телерадіокомпанія «МА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1, м. Миколаїв, вул. Адміральська, 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926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СФ-0000042 від 18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 000,00</w:t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П «Дитяче телевізійне аген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3, м. Хмельницький, вул. Кам’янецька, 21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433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51 від 21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1 580,00</w:t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5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ідділ культури Віньковецької Р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іньковецький р-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3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а буд. і приміщень усіх форм власн. для проведення зборів громадян  та ін. зустрічей з виборцями, згідно рахунку №36 від 25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0,00</w:t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5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П Йілмаз Мустафа Хак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61003, м. Харків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і послуги для реалізації заходів передвиборної агітації, згідно рахунку №б/н від 25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 120,00</w:t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Петрик Марія Анатол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3148, м. Київ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готовлення друкованих матеріалів, згідно рахунку № 00027 від 22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П «Дитяче телевізійне аген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3, м. Хмельницький, вул. Кам’янецька, 21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433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55 від 22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2 000,00</w:t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Телекомпанія СТ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30, Сумська обл., м. Суми, пл. Незалежності, 10, оф.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513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76 від 22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6 000,00</w:t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6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П Бабич Ілона Володими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095, м.Київ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готовлення інших матеріалів передвиборної агітації, згідно рахунку №29 від 26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 300,00</w:t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ОВ «ТК «Проскурі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0, Хмельницька обл., м. Хмельницький, вул. Кам’янецька, 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03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 СФ-0000055 від 22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00,00</w:t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у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004 707,3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2"/>
        <w:rPr/>
      </w:pPr>
      <w:r>
        <w:rPr>
          <w:b/>
          <w:bCs/>
        </w:rPr>
        <w:t xml:space="preserve">4. Відомості про повернення коштів виконавцями </w:t>
        <w:br/>
        <w:t xml:space="preserve">за укладеними </w:t>
      </w:r>
      <w:r>
        <w:rPr>
          <w:b/>
        </w:rPr>
        <w:t>договорами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/>
        <w:t>(код статті 8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86"/>
        <w:gridCol w:w="756"/>
        <w:gridCol w:w="966"/>
        <w:gridCol w:w="1134"/>
        <w:gridCol w:w="993"/>
        <w:gridCol w:w="1008"/>
        <w:gridCol w:w="1176"/>
        <w:gridCol w:w="938"/>
        <w:gridCol w:w="742"/>
      </w:tblGrid>
      <w:tr>
        <w:trPr>
          <w:trHeight w:val="2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територіального виборчого округу (в порядку зростання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атті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вер-нення кошті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озрахун-кового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вець (повна наз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зна-ходження виконавц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виконавця (ЄДРПОУ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ізити договору (дата укладання, номер та предмет договору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-чення платеж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а </w:t>
              <w:br/>
              <w:t>(грн)</w:t>
            </w:r>
          </w:p>
        </w:tc>
      </w:tr>
      <w:tr>
        <w:trPr>
          <w:trHeight w:val="2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Усьог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5. Відомості про повернення коштів з поточного рахунку виборчого фонду </w:t>
        <w:br/>
        <w:t>на накопичувальний рахуно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код статті 5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835"/>
        <w:gridCol w:w="2467"/>
        <w:gridCol w:w="1953"/>
        <w:gridCol w:w="1551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територіального виборчого округу (в порядку зростання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атті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ерерахуванн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озрахункового докумен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 (грн)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2"/>
        <w:rPr/>
      </w:pPr>
      <w:r>
        <w:rPr/>
        <w:t xml:space="preserve">6. Відомості про перерахування залишку коштів з поточного рахунку </w:t>
        <w:br/>
        <w:t xml:space="preserve">на накопичувальний рахунок виборчого фонду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919"/>
        <w:gridCol w:w="2673"/>
        <w:gridCol w:w="1296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територіального виборчого округу (в порядку зростання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ерерахуванн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озрахункового документ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 (грн)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lang w:eastAsia="ru-RU"/>
        </w:rPr>
        <w:t xml:space="preserve">Розпорядник </w:t>
        <w:br/>
        <w:t xml:space="preserve">накопичувального рахунку </w:t>
        <w:br/>
        <w:t>виборчого фонду                               ___________                                        Гриб І.В.</w:t>
        <w:br/>
      </w:r>
      <w:r>
        <w:rPr>
          <w:sz w:val="20"/>
          <w:szCs w:val="20"/>
          <w:lang w:eastAsia="ru-RU"/>
        </w:rPr>
        <w:t xml:space="preserve">                                                                                (підпис)                                           (прізвище та ініціали)</w:t>
      </w:r>
      <w:r>
        <w:rPr>
          <w:rFonts w:eastAsia="Times New Roman"/>
          <w:sz w:val="28"/>
          <w:szCs w:val="20"/>
          <w:lang w:eastAsia="ru-RU"/>
        </w:rPr>
        <w:t xml:space="preserve"> </w:t>
      </w:r>
    </w:p>
    <w:p>
      <w:pPr>
        <w:pStyle w:val="Normal"/>
        <w:ind w:left="4253" w:hanging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/>
      <w:sz w:val="26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en-US"/>
    </w:rPr>
  </w:style>
  <w:style w:type="character" w:styleId="1">
    <w:name w:val="Заголовок 1 Знак"/>
    <w:qFormat/>
    <w:rPr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6">
    <w:name w:val="Текст сноски Знак"/>
    <w:qFormat/>
    <w:rPr/>
  </w:style>
  <w:style w:type="character" w:styleId="Style17">
    <w:name w:val="Текст примечания Знак"/>
    <w:qFormat/>
    <w:rPr/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16"/>
      <w:szCs w:val="22"/>
      <w:lang w:val="en-US"/>
    </w:rPr>
  </w:style>
  <w:style w:type="character" w:styleId="Style20">
    <w:name w:val="Основной текст Знак"/>
    <w:qFormat/>
    <w:rPr>
      <w:rFonts w:eastAsia="Calibri"/>
      <w:sz w:val="24"/>
      <w:szCs w:val="24"/>
      <w:lang w:val="en-US"/>
    </w:rPr>
  </w:style>
  <w:style w:type="character" w:styleId="2">
    <w:name w:val="Основной текст 2 Знак"/>
    <w:qFormat/>
    <w:rPr>
      <w:rFonts w:eastAsia="Calibri"/>
      <w:sz w:val="24"/>
      <w:szCs w:val="24"/>
      <w:lang w:val="en-US"/>
    </w:rPr>
  </w:style>
  <w:style w:type="character" w:styleId="Style21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ный список"/>
    <w:basedOn w:val="Normal"/>
    <w:qFormat/>
    <w:pPr/>
    <w:rPr/>
  </w:style>
  <w:style w:type="paragraph" w:styleId="5">
    <w:name w:val="Стиль5"/>
    <w:basedOn w:val="Style23"/>
    <w:qFormat/>
    <w:pPr>
      <w:numPr>
        <w:ilvl w:val="0"/>
        <w:numId w:val="3"/>
      </w:numPr>
      <w:spacing w:before="0" w:after="60"/>
    </w:pPr>
    <w:rPr/>
  </w:style>
  <w:style w:type="paragraph" w:styleId="6">
    <w:name w:val="Стиль6"/>
    <w:basedOn w:val="Style23"/>
    <w:qFormat/>
    <w:pPr>
      <w:numPr>
        <w:ilvl w:val="0"/>
        <w:numId w:val="4"/>
      </w:numPr>
      <w:spacing w:before="0" w:after="60"/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4">
    <w:name w:val="Звичайний +"/>
    <w:basedOn w:val="Normal"/>
    <w:qFormat/>
    <w:pPr>
      <w:spacing w:before="60" w:after="0"/>
      <w:ind w:firstLine="720"/>
    </w:pPr>
    <w:rPr/>
  </w:style>
  <w:style w:type="paragraph" w:styleId="Style25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6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9:04:00Z</dcterms:created>
  <dc:creator/>
  <dc:description/>
  <cp:keywords/>
  <dc:language>en-US</dc:language>
  <cp:lastModifiedBy/>
  <dcterms:modified xsi:type="dcterms:W3CDTF">2019-04-10T11:41:00Z</dcterms:modified>
  <cp:revision>1</cp:revision>
  <dc:subject/>
  <dc:title/>
</cp:coreProperties>
</file>