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_____________</w:t>
      </w:r>
      <w:r>
        <w:rPr>
          <w:szCs w:val="28"/>
          <w:u w:val="single"/>
        </w:rPr>
        <w:t>остаточний</w:t>
      </w:r>
      <w:r>
        <w:rPr>
          <w:b/>
          <w:szCs w:val="28"/>
        </w:rPr>
        <w:t>______________</w:t>
      </w:r>
    </w:p>
    <w:p>
      <w:pPr>
        <w:pStyle w:val="Normal"/>
        <w:spacing w:lineRule="auto" w:line="36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spacing w:lineRule="auto" w:line="360"/>
        <w:jc w:val="center"/>
        <w:rPr/>
      </w:pPr>
      <w:r>
        <w:rPr/>
        <w:t xml:space="preserve">за період з 29.01.2019 до 29.03.2019 року 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 w:eastAsia="ru-RU"/>
        </w:rPr>
      </w:pPr>
      <w:r>
        <w:rPr>
          <w:lang w:eastAsia="ru-RU"/>
        </w:rPr>
        <w:t>_________________</w:t>
      </w:r>
      <w:r>
        <w:rPr>
          <w:u w:val="single"/>
          <w:lang w:eastAsia="ru-RU"/>
        </w:rPr>
        <w:t>Богомолець Ольга Вадимівна</w:t>
      </w:r>
      <w:r>
        <w:rPr>
          <w:lang w:eastAsia="ru-RU"/>
        </w:rPr>
        <w:t>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3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>
          <w:trHeight w:val="28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911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709"/>
        <w:gridCol w:w="567"/>
        <w:gridCol w:w="1701"/>
        <w:gridCol w:w="1701"/>
        <w:gridCol w:w="837"/>
        <w:gridCol w:w="2848"/>
        <w:gridCol w:w="992"/>
      </w:tblGrid>
      <w:tr>
        <w:trPr>
          <w:trHeight w:val="1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.0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РЕММ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81, м.Київ, ВУЛИЦЯ ТЕПЛОВОЗНА, будинок 7Б, БОКС 2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95077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широкоформатного друку згідно з рахунком №32 від 30.01.2019р. та Дог. №19/01/29-1 від 29.01.2019р., у т.ч. ПДВ 20% - 10162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0972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.0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"МОЯ ОДЕ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14, Одеська обл., місто Одеса, ВУЛИЦЯ КАНАТНА, будинок 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0685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оплата за виготовлення та розміщення інформ. матеріалів на носіях "Думская.TV" згідно з рахунком №8 від 30.01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6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ХІМДЖЕС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150, м.Київ, ВУЛИЦЯ АНТОНОВИЧА, будинок 112, квартира 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5870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50;оплата за розміщення реклами у лютому 2019р. згідно рах. №17 від 30.01.2019р. та Дог. №1701/01 від 29.01.2019р., у т.ч. ПДВ 20% - 100068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color w:val="000000"/>
                <w:sz w:val="18"/>
                <w:szCs w:val="22"/>
              </w:rPr>
              <w:t>600408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ІВАНО-ФРАНКІВСЬКИЙ КРАЄЗНАВЧ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6018, Івано-Франківська обл., місто Івано-Франківськ, ВУЛИЦЯ ГАЛИЦЬКА, будинок 4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22236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400;оплата за проведення у приміщенні музею мистецького заходу в сфері сучасного іконопису згідно рахунку №1 від 30.01.2019р. та Дог. від 30.01.2019 ро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УНАЛЬНА УСТАНОВА "ЧЕРНІВЕЦЬКИЙ ОБЛАСНИЙ ХУДОЖНІЙ МУЗ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2, Чернівецька обл., місто Чернівці, ПЛОЩА ЦЕНТРАЛЬНА, будинок 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4212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400;оплата за проведення у приміщенні музею мистецького заходу в сфері сучасного іконопису згідно рахунку №1 від 30.01.2019р. та Дог. від 30.01.2019 ро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6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АК-ГРУ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4, м.Київ, ВУЛИЦЯ ПУШКІНСЬКА, будинок 45/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/>
            </w:pPr>
            <w:r>
              <w:rPr>
                <w:color w:val="000000"/>
                <w:sz w:val="18"/>
                <w:szCs w:val="22"/>
              </w:rPr>
              <w:t>3846486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виготовлення банеру згідно з рахунком №122 від 04.02.2019 р. та Дог. №0501-01 від 04.02.2019р., у т.ч. ПДВ 20% - 14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84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КИЇВСЬКА ДРУКАРСЬКА МАНУФАК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0, м.Київ, ВУЛИЦЯ ФРУНЗЕ, будинок 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974444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виготовлення друкованих матеріалів згідно з рахунком №53 від 01.02.2019 р. та Дог. № КДМ 5/19 від 29.01.2019 р., у т.ч. ПДВ 20% - 3066.87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401,2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РЕММ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81, м.Київ, ВУЛИЦЯ ТЕПЛОВОЗНА, будинок 7Б, БОКС 2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95077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широкоформатного друку згідно з рахунком №32 від 30.01.2019р. та Дог. №19/01/29-1 від 29.01.2019р., у т.ч. ПДВ 20% - 3338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28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АК-ГРУ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4, м.Київ, ВУЛИЦЯ ПУШКІНСЬКА, будинок 45/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46486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60;часткова оплата за тент згідно з рахунком №147 від 08.02.2019 р. та Дог. №0501-01 від 04.02.2019р., у т.ч. ПДВ 20% - 36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6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АК-ГРУ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4, м.Київ, ВУЛИЦЯ ПУШКІНСЬКА, будинок 45/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46486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60;доплата за тент згідно з рахунком №147 від 08.02.2019 р. та Дог. №0501-01 від 04.02.2019р., у т.ч. ПДВ 20% - 54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4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КИЇВСЬКА ДРУКАРСЬКА МАНУФАК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0, м.Київ, ВУЛИЦЯ ФРУНЗЕ, будинок 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974444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виготовлення друкованих матеріалів згідно з рахунком №76 від 07.02.2019 р. та Дог. № КДМ 5/19 від 29.01.2019 р., у т.ч. ПДВ 20% - 358.33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5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з друку інформаційного бюлетня "Справедлива Країна" згідно з рах. № 502 від 18.02.2019р., у т.ч. ПДВ 20% - 48333.33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0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з друку інформаційного бюлетня "Справедлива Країна" згідно з рах. № 597 від 21.02.2019р., у т.ч. ПДВ 20% - 19774.74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8648,4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10;оплата за послуги з доставки інформаційного бюлетня "Справедлива Країна" згідно з рах. № 515 від 21.02.2019р., у т.ч. ПДВ 20% - 1891.89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351,3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КИЇВСЬКА ДРУКАРСЬКА МАНУФАК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0, м.Київ, ВУЛИЦЯ ФРУНЗЕ, будинок 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974444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виготовлення друкованих матеріалів А5 згідно з рах. №119 від 22.02.2019 р. та Дог. № КДМ 5/19 від 29.01.2019 р., у т.ч. ПДВ 20% - 34668.48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8010,8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иївська міська дирекція АТ "УКРПОШ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1, м.Київ, Шевченківський район, ВУЛИЦЯ ХРЕЩАТИК, будинок 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8997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400; Оплата за безадресну доставку рекламно-інформаційної продукції, згідно рах. №111.11.1.3-19 від 26.02.2019р., у т.ч. ПДВ 20% - 51462.55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8775,2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ФОП Войчук Анд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, Волинська обл., місто Нововолинськ,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20;Оплата за виробництво відеоролика згідно з рах. № 18-02-19 від 18.02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4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8.0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ХІМДЖЕС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150, м.Київ, ВУЛИЦЯ АНТОНОВИЧА, будинок 112, квартира 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5870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50;оплата (част.) за розміщення реклами у березні 2019р. згідно рах. №33 від 26.02.2019р. та Дог. №1701/01 від 29.01.2019р., у т.ч. ПДВ 20% - 250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0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КОМПАНІЯ "ПРОСКУРІ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3038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 1211; Оплата ефірного часу на телебаченні згідно з рах. № СФ-0000031 від 04.03.2019р., Без П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8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КОМПАНІЯ "ПРОСКУРІ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, Хмельницька обл., місто Хмельницький, ВУЛИЦЯ КАМ'ЯНЕЦЬКА, будинок 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3038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 1211; Оплата ефірного часу на телебаченні згідно з рах. № СФ-0000032 від 04.03.2019р., Без П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2185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ІСЬКА ТЕЛЕРАДІОКОМПАНІЯ "ЧЕРНІВЦ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8000, Чернівецька обл., місто Чернівці, ВУЛ. ЕМІНЕСКУ, будинок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56160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 1211; Оплата ефірного часу на телебаченні згідно з рах. № 21 від 04.03.2019р., у т.ч. ПДВ 20% - 3456.2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737,2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иївська міська дирекція АТ "УКРПОШ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1, м.Київ, Шевченківський район, ВУЛИЦЯ ХРЕЩАТИК, будинок 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8997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400; Оплата за безадресну доставку рекламно-інформаційної продукції, згідно рах. №111.11.1.3-24 від 04.03.2019р., у т.ч. ПДВ 20% - 20137.52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0825,1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/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з друку інформаційного бюлетня "Справедлива Країна" згідно з рах. № 686 від 26.02.2019р., у т.ч. ПДВ 20% - 32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2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ХІМДЖЕС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150, м.Київ, ВУЛИЦЯ АНТОНОВИЧА, будинок 112, квартира 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5870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50;оплата (част.) за розміщення реклами у березні 2019р. згідно рах. №33 від 26.02.2019р. та Дог. №1701/01 від 29.01.2019р., у т.ч. ПДВ 20% - 250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50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УЗЕЙ УКРАЇНСЬКИХ ДОМАШНІХ ІКОН ТА СТАРОЖИТНОСТЕЙ "ДУША УКРАЇ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4, м.Київ, ВУЛИЦЯ БОГОМОЛЬЦЯ, будинок 2, квартира 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34718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 1400; Оплата за послуги з проведення публічного заходу(виставки), згідно рах. № 4 від 01.03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7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УЗЕЙ УКРАЇНСЬКИХ ДОМАШНІХ ІКОН ТА СТАРОЖИТНОСТЕЙ "ДУША УКРАЇ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4, м.Київ, ВУЛИЦЯ БОГОМОЛЬЦЯ, будинок 2, квартира 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34718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 1400; Оплата за послуги з проведення публічного заходу(виставки), згідно рах. № 5 від 07.03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РЕММ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81, м.Київ, ВУЛИЦЯ ТЕПЛОВОЗНА, будинок 7Б, БОКС 2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95077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широкоформатного друку згідно з рахунком №93 від 07.03.2019р. та Дог. №19/01/29-1 від 29.01.2019р., у т.ч. ПДВ 20% - 50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"ВІК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38529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РК ВІККА згідно з рах. № СФ-0000528 від 07.03.2019р., у т.ч. ПДВ 20% - 3927.5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3565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TTV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6, Кіровоградська обл., місто Кіровоград, ВУЛИЦЯ МЕДВЕДЄВА, будинок 1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7457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згідно з рах. № 34 від 07.03.2019р., у т.ч. ПДВ 20% - 398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388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ЧІРНЄ ПІДПРИЄМСТВО "ТЕЛЕРАДІОКОМПАНІЯ "СТЕРХ" ТОВАРИСТВА З ОБМЕЖЕНОЮ ВІДПОВІДАЛЬНІСТЮ "ПРИРОДНІ ІНВЕСТИ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0, Дніпропетровська обл., місто Дніпро, ВУЛИЦЯ ПИСАРЖЕВСЬКОГО, будинок 1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4342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. № СФ-03/12 від 06.03.2019р., у т.ч. ПДВ 20% - 5390.99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345,9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УНАЛЬНЕ ПІДПРИЄМСТВО "ТЕЛЕРАДІОКОМПАНІЯ "ПЕРШИЙ ЗАХІД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8, Львівська обл., місто Львів, ВУЛИЦЯ ПІДВАЛЬНА, будинок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0743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. № 47 від 06.03.2019р., у т.ч. ПДВ 20% - 5027.2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163,2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СІРІУС МЕДІА ПРОДАКШ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00, Закарпатська обл., місто Мукачеве, ВУЛИЦЯ ПРЯШІВСЬКА, будинок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064386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. № 11 від 06.03.2019р., у т.ч. ПДВ 20% - 5563.96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383,7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2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РЕММІ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81, м.Київ, ВУЛИЦЯ ТЕПЛОВОЗНА, будинок 7Б, БОКС 2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895077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широкоформатного друку згідно з рахунком №93 від 07.03.2019р. та Дог. №19/01/29-1 від 29.01.2019р., у т.ч. ПДВ 20% - 10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УНАЛЬНЕ ПІДПРИЄМСТВО "ТЕЛЕРАДІОАГЕНТСТВО "НОВИЙ ЧЕРНІГІВ" ЧЕРНІГ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, Чернігівська обл., місто Чернігів, ПРОСПЕКТ МИРУ, будинок 38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3975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згідно з Дод.№1 до Дог.№17 від 07.03.2019 та рах. № 35 від 07.03.2019р., у т.ч. ПДВ 20% - 7331.33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3988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ДІА ГРУПА ПОЗИТИ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0, Херсонська обл., місто Херсон, ПРОСПЕКТ УШАКОВА, будинок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641970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16 від 07.03.2019р., Без П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32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ХІМДЖЕС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150, м.Київ, ВУЛИЦЯ АНТОНОВИЧА, будинок 112, квартира 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5870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50;оплата (остат.) за розміщення реклами у березні 2019р. згідно рах. №33 від 26.02.2019р. та Дог. №1701/01 від 29.01.2019р., у т.ч. ПДВ 20% - 250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0000,0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4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ТЕЛЕРАДІОКОМПАНІЯ "НІС-Т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17, Миколаївська обл., місто Миколаїв, ВУЛИЦЯ ЧКАЛОВА, будинок 30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87404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49 від 13.03.2019р., у т.ч. ПДВ 20% - 5655.6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933,6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КИЇВСЬКА ДРУКАРСЬКА МАНУФАК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0, м.Київ, ВУЛИЦЯ ФРУНЗЕ, будинок 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974444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виготовлення друкованих матеріалів згідно з рах. №141 від 06.03.2019 р. та Дог. № КДМ 5/19 від 29.01.2019 р., у т.ч. ПДВ 20% - 900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4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УНАЛЬНЕ ПІДПРИЄМСТВО "МУНІЦИПАЛЬНА ТЕЛЕВІЗІЙНА МЕРЕЖ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90538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СФ-0000057 від 13.03.2019р., у т.ч. ПДВ 20% - 225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5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МУНАЛЬНЕ ПІДПРИЄМСТВО "МУНІЦИПАЛЬНА ТЕЛЕВІЗІЙНА МЕРЕЖ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95, Запорізька обл., місто Запоріжжя, ВУЛИЦЯ ПРИХОДСЬКА, будинок 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90538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СФ-0000056 від 13.03.2019р., у т.ч. ПДВ 20% - 3695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217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9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"ІНФОРМАЦІЙНО-РЕКЛАМНЕ ТЕЛЕБАЧЕННЯ -ПОЛТА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20, Полтавська обл., місто Полтава, ВУЛИЦЯ КОНСТИТУЦІЇ, будинок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502633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ІР-2847/1 від 13.03.2019р., у т.ч. ПДВ 20% - 3142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8852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з друку інформаційного бюлетня "Справедлива Країна" згідно з рах. № 857 від 13.03.2019р., у т.ч. ПДВ 20% - 27096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2576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0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иївська міська дирекція АТ "УКРПОШ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1, м.Київ, Шевченківський район, ВУЛИЦЯ ХРЕЩАТИК, будинок 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0118997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400; Оплата за безадресну доставку рекламно-інформаційної продукції, згідно рах. №111.11.1.3-35 від 18.03.2019р., у т.ч. ПДВ 20% - 51462.55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08775,28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ІВАНО-ФРАНКІВСЬКЕ ОБЛАСНЕ ТЕЛЕБАЧЕННЯ "ГАЛИЧ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4, Івано-Франківська обл., місто Івано-Франківськ, ВУЛИЦЯ М.ГРУШЕВСЬКОГО, будинок 21, кімната 7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6414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106 від 15.03.2019р., у т.ч. ПДВ 20% - 2298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788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ТЕЛЕРАДІОКОМПАНІЯ "СМАЙ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, Тернопільська обл., місто Тернопіль, ВУЛИЦЯ РУСЬКА, будинок 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447345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33 від 15.03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571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КОМПАНІЯ СТ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0, Сумська обл., місто Суми, ПЛОЩА НЕЗАЛЕЖНОСТІ, будинок 10, офіс 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975138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75 від 18.03.2019р., у т.ч. ПДВ 20% - 5226.67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136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МІСЬКЕ КОМУНАЛЬНЕ ПІДПРИЄМСТВО - ІНФОРМАЦІЙНО-ТЕЛЕВІЗІЙНЕ АГЕНТСТВО "ВІ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50, Вінницька обл., місто Вінниця, ВУЛИЦЯ СОБОРНА, будинок 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334135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38 від 19.03.2019р., у т.ч. ПДВ 20% - 1571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9426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10;оплата за послуги з друку інформаційного бюлетня "Справедлива Країна" згідно з рах. № 989 від 21.03.2019р., у т.ч. ПДВ 20% - 40644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43864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МЕГА-ПОЛІГРА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73, м.Київ, ВУЛИЦЯ МАРКА ВОВЧКА, будинок 12/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21142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310;оплата за послуги з доставки інформаційного бюлетня "Справедлива Країна" згідно з рах. № 990 від 21.03.2019р., у т.ч. ПДВ 20% - 1865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119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ПРИВАТНЕ ПІДПРИЄМСТВО "ТЕЛЕРАДІОКОМПАНІЯ СФЕРА-Т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13, Рівненська обл., місто Рівне, ВУЛИЦЯ МІЦКЕВИЧА, будинок 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391060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12/п/1 від 19.03.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9849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"ТВ-7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5, Донецька обл., місто Маріуполь, БУЛЬВАР ПРИМОРСЬКИЙ, будинок 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1063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71 від 19.03.2019р., у т.ч. ПДВ 20% - 2702.12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6212,72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1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ТОВАРИСТВО З ОБМЕЖЕНОЮ ВІДПОВІДАЛЬНІСТЮ "ТЕЛЕРАДІОКОМПАНІЯ "СОЮЗ-Т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0, Житомирська обл., місто Житомир, ПРОСПЕКТ МИРУ, будинок 11, квартира 1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30480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211; Оплата ефірного часу на телебаченні згідно з рахунком № 1/20 від 20.03.2019р., у т.ч. ПДВ 20% - 3727.00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2362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.03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РНЄЄНКО ПАВЛО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.Київ,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135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+;1150; Оплата за канцтовари згідно рах. № ПК-00360 від 22.03.2019р., Без П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5709,5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8" w:hanging="0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right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3929086,47</w:t>
            </w:r>
          </w:p>
          <w:p>
            <w:pPr>
              <w:pStyle w:val="Normal"/>
              <w:ind w:left="-122" w:right="-78" w:hanging="0"/>
              <w:jc w:val="right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03.04.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>23,5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Cs w:val="22"/>
              </w:rPr>
            </w:pPr>
            <w:r>
              <w:rPr>
                <w:sz w:val="18"/>
                <w:szCs w:val="22"/>
              </w:rPr>
              <w:t>23,5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_______________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О. ЛОТЮК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</w:r>
    </w:p>
    <w:p>
      <w:pPr>
        <w:pStyle w:val="Normal"/>
        <w:ind w:left="4253" w:hanging="0"/>
        <w:jc w:val="center"/>
        <w:rPr>
          <w:rFonts w:eastAsia="Times New Roman"/>
          <w:sz w:val="28"/>
          <w:szCs w:val="20"/>
          <w:lang w:val="en-US" w:eastAsia="ru-RU"/>
        </w:rPr>
      </w:pPr>
      <w:r>
        <w:rPr>
          <w:rFonts w:eastAsia="Times New Roman"/>
          <w:sz w:val="28"/>
          <w:szCs w:val="20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7:34:00Z</dcterms:created>
  <dc:creator/>
  <dc:description/>
  <cp:keywords/>
  <dc:language>en-US</dc:language>
  <cp:lastModifiedBy/>
  <dcterms:modified xsi:type="dcterms:W3CDTF">2019-04-04T08:34:00Z</dcterms:modified>
  <cp:revision>1</cp:revision>
  <dc:subject/>
  <dc:title/>
</cp:coreProperties>
</file>