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right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u w:val="single"/>
          <w:lang w:eastAsia="uk-UA"/>
        </w:rPr>
        <w:t>80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за період з "01" до "12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______________МАСЛОВ МИХАЙЛО БОРИСОВИЧ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Т КБ «ПРИВАТБАНК» ФІЛІАЛ «ЗАПОРІЗЬКЕ РУ» МЕЛІТОПОЛЬСЬКЕ ВІДДІЛЕННЯ код банку14360570 №26435055700213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. Відомості про надходження на поточний рахунок власних коштів кандидата в народні депутати України</w:t>
        <w:br/>
      </w:r>
      <w:r>
        <w:rPr/>
        <w:t>(код статті 2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111"/>
        <w:gridCol w:w="53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2.07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666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4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8.07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7552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35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59 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добровільних внесків юрид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2409"/>
        <w:gridCol w:w="2127"/>
        <w:gridCol w:w="3543"/>
      </w:tblGrid>
      <w:tr>
        <w:trPr>
          <w:trHeight w:val="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458"/>
        <w:gridCol w:w="2410"/>
        <w:gridCol w:w="2835"/>
        <w:gridCol w:w="2410"/>
        <w:gridCol w:w="1984"/>
        <w:gridCol w:w="1559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.07.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05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>Нефьодов Дмитро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 xml:space="preserve">Запорізька область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eastAsia="uk-UA"/>
              </w:rPr>
              <w:t xml:space="preserve">м. Мелітопо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8 28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8 28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4126"/>
        <w:gridCol w:w="3119"/>
        <w:gridCol w:w="1984"/>
        <w:gridCol w:w="155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148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42"/>
        <w:gridCol w:w="1701"/>
        <w:gridCol w:w="1985"/>
        <w:gridCol w:w="2835"/>
        <w:gridCol w:w="2410"/>
        <w:gridCol w:w="1984"/>
        <w:gridCol w:w="155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148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86"/>
        <w:gridCol w:w="1701"/>
        <w:gridCol w:w="4111"/>
        <w:gridCol w:w="3119"/>
        <w:gridCol w:w="1984"/>
        <w:gridCol w:w="155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148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40"/>
        <w:gridCol w:w="1701"/>
        <w:gridCol w:w="1985"/>
        <w:gridCol w:w="2835"/>
        <w:gridCol w:w="2410"/>
        <w:gridCol w:w="1984"/>
        <w:gridCol w:w="15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 xml:space="preserve">8. Відомості про перерахування штрафних санкцій виконавцями 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148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971"/>
        <w:gridCol w:w="1559"/>
        <w:gridCol w:w="2410"/>
        <w:gridCol w:w="2977"/>
        <w:gridCol w:w="2126"/>
        <w:gridCol w:w="155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148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633"/>
        <w:gridCol w:w="3969"/>
        <w:gridCol w:w="2977"/>
        <w:gridCol w:w="2126"/>
        <w:gridCol w:w="155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148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73"/>
        <w:gridCol w:w="1395"/>
        <w:gridCol w:w="2148"/>
        <w:gridCol w:w="2552"/>
        <w:gridCol w:w="2977"/>
        <w:gridCol w:w="1984"/>
        <w:gridCol w:w="155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юридичним особа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2552"/>
        <w:gridCol w:w="3402"/>
        <w:gridCol w:w="3402"/>
        <w:gridCol w:w="1559"/>
        <w:gridCol w:w="155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148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415"/>
        <w:gridCol w:w="2126"/>
        <w:gridCol w:w="2552"/>
        <w:gridCol w:w="2977"/>
        <w:gridCol w:w="1984"/>
        <w:gridCol w:w="155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3. Відомості про перерахування коштів юридичних осіб до Державного бюджету України </w:t>
        <w:br/>
        <w:t xml:space="preserve">(код статті 3110, 3120, 3210, 3230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00"/>
        <w:gridCol w:w="2552"/>
        <w:gridCol w:w="3402"/>
        <w:gridCol w:w="3402"/>
        <w:gridCol w:w="1559"/>
        <w:gridCol w:w="155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до Державного бюджету України </w:t>
        <w:br/>
        <w:t>(код статті 3110, 3120, 3210, 323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417"/>
        <w:gridCol w:w="2126"/>
        <w:gridCol w:w="2552"/>
        <w:gridCol w:w="2977"/>
        <w:gridCol w:w="1984"/>
        <w:gridCol w:w="1559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58"/>
        <w:gridCol w:w="2552"/>
        <w:gridCol w:w="3402"/>
        <w:gridCol w:w="3402"/>
        <w:gridCol w:w="1559"/>
        <w:gridCol w:w="155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609"/>
        <w:gridCol w:w="4253"/>
        <w:gridCol w:w="3402"/>
        <w:gridCol w:w="1559"/>
        <w:gridCol w:w="155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756"/>
        <w:gridCol w:w="3260"/>
        <w:gridCol w:w="3260"/>
        <w:gridCol w:w="170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8. Відомості про опублікування реквізитів поточного рахунку 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3966"/>
        <w:gridCol w:w="3827"/>
        <w:gridCol w:w="1559"/>
        <w:gridCol w:w="155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134"/>
        <w:gridCol w:w="1134"/>
        <w:gridCol w:w="3402"/>
        <w:gridCol w:w="1985"/>
        <w:gridCol w:w="992"/>
        <w:gridCol w:w="2977"/>
        <w:gridCol w:w="1417"/>
      </w:tblGrid>
      <w:tr>
        <w:trPr>
          <w:trHeight w:val="1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2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225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ариство з обмеженою відповідальністю «Видавничий будинок «Керамі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. Запоріжжя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ул. Сєдова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динок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122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готовлення друкованих матеріалів (листі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2 86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4300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ариство з обмеженою відповідальністю «Метал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. Мелітополь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ул. Олеся Гончара будинок 113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481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луги розміщення друкованих агітаційних матеріалів на носіях зовнішньої реклами (білбор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3402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унальне підприємство «Водоканал» Мелітопольської міської ради Запоріз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. Мелітополь       вул. Покровська будинок 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327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озміщення друкованої  агітації на квитан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1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3632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ариство з обмеженою відповідальністю «Видавничий будинок «Керамі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. Запоріжжя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ул. Сєдова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динок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122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готовлення друкованих матеріалів (листі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3 6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3632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ариство з обмеженою відповідальністю «Видавничий будинок «Керамі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. Запоріжжя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ул. Сєдова 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динок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122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готовлення друкованих матеріалів (листі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 640,00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7 28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2268"/>
        <w:gridCol w:w="2126"/>
        <w:gridCol w:w="1701"/>
        <w:gridCol w:w="1559"/>
        <w:gridCol w:w="2977"/>
        <w:gridCol w:w="1417"/>
      </w:tblGrid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виконав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Маслов М. Б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</w:t>
      </w:r>
    </w:p>
    <w:p>
      <w:pPr>
        <w:pStyle w:val="Normal"/>
        <w:spacing w:before="0" w:after="0"/>
        <w:ind w:left="708" w:hanging="0"/>
        <w:jc w:val="center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b/>
          <w:i/>
          <w:szCs w:val="28"/>
          <w:lang w:eastAsia="uk-UA"/>
        </w:rPr>
        <w:tab/>
      </w: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7:45:00Z</dcterms:created>
  <dc:creator>Машбюро ПОЧТА</dc:creator>
  <dc:description/>
  <cp:keywords/>
  <dc:language>en-US</dc:language>
  <cp:lastModifiedBy>Семенюк Ольга Сергіївна</cp:lastModifiedBy>
  <cp:lastPrinted>2019-07-12T13:42:00Z</cp:lastPrinted>
  <dcterms:modified xsi:type="dcterms:W3CDTF">2019-07-17T14:58:00Z</dcterms:modified>
  <cp:revision>6</cp:revision>
  <dc:subject/>
  <dc:title>Вик</dc:title>
</cp:coreProperties>
</file>