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lang w:val="ru-RU" w:eastAsia="uk-UA"/>
        </w:rPr>
        <w:t>133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  <w:r>
        <w:rPr>
          <w:rFonts w:eastAsia="Calibri"/>
          <w:b/>
          <w:color w:val="000000"/>
          <w:sz w:val="24"/>
          <w:szCs w:val="28"/>
          <w:u w:val="single"/>
          <w:lang w:val="ru-RU"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5" червня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</w:t>
      </w:r>
      <w:r>
        <w:rPr>
          <w:rFonts w:eastAsia="Calibri"/>
          <w:color w:val="000000"/>
          <w:sz w:val="24"/>
          <w:szCs w:val="24"/>
          <w:u w:val="single"/>
        </w:rPr>
        <w:t>Танцюра Дмитро Миколайович_</w:t>
      </w:r>
      <w:r>
        <w:rPr>
          <w:rFonts w:eastAsia="Calibri"/>
          <w:color w:val="000000"/>
          <w:sz w:val="24"/>
          <w:szCs w:val="24"/>
        </w:rPr>
        <w:t>__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</w:rPr>
        <w:t>_________</w:t>
      </w:r>
      <w:r>
        <w:rPr>
          <w:rFonts w:eastAsia="Calibri"/>
          <w:color w:val="000000"/>
          <w:sz w:val="24"/>
          <w:szCs w:val="24"/>
          <w:u w:val="single"/>
        </w:rPr>
        <w:t>Акціонерний банк «Південний»; МФО 328209; 26437000000007</w:t>
      </w:r>
      <w:r>
        <w:rPr>
          <w:rFonts w:eastAsia="Calibri"/>
          <w:color w:val="000000"/>
          <w:sz w:val="24"/>
          <w:szCs w:val="24"/>
        </w:rPr>
        <w:t>_____________</w:t>
        <w:br/>
      </w:r>
      <w:r>
        <w:rPr>
          <w:rFonts w:eastAsia="Calibri"/>
          <w:color w:val="000000"/>
          <w:sz w:val="18"/>
          <w:szCs w:val="18"/>
        </w:rPr>
        <w:t xml:space="preserve"> 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175"/>
        <w:gridCol w:w="1417"/>
        <w:gridCol w:w="1114"/>
        <w:gridCol w:w="1154"/>
        <w:gridCol w:w="1316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25.06.20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2377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Васько Андрій Василь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обл. Чернігівська, м. Прилу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вул. Замостянська, буд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4290063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50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55000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276"/>
        <w:gridCol w:w="992"/>
        <w:gridCol w:w="1560"/>
        <w:gridCol w:w="1842"/>
        <w:gridCol w:w="1100"/>
        <w:gridCol w:w="1546"/>
        <w:gridCol w:w="1182"/>
      </w:tblGrid>
      <w:tr>
        <w:trPr>
          <w:trHeight w:val="1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мовна компанія «Телеканал «Сімей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 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6406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надання ефірного часу для розм.агітаційних матеріалів, зг. Договору № 19-СМ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Телерадіокомпанія «НОВА ОДЕ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вул.. Фонтанська дорога,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0329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6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52 кан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39, м. Одеса, вул. Артилерійська, бу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1167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лата ефірного часу на ТК «АРТ 24», зг. Договору № 1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ГРА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8000, м. Чорноморськ, вул. 1-го Травня,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7904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лата ефірного часу на ТРК «ГРАД», зг. Договору № 1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Радіомовна компанія «Оліві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1021, м. Одеса, вул. Заславского, 12, кв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9241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26.06-О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Радіо Мая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Фонтанська дорога,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9488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Інформаційне агентство «МЕДІА-ІНФО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вул. Кленова, 2а, офіс 24-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41082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9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Клуб-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6591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ascii="Sylfaen" w:hAnsi="Sylfaen" w:eastAsia="Calibri" w:cs="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дання ефірного часу для розміщення агіт. політ. матеріалів на телеканалі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t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, зг. Договору № 19-КТ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Андсе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Гагарінське плато, буд. 5б, 20 повер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5426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надання ефір.часу для розміщ. агітаційних матеріалів, зг. Договору № 19-АН/07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Міський Телекан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 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3576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 надання ефір.часу для розміщення агітаційних матеріалів, зг. Договору № 19-МС/07/П від 26.06.2019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РІ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6, м. Одеса, Приморський бульвар,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1211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3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Т АРТК «ГЛА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107, м. Одеса, вул. Канатна, 83, оф. 4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0475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1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Т АРТК «ГЛА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107, м. Одеса, вул. Канатна, 83, оф. 4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0475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1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ТРК «ПРАЙМ-ТАЙ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107, м. Одеса, вул. Канатна, 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9770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5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ОДЕСА-ПЛЮ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39, м. Одеса, просп. Гагаріна, буд. 16/3, к.к.3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0374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4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Інформаційний телеканал «Репорте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вул. Зоопаркова, бу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4485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агітаційні послуги, зг. Договору № 2/06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ПП «Ведмід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33, м. Одеса, вул. Василя Стуса,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4996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послуги розміщення проспектів з 26.06.2019-19.07.2019, зг. Договору № 25062019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намет., зг. Видат. накладній № 60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готовлення агітаційних предметів, матеріалів, зг. Договору № 27/6-19 від 27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готовлення друкованих матеріалів передвиборчої агітації, зг. Договору № 26/6-2019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готовлення друкованих матеріалів передвиборчої агітації, зг. Договору № 26/6-2019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льжик Окса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44, м. Одеса, Французький бульвар, буд. 33А, кв. 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300172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готовлення повітряних кульок, що містять візуальні зображення назви, символіки кандидата, зг. Договору № ДГ-26/06/19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9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6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Троян Ольг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62, м. Одеса, вул. Педагогічна, буд. 16, корп. А, кв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08109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а з розміщення реклами на рекламоносіях з 26.06.2019-30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33,6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Телерадіокомпанія «Гармонія Мі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107, м. Одеса, вул. Канатна, 83, к. 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8644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озміщення передвиборчої агітації, зг. рах.-фак.  № СФ-000003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2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стівки, зг. Договору № 02/07-2019 від 02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3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Єврофлаєр, зг. Договору № 03/07-2019 від 03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Клуб-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6591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ascii="Sylfaen" w:hAnsi="Sylfaen" w:eastAsia="Calibri" w:cs="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дання ефірного часу для розміщення агіт. політ. матеріалів на телеканалі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t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, зг. Договору № 19-КТ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04,8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мовна компанія «Телеканал «Сімей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6406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дання ефірного часу для трансляції передвиборчої агітації на телеканалі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City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T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, зг. Договору № 19-СМ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00,1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Андсе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Гагарінське плато, буд. 5б, 20 повер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5426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дання ефірного часу для розміщення агіт. політ. матеріалів на телеканалі А1, зг. Договору № 19-АН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04,8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Міський Телекан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3, м. Одеса, вул. Пастера,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3576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ascii="Sylfaen" w:hAnsi="Sylfaen" w:eastAsia="Calibri" w:cs="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дання ефір.часу для розміщення агіт.політ. матеріалів на телеканалі </w:t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val="en-US" w:eastAsia="en-US"/>
              </w:rPr>
              <w:t>news</w:t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eastAsia="en-US"/>
              </w:rPr>
              <w:t>, зг. Договору № 19-МС/07/П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000,12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анери, зг. Договору № 06/07-2019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ворення реклами для розповсюдження в засобах масової інформації, зг. Договору № 107/19Р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Єврофлаєр, зг. Договору № 04/07-2019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Баскаков Юрій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8, м. Одеса, вул.. Люстдорфська дорога, буд. 123/4, кв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87821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Єврофлаєр 4+0, зг. Договору № 05/07-2019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8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Шанс Плю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29, м. Одеса, вул. Князівська, 15, кв. 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2904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и з поширення матеріалів передвиборч. агітації на хвилях радіостанції «ЄВРОПА ПЛЮС», зг. Договору № 19/144/Ап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772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Телерадіокомпанія «Радіо-Са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78, м. Одеса, вул. Терешкової,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4542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и з поширення матеріалів передвиборч. агітації на хвилях радіостанції «Радіо Шлягер», зг. Договору № 19/146/Ап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264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ТРО «Радіо-Філ Л.Т.Д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45, м. Одеса, вул. Троїцька,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4644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и з поширення матеріалів передвиборч. агітації на каналі мовлення «Радіо Філ», зг. Договору № 19/145/Ап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36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П «РАДИО-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78, м. Одеса, вул. Терешкової,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0499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и з поширення матеріалів передвиборч. агітації на хвилях радіостанції «Народне радіо», зг. Договору № 19/143/Ап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Раді. 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63, м. Одеса, дорога Фонтанська,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9490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луги з поширення матеріалів передвиборч. агітації на хвилях радіостанції «ПРОСТО РАДІО», зг. Договору № 19/142/Ап від 04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402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П «Студія «Печа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82, м. Одеса, пров. Некрасова, буд. 6, кв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74773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лата агітац. предметів, матеріалів, зг. Договору № 221 від 26.06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1600,00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П Гречко Катерина Михай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009, м. Одеса, пров. Світлий, буд. 3, кв. 9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810183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організацію святкового заходу, зг. Договру про надання послуг № 05/19 від 05.07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00,00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7897,4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41:00Z</dcterms:created>
  <dc:creator>Машбюро ПОЧТА</dc:creator>
  <dc:description/>
  <dc:language>en-US</dc:language>
  <cp:lastModifiedBy>Inna</cp:lastModifiedBy>
  <cp:lastPrinted>2019-07-11T14:03:00Z</cp:lastPrinted>
  <dcterms:modified xsi:type="dcterms:W3CDTF">2019-07-11T14:34:00Z</dcterms:modified>
  <cp:revision>7</cp:revision>
  <dc:subject/>
  <dc:title>Вик</dc:title>
</cp:coreProperties>
</file>