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124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u w:val="single"/>
          <w:lang w:eastAsia="uk-UA"/>
        </w:rPr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____проміжний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  <w:t xml:space="preserve"> </w:t>
      </w: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02" до "12" липня 2019 року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</w:rPr>
        <w:t>_________________Троцько Юлія Володимирівна____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Філія-Львівського обласного управління АТ «Ощадбанк» ТВБВ № 10013/0257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код банку 325796, поточний рахунок у гривні № 26438500729538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3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7364467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4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47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550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ЗОВ "ЧМД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 Червоногра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48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виготовлення друкова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2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5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НАУМЕНКО АНАСТАСІЯ ЮРІЇВ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Киї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виготовлення друкова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35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9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ЗОВ "ЧМД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 Червоногра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48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виготовлення друкова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5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4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П ТРК "СОКАЛЬ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 Сока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8460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зміщення передвиборч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6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П РАДІОСТУДІЯ "НОВИЙ ДВІР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м. Червоногра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3695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літична реклама на раді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55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ПП "РЕДАКЦІЯ ГАЗЕТИ "НОВИНИ ПРИБУЖЖЯ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м. Червоногра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474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ублікація в газет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952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3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ПП РГ "ГОЛОС З-НАД БУГУ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. Сока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473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 передвиборчу агітаці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148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4.07.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.д. № 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sz w:val="14"/>
                <w:szCs w:val="14"/>
              </w:rPr>
              <w:t>ТЗОВ "ЮЕКС"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  <w:t>м. Червоногра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8102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ренда щи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0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3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</w:r>
      <w:r>
        <w:rPr>
          <w:rFonts w:eastAsia="Calibri"/>
          <w:color w:val="000000"/>
          <w:sz w:val="24"/>
          <w:szCs w:val="24"/>
          <w:u w:val="single"/>
        </w:rPr>
        <w:t>_______Троцько Ю.В.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8:51:00Z</dcterms:created>
  <dc:creator>Машбюро ПОЧТА</dc:creator>
  <dc:description/>
  <cp:keywords/>
  <dc:language>en-US</dc:language>
  <cp:lastModifiedBy>Золотуха Богдан Павлович</cp:lastModifiedBy>
  <cp:lastPrinted>2019-07-12T21:53:00Z</cp:lastPrinted>
  <dcterms:modified xsi:type="dcterms:W3CDTF">2019-07-18T12:38:00Z</dcterms:modified>
  <cp:revision>6</cp:revision>
  <dc:subject/>
  <dc:title>Вик</dc:title>
</cp:coreProperties>
</file>