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678" w:hanging="0"/>
        <w:jc w:val="center"/>
        <w:rPr/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>в одномандатному виборчому окрузі №117 (форми № 4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___</w:t>
      </w: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проміжний</w:t>
      </w:r>
      <w:r>
        <w:rPr>
          <w:rFonts w:eastAsia="Calibri"/>
          <w:b/>
          <w:color w:val="000000"/>
          <w:sz w:val="24"/>
          <w:szCs w:val="28"/>
          <w:lang w:eastAsia="uk-UA"/>
        </w:rPr>
        <w:t>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 xml:space="preserve">за період з "25" червня 2019р. до "10" липня 2019 року </w:t>
      </w:r>
    </w:p>
    <w:p>
      <w:pPr>
        <w:pStyle w:val="Normal"/>
        <w:spacing w:lineRule="auto" w:line="228" w:before="280" w:after="0"/>
        <w:ind w:hanging="0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24"/>
          <w:szCs w:val="24"/>
        </w:rPr>
        <w:t>________________</w:t>
      </w:r>
      <w:r>
        <w:rPr>
          <w:rFonts w:eastAsia="Calibri"/>
          <w:color w:val="000000"/>
          <w:sz w:val="24"/>
          <w:szCs w:val="24"/>
          <w:u w:val="single"/>
        </w:rPr>
        <w:t>Шевців Андрій Володимирович</w:t>
      </w:r>
      <w:r>
        <w:rPr>
          <w:rFonts w:eastAsia="Calibri"/>
          <w:color w:val="000000"/>
          <w:sz w:val="24"/>
          <w:szCs w:val="24"/>
        </w:rPr>
        <w:t>_______________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</w:r>
      <w:r>
        <w:rPr>
          <w:rFonts w:eastAsia="Calibri"/>
          <w:color w:val="000000"/>
          <w:sz w:val="20"/>
        </w:rPr>
        <w:br/>
      </w:r>
      <w:r>
        <w:rPr>
          <w:rFonts w:eastAsia="Calibri"/>
          <w:color w:val="000000"/>
          <w:sz w:val="24"/>
          <w:szCs w:val="24"/>
          <w:u w:val="single"/>
        </w:rPr>
        <w:t>ПАТ АБ «УКРГАЗБАНК», код Банку 320478, рахунок №26431924415494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назва та код банку, в якому відкрито поточний рахунок, № рахунку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/>
        <w:t>(код статті 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5.06.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4228606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3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3000,00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03.07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1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ПрАТ АТП «Агротранссерві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м. Львів , вул. Городоцька ,36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1383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1000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10000,0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03.07.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@2PL2803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Романишин Тарас Миколай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 xml:space="preserve">Львівська обл., Дрогобицький р-н, м. Стебник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вул. Грушевського, 13, кв. 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33039061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99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05.07.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@2PL7975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Романишин Тарас Миколай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 xml:space="preserve">Львівська обл., Дрогобицький р-н, м. Стебник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вул. Грушевського, 13, кв. 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33039061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198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08.07.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ПН51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Масляний Іван Ярослав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Львівська обл., м. Самбі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 xml:space="preserve">вул. Шухевича, 92б, кв.79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30331172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100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39700,00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1"/>
        <w:gridCol w:w="1324"/>
        <w:gridCol w:w="1318"/>
        <w:gridCol w:w="1321"/>
        <w:gridCol w:w="1317"/>
        <w:gridCol w:w="1323"/>
        <w:gridCol w:w="73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10"/>
          <w:szCs w:val="24"/>
          <w:lang w:eastAsia="uk-UA"/>
        </w:rPr>
      </w:pPr>
      <w:r>
        <w:rPr>
          <w:rFonts w:eastAsia="Calibri"/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034"/>
        <w:gridCol w:w="1034"/>
        <w:gridCol w:w="1034"/>
        <w:gridCol w:w="1035"/>
        <w:gridCol w:w="1034"/>
        <w:gridCol w:w="1034"/>
        <w:gridCol w:w="1130"/>
        <w:gridCol w:w="913"/>
      </w:tblGrid>
      <w:tr>
        <w:trPr>
          <w:trHeight w:val="139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отримувач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2.07.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риватне акціонерне товариство «Телерадіокомпанія Люкс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м. Львів, пл. Галицька, 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7658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+;1212;оплата ефірного часу на радіо згідно Рахунку-фактури №ЛВ503 від 02/07/2019р., у т.ч. ПДВ 20%-495,4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972,52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3.07.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Товариство з обмеженою відповідальністю «Телерадіокомпанія «Львівська хвил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м. Львів, вул. Гуцульська, 9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38241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+;1212;оплата ефірного часу на радіо, зг рах-фактри №СФ-000465 від 03/07/2019р., у т.ч. ПДВ-675,00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050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4.07.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риватне підприємство «Телерадіокомпанія «Західна столиц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м. Львів, вул. Ю. Липи, 45, кв. 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18045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+;1212; оплата ефірного часу на рідіо згідно Рахунку-фактури №31 від 03.07.2019р., без ПД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800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4.07.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Фізична особа – підприємець Чиж Олексій Андрійови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м. Львів, вул. Панча П., 18В, кв. 1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4758040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+; 1400; інші витрати на передвиборну агітацію (рекламні послуги в мережі інтернет) зг рахунку №02/07 від 02.07.2019р. без ПД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4000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5.07.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Фізична особа – підприємець Чиж Олексій Андрійови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м. Львів, вул. Панча П., 18В, кв. 1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4758040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+; 1400; інші витрати на передвиборну агітацію (рекламні послуги в мережі інтернет) зг рахунку №04/07 від 04.07.2019р. без ПД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000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8.07.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Товариство з обмеженою відповідальністю «Радіоінформаційний центр «Незалежність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м. Львів, вул. Князя Романа, 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8519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+;1212;оплата ефірного часу на радіо зг рахунку №299/19 від 05/07/2019р., без ПД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9.07.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риватне акціонерне товариство «Телерадіокомпанія Люкс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м. Львів, пл. Галицька, 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7658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+;1212;оплата ефірного часу на радіо згідно Рахунку-фактури №ЛВ598 від 09/07/2019р., у т.ч. ПДВ 20%-495,4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972,52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9.07.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Товариство з обмеженою відповідальністю «Телерадіокомпанія Праймеді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м. Львів, пл. Галицька, 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13624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+;1212;оплата ефірного часу на радіо згідно Рахунку-фактури №ПМ76 від 09/07/2019р., в т.ч. ПДВ 338,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31,48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9.07.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Товариство з обмеженою відповідальністю «Радіоінформаційний центр «Незалежність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м. Львів, вул. Князя Романа, 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8519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+;1212;оплата ефірного часу на радіо зг рахунку №503/19 від 08/07/2019р., без ПД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841,00</w:t>
            </w:r>
          </w:p>
        </w:tc>
      </w:tr>
      <w:tr>
        <w:trPr>
          <w:trHeight w:val="24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5167,5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/>
        <w:t>(код статті 8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34"/>
        <w:gridCol w:w="1275"/>
        <w:gridCol w:w="1276"/>
        <w:gridCol w:w="1134"/>
        <w:gridCol w:w="1418"/>
        <w:gridCol w:w="992"/>
        <w:gridCol w:w="709"/>
      </w:tblGrid>
      <w:tr>
        <w:trPr>
          <w:trHeight w:val="2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   ___________                    </w:t>
      </w:r>
      <w:r>
        <w:rPr>
          <w:rFonts w:eastAsia="Calibri"/>
          <w:color w:val="000000"/>
          <w:sz w:val="24"/>
          <w:szCs w:val="24"/>
          <w:u w:val="single"/>
          <w:lang w:val="ru-RU"/>
        </w:rPr>
        <w:t>Шевців А.В.</w:t>
      </w:r>
      <w:r>
        <w:rPr>
          <w:rFonts w:eastAsia="Calibri"/>
          <w:color w:val="000000"/>
          <w:sz w:val="24"/>
          <w:szCs w:val="24"/>
          <w:lang w:val="ru-RU"/>
        </w:rPr>
        <w:t>__________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(прізвище та ініціали)</w:t>
      </w:r>
    </w:p>
    <w:p>
      <w:pPr>
        <w:pStyle w:val="Normal"/>
        <w:spacing w:before="0" w:after="0"/>
        <w:ind w:left="708" w:hanging="0"/>
        <w:jc w:val="left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</w:r>
    </w:p>
    <w:p>
      <w:pPr>
        <w:pStyle w:val="Normal"/>
        <w:spacing w:before="0" w:after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  <w:lang w:eastAsia="uk-UA"/>
        </w:rPr>
      </w:pPr>
      <w:r>
        <w:rPr>
          <w:rFonts w:eastAsia="Times New Roman"/>
          <w:b/>
          <w:i/>
          <w:szCs w:val="28"/>
          <w:lang w:eastAsia="uk-UA"/>
        </w:rPr>
        <w:t xml:space="preserve"> </w:t>
      </w:r>
      <w:r>
        <w:rPr>
          <w:rFonts w:eastAsia="Calibri"/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567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b/>
      <w:sz w:val="26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4">
    <w:name w:val="Текст виноски Знак"/>
    <w:qFormat/>
    <w:rPr/>
  </w:style>
  <w:style w:type="character" w:styleId="Style15">
    <w:name w:val="Текст примітки Знак"/>
    <w:qFormat/>
    <w:rPr/>
  </w:style>
  <w:style w:type="character" w:styleId="Style16">
    <w:name w:val="Верхній колонтитул Знак"/>
    <w:qFormat/>
    <w:rPr>
      <w:sz w:val="28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Основний текст Знак"/>
    <w:qFormat/>
    <w:rPr>
      <w:rFonts w:eastAsia="Calibri"/>
      <w:sz w:val="24"/>
      <w:szCs w:val="24"/>
    </w:rPr>
  </w:style>
  <w:style w:type="character" w:styleId="Style19">
    <w:name w:val="Основний текст з відступом Знак"/>
    <w:qFormat/>
    <w:rPr>
      <w:sz w:val="28"/>
    </w:rPr>
  </w:style>
  <w:style w:type="character" w:styleId="2">
    <w:name w:val="Основний текст 2 Знак"/>
    <w:qFormat/>
    <w:rPr>
      <w:rFonts w:eastAsia="Calibri"/>
      <w:sz w:val="24"/>
      <w:szCs w:val="24"/>
    </w:rPr>
  </w:style>
  <w:style w:type="character" w:styleId="Style20">
    <w:name w:val="Текст у виносці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Звичайний (веб) Знак"/>
    <w:qFormat/>
    <w:rPr>
      <w:rFonts w:eastAsia="Calibri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4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</w:rPr>
  </w:style>
  <w:style w:type="paragraph" w:styleId="Style25">
    <w:name w:val="Текст у виносці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у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6:50:00Z</dcterms:created>
  <dc:creator>Машбюро ПОЧТА</dc:creator>
  <dc:description/>
  <cp:keywords/>
  <dc:language>en-US</dc:language>
  <cp:lastModifiedBy>Тарас Романишин</cp:lastModifiedBy>
  <cp:lastPrinted>2019-06-14T17:11:00Z</cp:lastPrinted>
  <dcterms:modified xsi:type="dcterms:W3CDTF">2019-07-12T06:54:00Z</dcterms:modified>
  <cp:revision>11</cp:revision>
  <dc:subject/>
  <dc:title>Вик</dc:title>
</cp:coreProperties>
</file>