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40"/>
        <w:jc w:val="right"/>
        <w:rPr>
          <w:lang w:val="uk-UA"/>
        </w:rPr>
      </w:pPr>
      <w:bookmarkStart w:id="0" w:name="1524"/>
      <w:bookmarkStart w:id="1" w:name="_GoBack"/>
      <w:bookmarkEnd w:id="0"/>
      <w:bookmarkEnd w:id="1"/>
      <w:r>
        <w:rPr>
          <w:rFonts w:ascii="Arial" w:hAnsi="Arial"/>
          <w:color w:val="000000"/>
          <w:sz w:val="18"/>
          <w:lang w:val="uk-UA"/>
        </w:rPr>
        <w:t>Додаток 7</w:t>
      </w:r>
      <w:r>
        <w:rPr>
          <w:lang w:val="uk-UA"/>
        </w:rPr>
        <w:br/>
      </w:r>
      <w:r>
        <w:rPr>
          <w:rFonts w:ascii="Arial" w:hAnsi="Arial"/>
          <w:color w:val="000000"/>
          <w:sz w:val="18"/>
          <w:lang w:val="uk-UA"/>
        </w:rPr>
        <w:t>до постанови Центральної виборчої комісії</w:t>
      </w:r>
      <w:r>
        <w:rPr>
          <w:lang w:val="uk-UA"/>
        </w:rPr>
        <w:br/>
      </w:r>
      <w:r>
        <w:rPr>
          <w:rFonts w:ascii="Arial" w:hAnsi="Arial"/>
          <w:color w:val="000000"/>
          <w:sz w:val="18"/>
          <w:lang w:val="uk-UA"/>
        </w:rPr>
        <w:t>14.06.2019 N 1010</w:t>
      </w:r>
    </w:p>
    <w:p>
      <w:pPr>
        <w:pStyle w:val="Normal"/>
        <w:spacing w:before="0" w:after="0"/>
        <w:ind w:firstLine="240"/>
        <w:jc w:val="right"/>
        <w:rPr>
          <w:lang w:val="uk-UA"/>
        </w:rPr>
      </w:pPr>
      <w:bookmarkStart w:id="2" w:name="1524"/>
      <w:bookmarkStart w:id="3" w:name="1525"/>
      <w:bookmarkEnd w:id="2"/>
      <w:bookmarkEnd w:id="3"/>
      <w:r>
        <w:rPr>
          <w:rFonts w:ascii="Arial" w:hAnsi="Arial"/>
          <w:color w:val="000000"/>
          <w:sz w:val="18"/>
          <w:lang w:val="uk-UA"/>
        </w:rPr>
        <w:t>форма № 4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4" w:name="1525"/>
      <w:bookmarkStart w:id="5" w:name="1526"/>
      <w:bookmarkEnd w:id="4"/>
      <w:bookmarkEnd w:id="5"/>
      <w:r>
        <w:rPr>
          <w:rFonts w:eastAsia="Times New Roman" w:cs="Cambria" w:ascii="Cambria" w:hAnsi="Cambria"/>
          <w:b/>
          <w:bCs/>
          <w:color w:val="4F81BD"/>
          <w:sz w:val="27"/>
          <w:lang w:val="uk-UA"/>
        </w:rPr>
        <w:t>ЗВІТ</w:t>
      </w:r>
      <w:r>
        <w:rPr>
          <w:rFonts w:eastAsia="Times New Roman" w:cs="Cambria" w:ascii="Cambria" w:hAnsi="Cambria"/>
          <w:b/>
          <w:bCs/>
          <w:color w:val="4F81BD"/>
          <w:lang w:val="uk-UA"/>
        </w:rPr>
        <w:br/>
      </w:r>
      <w:r>
        <w:rPr>
          <w:rFonts w:eastAsia="Times New Roman" w:cs="Cambria" w:ascii="Cambria" w:hAnsi="Cambria"/>
          <w:b/>
          <w:bCs/>
          <w:color w:val="4F81BD"/>
          <w:sz w:val="27"/>
          <w:lang w:val="uk-UA"/>
        </w:rPr>
        <w:t>про надходження та використання коштів виборчого фонду кандидата в народні депутати України в одномандатному виборчому окрузі № 140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80" w:hRule="atLeast"/>
        </w:trPr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4"/>
                <w:u w:val="single"/>
                <w:lang w:val="uk-UA"/>
              </w:rPr>
            </w:pPr>
            <w:bookmarkStart w:id="6" w:name="1527"/>
            <w:bookmarkEnd w:id="6"/>
            <w:r>
              <w:rPr>
                <w:rFonts w:ascii="Arial" w:hAnsi="Arial"/>
                <w:b/>
                <w:color w:val="000000"/>
                <w:sz w:val="28"/>
                <w:szCs w:val="24"/>
                <w:u w:val="single"/>
                <w:lang w:val="uk-UA"/>
              </w:rPr>
              <w:t>Проміжний</w:t>
            </w:r>
            <w:r>
              <w:rPr>
                <w:sz w:val="28"/>
                <w:szCs w:val="24"/>
                <w:u w:val="single"/>
                <w:lang w:val="uk-UA"/>
              </w:rPr>
              <w:br/>
            </w:r>
            <w:r>
              <w:rPr>
                <w:rFonts w:ascii="Arial" w:hAnsi="Arial"/>
                <w:color w:val="000000"/>
                <w:sz w:val="14"/>
                <w:lang w:val="uk-UA"/>
              </w:rPr>
              <w:t>(вид звіту: проміжний, остаточний)</w:t>
            </w:r>
            <w:r>
              <w:rPr>
                <w:sz w:val="14"/>
                <w:lang w:val="uk-UA"/>
              </w:rPr>
              <w:br/>
            </w:r>
            <w:r>
              <w:rPr>
                <w:rFonts w:ascii="Arial" w:hAnsi="Arial"/>
                <w:color w:val="000000"/>
                <w:sz w:val="28"/>
                <w:u w:val="single"/>
                <w:lang w:val="uk-UA"/>
              </w:rPr>
              <w:t>за період з "01"  до "10" липня 2019 року</w:t>
            </w:r>
            <w:r>
              <w:rPr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32"/>
                <w:u w:val="single"/>
                <w:lang w:val="uk-UA"/>
              </w:rPr>
              <w:t>Ткач Дмитро Володимирович</w:t>
            </w:r>
            <w:r>
              <w:rPr>
                <w:lang w:val="uk-UA"/>
              </w:rPr>
              <w:br/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(прізвище, ім'я, по батькові кандидата в депутати)</w:t>
            </w:r>
            <w:r>
              <w:rPr>
                <w:rFonts w:cs="Arial" w:ascii="Arial" w:hAnsi="Arial"/>
                <w:lang w:val="uk-UA"/>
              </w:rPr>
              <w:br/>
            </w:r>
            <w:r>
              <w:rPr>
                <w:rFonts w:cs="Arial" w:ascii="Arial" w:hAnsi="Arial"/>
                <w:color w:val="000000"/>
                <w:u w:val="single"/>
                <w:lang w:val="uk-UA"/>
              </w:rPr>
              <w:t>Акціонерне Товариство комерційний банк "ПРИВАТБАНК" КОД 14360570 МФО 328704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(назва та код банку, в якому відкрито поточний рахунок, N рахунку)</w:t>
            </w:r>
            <w:r>
              <w:rPr>
                <w:rFonts w:cs="Arial" w:ascii="Arial" w:hAnsi="Arial"/>
                <w:sz w:val="14"/>
                <w:lang w:val="uk-UA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  <w:lang w:val="uk-UA"/>
              </w:rPr>
              <w:t>РАХУНОК № 2643805420049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7" w:name="1528"/>
      <w:bookmarkStart w:id="8" w:name="1528"/>
      <w:bookmarkEnd w:id="8"/>
    </w:p>
    <w:p>
      <w:pPr>
        <w:pStyle w:val="Normal"/>
        <w:tabs>
          <w:tab w:val="clear" w:pos="708"/>
          <w:tab w:val="left" w:pos="780" w:leader="none"/>
        </w:tabs>
        <w:spacing w:before="0" w:after="0"/>
        <w:ind w:firstLine="5954"/>
        <w:rPr>
          <w:sz w:val="24"/>
          <w:szCs w:val="24"/>
          <w:lang w:val="uk-UA"/>
        </w:rPr>
      </w:pPr>
      <w:bookmarkStart w:id="9" w:name="1684"/>
      <w:bookmarkEnd w:id="9"/>
      <w:r>
        <w:rPr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0</wp:posOffset>
                </wp:positionV>
                <wp:extent cx="63773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3" w:type="dxa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146"/>
                              <w:gridCol w:w="1513"/>
                            </w:tblGrid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" w:name="1529"/>
                                  <w:bookmarkEnd w:id="10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Найменування статті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" w:name="1530"/>
                                  <w:bookmarkEnd w:id="11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Сума 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43" w:type="dxa"/>
                                  <w:gridSpan w:val="3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2" w:name="1531"/>
                                  <w:bookmarkEnd w:id="12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 Надходження коштів на поточний рахунок виборчого фо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3" w:name="1532"/>
                                  <w:bookmarkEnd w:id="13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4" w:name="1533"/>
                                  <w:bookmarkEnd w:id="14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ласні кошти кандидата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5" w:name="1534"/>
                                  <w:bookmarkEnd w:id="15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6" w:name="1535"/>
                                  <w:bookmarkEnd w:id="16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7" w:name="1536"/>
                                  <w:bookmarkEnd w:id="17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обровільні внески юридичних осіб, у тому числі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8" w:name="1538"/>
                                  <w:bookmarkEnd w:id="18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9" w:name="1539"/>
                                  <w:bookmarkEnd w:id="19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нески осіб, визначених у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uk-UA"/>
                                    </w:rPr>
                                    <w:t>частині третій статті 50 Закону України "Про вибори народних депутатів України"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, які не мають права здійснювати відповідні внески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0" w:name="1541"/>
                                  <w:bookmarkEnd w:id="20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1" w:name="1542"/>
                                  <w:bookmarkEnd w:id="21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нески, розмір яких перевищує розмір, визначений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uk-UA"/>
                                    </w:rPr>
                                    <w:t>частиною другою статті 50 Закону України "Про вибори народних депутатів України"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2" w:name="1544"/>
                                  <w:bookmarkEnd w:id="22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3" w:name="1545"/>
                                  <w:bookmarkEnd w:id="23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обровільні внески фізичних осіб, у тому числі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4" w:name="1547"/>
                                  <w:bookmarkEnd w:id="24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5" w:name="1548"/>
                                  <w:bookmarkEnd w:id="25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нески осіб, визначених у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uk-UA"/>
                                    </w:rPr>
                                    <w:t>частині третій статті 50 Закону України "Про вибори народних депутатів України"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, які не мають права здійснювати відповідні внески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6" w:name="1550"/>
                                  <w:bookmarkEnd w:id="26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7" w:name="1551"/>
                                  <w:bookmarkEnd w:id="27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нески, розмір яких перевищує розмір, визначений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uk-UA"/>
                                    </w:rPr>
                                    <w:t>частиною другою статті 50 Закону України "Про вибори народних депутатів України"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8" w:name="1553"/>
                                  <w:bookmarkEnd w:id="28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29" w:name="1554"/>
                                  <w:bookmarkEnd w:id="29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ерерахування штрафних санкцій виконавцями за укладеними договорами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0" w:name="1556"/>
                                  <w:bookmarkEnd w:id="30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1" w:name="1557"/>
                                  <w:bookmarkEnd w:id="31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милкові надходження коштів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8530" w:type="dxa"/>
                                  <w:gridSpan w:val="2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2" w:name="1559"/>
                                  <w:bookmarkEnd w:id="32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Усього надійшло коштів на поточний рахунок виборчого фон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(2 + 3 + 4 + 9+ 12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3" w:name="1560"/>
                                  <w:bookmarkEnd w:id="33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43" w:type="dxa"/>
                                  <w:gridSpan w:val="3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4" w:name="1561"/>
                                  <w:bookmarkEnd w:id="34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 Перерахування коштів з поточного рахунку виборчого фо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5" w:name="1562"/>
                                  <w:bookmarkEnd w:id="35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6" w:name="1563"/>
                                  <w:bookmarkEnd w:id="36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вернення добровільних внесків особам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2100 + 2300):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7" w:name="1565"/>
                                  <w:bookmarkEnd w:id="37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8" w:name="1566"/>
                                  <w:bookmarkEnd w:id="38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вернення особам внесків, від яких відмовився розпорядник поточного рахунку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39" w:name="1568"/>
                                  <w:bookmarkEnd w:id="39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0" w:name="1569"/>
                                  <w:bookmarkEnd w:id="40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1" w:name="1571"/>
                                  <w:bookmarkEnd w:id="41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2" w:name="1572"/>
                                  <w:bookmarkEnd w:id="42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ерерахування коштів до Державного бюджету Украї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3110 + 3120 + 3210 + 3230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3" w:name="1574"/>
                                  <w:bookmarkEnd w:id="43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11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4" w:name="1575"/>
                                  <w:bookmarkEnd w:id="44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рерахування до Державного бюджету України внесків осіб, які відповідно до </w:t>
                                  </w:r>
                                  <w:r>
                                    <w:rPr>
                                      <w:rFonts w:ascii="Arial" w:hAnsi="Arial"/>
                                      <w:color w:val="0000FF"/>
                                      <w:sz w:val="24"/>
                                      <w:szCs w:val="24"/>
                                      <w:lang w:val="uk-UA"/>
                                    </w:rPr>
                                    <w:t>частини третьої статті 50 Закону України "Про вибори народних депутатів України"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не мають права здійснювати відповідні внески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5" w:name="1577"/>
                                  <w:bookmarkEnd w:id="45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6" w:name="1578"/>
                                  <w:bookmarkEnd w:id="46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рерахування до Державного бюджету України внесків, розмір яких перевищує розмір, визначений </w:t>
                                  </w:r>
                                  <w:r>
                                    <w:rPr>
                                      <w:rFonts w:ascii="Arial" w:hAnsi="Arial"/>
                                      <w:color w:val="0000FF"/>
                                      <w:sz w:val="24"/>
                                      <w:szCs w:val="24"/>
                                      <w:lang w:val="uk-UA"/>
                                    </w:rPr>
                                    <w:t>частиною другою статті 50 Закону України "Про вибори народних депутатів України"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7" w:name="1580"/>
                                  <w:bookmarkEnd w:id="47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21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8" w:name="1581"/>
                                  <w:bookmarkEnd w:id="48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49" w:name="1583"/>
                                  <w:bookmarkEnd w:id="49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23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0" w:name="1584"/>
                                  <w:bookmarkEnd w:id="50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, у разі неможливості їх повернення банком відповідним особам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1" w:name="1586"/>
                                  <w:bookmarkEnd w:id="51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2" w:name="1587"/>
                                  <w:bookmarkEnd w:id="52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Банківські послуги, не пов'язані з відкриттям і закриттям рахунку та його функціонуванням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3" w:name="1589"/>
                                  <w:bookmarkEnd w:id="53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4" w:name="1590"/>
                                  <w:bookmarkEnd w:id="54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вернення помилкових надходжень коштів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5" w:name="1592"/>
                                  <w:bookmarkEnd w:id="55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6" w:name="1593"/>
                                  <w:bookmarkEnd w:id="56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Опублікування реквізитів поточного рахунку в друкованих засобах масової інформації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8530" w:type="dxa"/>
                                  <w:gridSpan w:val="2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7" w:name="1595"/>
                                  <w:bookmarkEnd w:id="57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Усього перераховано коштів з поточного рахунку виборчого фон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2000 + 3000 + 4000 + 5000 + 6000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8" w:name="1596"/>
                                  <w:bookmarkEnd w:id="58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8530" w:type="dxa"/>
                                  <w:gridSpan w:val="2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59" w:name="1597"/>
                                  <w:bookmarkEnd w:id="59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гальний розмір виборчого фон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2 + 3 + 4+ 12) - (2000 + 3000 + 4000 + 5000 + 6000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0" w:name="1598"/>
                                  <w:bookmarkEnd w:id="60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43" w:type="dxa"/>
                                  <w:gridSpan w:val="3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1" w:name="1599"/>
                                  <w:bookmarkEnd w:id="61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 Використання коштів виборчого фо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2" w:name="1600"/>
                                  <w:bookmarkEnd w:id="62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3" w:name="1601"/>
                                  <w:bookmarkEnd w:id="63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Сума витрат виборчого фонду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1100 + 1200 + 1300 + 1400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4" w:name="1602"/>
                                  <w:bookmarkEnd w:id="64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5" w:name="1603"/>
                                  <w:bookmarkEnd w:id="65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6" w:name="1604"/>
                                  <w:bookmarkEnd w:id="66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готовлення матеріалів передвиборної агітаці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1110 + 1120 + 1130 + 1140 + 1150 + 1160):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7" w:name="1605"/>
                                  <w:bookmarkEnd w:id="67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8" w:name="1606"/>
                                  <w:bookmarkEnd w:id="68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69" w:name="1607"/>
                                  <w:bookmarkEnd w:id="69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готовлення друкованих матеріалів передвиборної агітації (плакатів, листівок, буклетів та інших агітаційних матеріалів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0" w:name="1608"/>
                                  <w:bookmarkEnd w:id="70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1" w:name="1609"/>
                                  <w:bookmarkEnd w:id="71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2" w:name="1610"/>
                                  <w:bookmarkEnd w:id="72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готовлення відеозаписів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3" w:name="1611"/>
                                  <w:bookmarkEnd w:id="73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4" w:name="1612"/>
                                  <w:bookmarkEnd w:id="74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3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5" w:name="1613"/>
                                  <w:bookmarkEnd w:id="75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готовлення аудіозаписів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6" w:name="1615"/>
                                  <w:bookmarkEnd w:id="76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4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7" w:name="1616"/>
                                  <w:bookmarkEnd w:id="77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готовлення предметів, матеріалів (сувенірів, канцтоварів тощо) з використанням прізвищ чи зображень (портретів) кандидатів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8" w:name="1618"/>
                                  <w:bookmarkEnd w:id="78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79" w:name="1619"/>
                                  <w:bookmarkEnd w:id="79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идбання канцтоварів, паперу, інших предметів і матеріалів для виготовлення матеріалів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0" w:name="1621"/>
                                  <w:bookmarkEnd w:id="80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6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1" w:name="1622"/>
                                  <w:bookmarkEnd w:id="81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готовлення та встановлення агітаційних наметів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2" w:name="1624"/>
                                  <w:bookmarkEnd w:id="82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3" w:name="1625"/>
                                  <w:bookmarkEnd w:id="83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икористання засобів масової інформації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1210 + 1220):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4" w:name="1626"/>
                                  <w:bookmarkEnd w:id="84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5" w:name="1627"/>
                                  <w:bookmarkEnd w:id="85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6" w:name="1628"/>
                                  <w:bookmarkEnd w:id="86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оплата ефірного часу (1211 + 1212):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7" w:name="1629"/>
                                  <w:bookmarkEnd w:id="87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8" w:name="1630"/>
                                  <w:bookmarkEnd w:id="88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89" w:name="1631"/>
                                  <w:bookmarkEnd w:id="89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оплата ефірного часу на телебаченні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0" w:name="1632"/>
                                  <w:bookmarkEnd w:id="90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1" w:name="1633"/>
                                  <w:bookmarkEnd w:id="91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2" w:name="1634"/>
                                  <w:bookmarkEnd w:id="92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оплата ефірного часу на радіо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3" w:name="1635"/>
                                  <w:bookmarkEnd w:id="93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4" w:name="1636"/>
                                  <w:bookmarkEnd w:id="94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5" w:name="1637"/>
                                  <w:bookmarkEnd w:id="95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ублікування агітаційних матеріалів у друкованих засобах масової інформації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6" w:name="1638"/>
                                  <w:bookmarkEnd w:id="96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7" w:name="1639"/>
                                  <w:bookmarkEnd w:id="97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8" w:name="1640"/>
                                  <w:bookmarkEnd w:id="98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нші послуги, пов'язані з проведенням передвиборної агітаці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1310 + 1320 + 1330 + 1340 + 1350 + 1360):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99" w:name="1642"/>
                                  <w:bookmarkEnd w:id="99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1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0" w:name="1643"/>
                                  <w:bookmarkEnd w:id="100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'язаних із передвиборною агітацією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1" w:name="1645"/>
                                  <w:bookmarkEnd w:id="101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2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2" w:name="1646"/>
                                  <w:bookmarkEnd w:id="102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оренда будинків і приміщень для проведення публічних дебатів, дискусій, "круглих столів", прес-конференцій, а також для виготовлення матеріалів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3" w:name="1648"/>
                                  <w:bookmarkEnd w:id="103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3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4" w:name="1649"/>
                                  <w:bookmarkEnd w:id="104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оренда обладнання та технічних засобів для ведення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5" w:name="1651"/>
                                  <w:bookmarkEnd w:id="105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4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6" w:name="1652"/>
                                  <w:bookmarkEnd w:id="106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оренда приміщень усіх форм власності для проведення зборів громадян, інших публічних заходів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7" w:name="1654"/>
                                  <w:bookmarkEnd w:id="107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8" w:name="1655"/>
                                  <w:bookmarkEnd w:id="108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09" w:name="1657"/>
                                  <w:bookmarkEnd w:id="109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6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0" w:name="1658"/>
                                  <w:bookmarkEnd w:id="110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слуги зв'язку (1361 + 1362):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1" w:name="1660"/>
                                  <w:bookmarkEnd w:id="111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2" w:name="1661"/>
                                  <w:bookmarkEnd w:id="112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слуги електричного зв'язку (телефонного, телеграфного, фототелеграфного, факсимільного, документального зв'язку, мереж та каналів передавання даних тощо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3" w:name="1663"/>
                                  <w:bookmarkEnd w:id="113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362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4" w:name="1664"/>
                                  <w:bookmarkEnd w:id="114"/>
                                  <w:r>
                                    <w:rPr>
                                      <w:rFonts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слуги поштового зв'язку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5" w:name="1666"/>
                                  <w:bookmarkEnd w:id="115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6" w:name="1667"/>
                                  <w:bookmarkEnd w:id="116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нші витрати на передвиборну агітацію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7" w:name="1668"/>
                                  <w:bookmarkEnd w:id="117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8530" w:type="dxa"/>
                                  <w:gridSpan w:val="2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8" w:name="1669"/>
                                  <w:bookmarkEnd w:id="118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лишок коштів на поточному рахунку виборчого фон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(2 + 3 + 4 + 9 + 12 - 2000 - 3000 - 4000 - 5000 - 6000 - 1000)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19" w:name="1670"/>
                                  <w:bookmarkEnd w:id="119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26" w:right="19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20" w:name="1671"/>
                                  <w:bookmarkEnd w:id="120"/>
                                  <w:r>
                                    <w:rPr>
                                      <w:rFonts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21" w:name="1672"/>
                                  <w:bookmarkEnd w:id="121"/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у тому числі: перерахування штрафних санкцій виконавцями за укладеними договорами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bookmarkStart w:id="122" w:name="1673"/>
                                  <w:bookmarkEnd w:id="122"/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841.9pt;mso-wrap-distance-left:9pt;mso-wrap-distance-right:9pt;mso-wrap-distance-top:0pt;mso-wrap-distance-bottom:0pt;margin-top:27.5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3" w:type="dxa"/>
                        <w:jc w:val="left"/>
                        <w:tblInd w:w="-3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146"/>
                        <w:gridCol w:w="1513"/>
                      </w:tblGrid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23" w:name="1529"/>
                            <w:bookmarkEnd w:id="123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Найменування статті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24" w:name="1530"/>
                            <w:bookmarkEnd w:id="124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Сума (грн)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43" w:type="dxa"/>
                            <w:gridSpan w:val="3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25" w:name="1531"/>
                            <w:bookmarkEnd w:id="125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 Надходження коштів на поточний рахунок виборчого фонду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26" w:name="1532"/>
                            <w:bookmarkEnd w:id="126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27" w:name="1533"/>
                            <w:bookmarkEnd w:id="127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ласні кошти кандидата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28" w:name="1534"/>
                            <w:bookmarkEnd w:id="128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 10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29" w:name="1535"/>
                            <w:bookmarkEnd w:id="129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0" w:name="1536"/>
                            <w:bookmarkEnd w:id="130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обровільні внески юридичних осіб, у тому числі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1" w:name="1538"/>
                            <w:bookmarkEnd w:id="131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2" w:name="1539"/>
                            <w:bookmarkEnd w:id="132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внески осіб, визначених у </w:t>
                            </w:r>
                            <w:r>
                              <w:rPr>
                                <w:rFonts w:ascii="Arial" w:hAnsi="Arial"/>
                                <w:i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частині третій статті 50 Закону України "Про вибори народних депутатів України"</w:t>
                            </w: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, які не мають права здійснювати відповідні внески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3" w:name="1541"/>
                            <w:bookmarkEnd w:id="133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4" w:name="1542"/>
                            <w:bookmarkEnd w:id="134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внески, розмір яких перевищує розмір, визначений </w:t>
                            </w:r>
                            <w:r>
                              <w:rPr>
                                <w:rFonts w:ascii="Arial" w:hAnsi="Arial"/>
                                <w:i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частиною другою статті 50 Закону України "Про вибори народних депутатів України"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5" w:name="1544"/>
                            <w:bookmarkEnd w:id="135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6" w:name="1545"/>
                            <w:bookmarkEnd w:id="136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обровільні внески фізичних осіб, у тому числі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7" w:name="1547"/>
                            <w:bookmarkEnd w:id="137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8" w:name="1548"/>
                            <w:bookmarkEnd w:id="138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внески осіб, визначених у </w:t>
                            </w:r>
                            <w:r>
                              <w:rPr>
                                <w:rFonts w:ascii="Arial" w:hAnsi="Arial"/>
                                <w:i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частині третій статті 50 Закону України "Про вибори народних депутатів України"</w:t>
                            </w: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, які не мають права здійснювати відповідні внески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39" w:name="1550"/>
                            <w:bookmarkEnd w:id="139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0" w:name="1551"/>
                            <w:bookmarkEnd w:id="140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внески, розмір яких перевищує розмір, визначений </w:t>
                            </w:r>
                            <w:r>
                              <w:rPr>
                                <w:rFonts w:ascii="Arial" w:hAnsi="Arial"/>
                                <w:i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частиною другою статті 50 Закону України "Про вибори народних депутатів України"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1" w:name="1553"/>
                            <w:bookmarkEnd w:id="141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2" w:name="1554"/>
                            <w:bookmarkEnd w:id="142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ерерахування штрафних санкцій виконавцями за укладеними договорами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3" w:name="1556"/>
                            <w:bookmarkEnd w:id="143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4" w:name="1557"/>
                            <w:bookmarkEnd w:id="144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милкові надходження коштів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8530" w:type="dxa"/>
                            <w:gridSpan w:val="2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5" w:name="1559"/>
                            <w:bookmarkEnd w:id="145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сього надійшло коштів на поточний рахунок виборчого фонду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(2 + 3 + 4 + 9+ 12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6" w:name="1560"/>
                            <w:bookmarkEnd w:id="146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 10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43" w:type="dxa"/>
                            <w:gridSpan w:val="3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7" w:name="1561"/>
                            <w:bookmarkEnd w:id="147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 Перерахування коштів з поточного рахунку виборчого фонду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8" w:name="1562"/>
                            <w:bookmarkEnd w:id="148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49" w:name="1563"/>
                            <w:bookmarkEnd w:id="149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вернення добровільних внесків особам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2100 + 2300):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0" w:name="1565"/>
                            <w:bookmarkEnd w:id="150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1" w:name="1566"/>
                            <w:bookmarkEnd w:id="151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вернення особам внесків, від яких відмовився розпорядник поточного рахунку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2" w:name="1568"/>
                            <w:bookmarkEnd w:id="152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3" w:name="1569"/>
                            <w:bookmarkEnd w:id="153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4" w:name="1571"/>
                            <w:bookmarkEnd w:id="154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5" w:name="1572"/>
                            <w:bookmarkEnd w:id="155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ерерахування коштів до Державного бюджету України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3110 + 3120 + 3210 + 3230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6" w:name="1574"/>
                            <w:bookmarkEnd w:id="156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11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7" w:name="1575"/>
                            <w:bookmarkEnd w:id="157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ерерахування до Державного бюджету України внесків осіб, які відповідно до </w:t>
                            </w:r>
                            <w:r>
                              <w:rPr>
                                <w:rFonts w:ascii="Arial" w:hAnsi="Arial"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частини третьої статті 50 Закону України "Про вибори народних депутатів України"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не мають права здійснювати відповідні внески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8" w:name="1577"/>
                            <w:bookmarkEnd w:id="158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12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59" w:name="1578"/>
                            <w:bookmarkEnd w:id="159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ерерахування до Державного бюджету України внесків, розмір яких перевищує розмір, визначений </w:t>
                            </w:r>
                            <w:r>
                              <w:rPr>
                                <w:rFonts w:ascii="Arial" w:hAnsi="Arial"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частиною другою статті 50 Закону України "Про вибори народних депутатів України"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0" w:name="1580"/>
                            <w:bookmarkEnd w:id="160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21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1" w:name="1581"/>
                            <w:bookmarkEnd w:id="161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2" w:name="1583"/>
                            <w:bookmarkEnd w:id="162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23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3" w:name="1584"/>
                            <w:bookmarkEnd w:id="163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, у разі неможливості їх повернення банком відповідним особам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4" w:name="1586"/>
                            <w:bookmarkEnd w:id="164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5" w:name="1587"/>
                            <w:bookmarkEnd w:id="165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Банківські послуги, не пов'язані з відкриттям і закриттям рахунку та його функціонуванням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6" w:name="1589"/>
                            <w:bookmarkEnd w:id="166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7" w:name="1590"/>
                            <w:bookmarkEnd w:id="167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вернення помилкових надходжень коштів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8" w:name="1592"/>
                            <w:bookmarkEnd w:id="168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69" w:name="1593"/>
                            <w:bookmarkEnd w:id="169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публікування реквізитів поточного рахунку в друкованих засобах масової інформації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8530" w:type="dxa"/>
                            <w:gridSpan w:val="2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0" w:name="1595"/>
                            <w:bookmarkEnd w:id="170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сього перераховано коштів з поточного рахунку виборчого фонду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2000 + 3000 + 4000 + 5000 + 6000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1" w:name="1596"/>
                            <w:bookmarkEnd w:id="171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8530" w:type="dxa"/>
                            <w:gridSpan w:val="2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2" w:name="1597"/>
                            <w:bookmarkEnd w:id="172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гальний розмір виборчого фонду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2 + 3 + 4+ 12) - (2000 + 3000 + 4000 + 5000 + 6000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3" w:name="1598"/>
                            <w:bookmarkEnd w:id="173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 10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43" w:type="dxa"/>
                            <w:gridSpan w:val="3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4" w:name="1599"/>
                            <w:bookmarkEnd w:id="174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 Використання коштів виборчого фонду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5" w:name="1600"/>
                            <w:bookmarkEnd w:id="175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6" w:name="1601"/>
                            <w:bookmarkEnd w:id="176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Сума витрат виборчого фонду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1100 + 1200 + 1300 + 1400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7" w:name="1602"/>
                            <w:bookmarkEnd w:id="177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 00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8" w:name="1603"/>
                            <w:bookmarkEnd w:id="178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79" w:name="1604"/>
                            <w:bookmarkEnd w:id="179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готовлення матеріалів передвиборної агітації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1110 + 1120 + 1130 + 1140 + 1150 + 1160):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0" w:name="1605"/>
                            <w:bookmarkEnd w:id="180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1" w:name="1606"/>
                            <w:bookmarkEnd w:id="181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2" w:name="1607"/>
                            <w:bookmarkEnd w:id="182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готовлення друкованих матеріалів передвиборної агітації (плакатів, листівок, буклетів та інших агітаційних матеріалів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3" w:name="1608"/>
                            <w:bookmarkEnd w:id="183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4" w:name="1609"/>
                            <w:bookmarkEnd w:id="184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5" w:name="1610"/>
                            <w:bookmarkEnd w:id="185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готовлення відеозаписів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6" w:name="1611"/>
                            <w:bookmarkEnd w:id="186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7" w:name="1612"/>
                            <w:bookmarkEnd w:id="187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3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8" w:name="1613"/>
                            <w:bookmarkEnd w:id="188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готовлення аудіозаписів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89" w:name="1615"/>
                            <w:bookmarkEnd w:id="189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4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0" w:name="1616"/>
                            <w:bookmarkEnd w:id="190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готовлення предметів, матеріалів (сувенірів, канцтоварів тощо) з використанням прізвищ чи зображень (портретів) кандидатів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1" w:name="1618"/>
                            <w:bookmarkEnd w:id="191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2" w:name="1619"/>
                            <w:bookmarkEnd w:id="192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идбання канцтоварів, паперу, інших предметів і матеріалів для виготовлення матеріалів передвиборної агітації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3" w:name="1621"/>
                            <w:bookmarkEnd w:id="193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6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4" w:name="1622"/>
                            <w:bookmarkEnd w:id="194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готовлення та встановлення агітаційних наметів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5" w:name="1624"/>
                            <w:bookmarkEnd w:id="195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6" w:name="1625"/>
                            <w:bookmarkEnd w:id="196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користання засобів масової інформації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1210 + 1220):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7" w:name="1626"/>
                            <w:bookmarkEnd w:id="197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8" w:name="1627"/>
                            <w:bookmarkEnd w:id="198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199" w:name="1628"/>
                            <w:bookmarkEnd w:id="199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плата ефірного часу (1211 + 1212):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0" w:name="1629"/>
                            <w:bookmarkEnd w:id="200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1" w:name="1630"/>
                            <w:bookmarkEnd w:id="201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211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2" w:name="1631"/>
                            <w:bookmarkEnd w:id="202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плата ефірного часу на телебаченні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3" w:name="1632"/>
                            <w:bookmarkEnd w:id="203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4" w:name="1633"/>
                            <w:bookmarkEnd w:id="204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5" w:name="1634"/>
                            <w:bookmarkEnd w:id="205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плата ефірного часу на радіо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6" w:name="1635"/>
                            <w:bookmarkEnd w:id="206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7" w:name="1636"/>
                            <w:bookmarkEnd w:id="207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8" w:name="1637"/>
                            <w:bookmarkEnd w:id="208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ублікування агітаційних матеріалів у друкованих засобах масової інформації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09" w:name="1638"/>
                            <w:bookmarkEnd w:id="209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0" w:name="1639"/>
                            <w:bookmarkEnd w:id="210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1" w:name="1640"/>
                            <w:bookmarkEnd w:id="211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нші послуги, пов'язані з проведенням передвиборної агітації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1310 + 1320 + 1330 + 1340 + 1350 + 1360):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 00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2" w:name="1642"/>
                            <w:bookmarkEnd w:id="212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1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3" w:name="1643"/>
                            <w:bookmarkEnd w:id="213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'язаних із передвиборною агітацією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4" w:name="1645"/>
                            <w:bookmarkEnd w:id="214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2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5" w:name="1646"/>
                            <w:bookmarkEnd w:id="215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ренда будинків і приміщень для проведення публічних дебатів, дискусій, "круглих столів", прес-конференцій, а також для виготовлення матеріалів передвиборної агітації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6" w:name="1648"/>
                            <w:bookmarkEnd w:id="216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3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7" w:name="1649"/>
                            <w:bookmarkEnd w:id="217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ренда обладнання та технічних засобів для ведення передвиборної агітації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8" w:name="1651"/>
                            <w:bookmarkEnd w:id="218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4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19" w:name="1652"/>
                            <w:bookmarkEnd w:id="219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ренда приміщень усіх форм власності для проведення зборів громадян, інших публічних заходів передвиборної агітації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0" w:name="1654"/>
                            <w:bookmarkEnd w:id="220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1" w:name="1655"/>
                            <w:bookmarkEnd w:id="221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 00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2" w:name="1657"/>
                            <w:bookmarkEnd w:id="222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6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3" w:name="1658"/>
                            <w:bookmarkEnd w:id="223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слуги зв'язку (1361 + 1362):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4" w:name="1660"/>
                            <w:bookmarkEnd w:id="224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61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5" w:name="1661"/>
                            <w:bookmarkEnd w:id="225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слуги електричного зв'язку (телефонного, телеграфного, фототелеграфного, факсимільного, документального зв'язку, мереж та каналів передавання даних тощо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6" w:name="1663"/>
                            <w:bookmarkEnd w:id="226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362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7" w:name="1664"/>
                            <w:bookmarkEnd w:id="227"/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слуги поштового зв'язку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84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8" w:name="1666"/>
                            <w:bookmarkEnd w:id="228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29" w:name="1667"/>
                            <w:bookmarkEnd w:id="229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нші витрати на передвиборну агітаці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30" w:name="1668"/>
                            <w:bookmarkEnd w:id="230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8530" w:type="dxa"/>
                            <w:gridSpan w:val="2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31" w:name="1669"/>
                            <w:bookmarkEnd w:id="231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лишок коштів на поточному рахунку виборчого фонду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(2 + 3 + 4 + 9 + 12 - 2000 - 3000 - 4000 - 5000 - 6000 - 1000)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32" w:name="1670"/>
                            <w:bookmarkEnd w:id="232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38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426" w:right="19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33" w:name="1671"/>
                            <w:bookmarkEnd w:id="233"/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34" w:name="1672"/>
                            <w:bookmarkEnd w:id="234"/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 тому числі: перерахування штрафних санкцій виконавцями за укладеними договорами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235" w:name="1673"/>
                            <w:bookmarkEnd w:id="235"/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ind w:firstLine="5954"/>
        <w:rPr>
          <w:sz w:val="24"/>
          <w:szCs w:val="24"/>
        </w:rPr>
      </w:pPr>
      <w:r>
        <w:rPr>
          <w:sz w:val="24"/>
          <w:szCs w:val="24"/>
          <w:lang w:val="uk-UA"/>
        </w:rPr>
        <w:t>Звіт подано «___»_____________2019р.</w:t>
      </w:r>
    </w:p>
    <w:p>
      <w:pPr>
        <w:pStyle w:val="Normal"/>
        <w:spacing w:before="0" w:after="0"/>
        <w:ind w:first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first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порядник коштів </w:t>
      </w:r>
    </w:p>
    <w:p>
      <w:pPr>
        <w:pStyle w:val="Normal"/>
        <w:tabs>
          <w:tab w:val="clear" w:pos="708"/>
          <w:tab w:val="center" w:pos="5429" w:leader="none"/>
        </w:tabs>
        <w:spacing w:before="0" w:after="0"/>
        <w:ind w:firstLine="240"/>
        <w:rPr/>
      </w:pPr>
      <w:r>
        <w:rPr>
          <w:sz w:val="24"/>
          <w:szCs w:val="24"/>
          <w:lang w:val="uk-UA"/>
        </w:rPr>
        <w:t>поточного рахунку виборчого фонду</w:t>
        <w:tab/>
        <w:t xml:space="preserve">__________________________________Ткач Д.В. 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first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firstLine="240"/>
        <w:jc w:val="right"/>
        <w:rPr>
          <w:lang w:val="uk-UA"/>
        </w:rPr>
      </w:pPr>
      <w:r>
        <w:rPr>
          <w:rFonts w:ascii="Arial" w:hAnsi="Arial"/>
          <w:color w:val="000000"/>
          <w:sz w:val="18"/>
          <w:lang w:val="uk-UA"/>
        </w:rPr>
        <w:t>Додаток 8</w:t>
      </w:r>
      <w:r>
        <w:rPr>
          <w:lang w:val="uk-UA"/>
        </w:rPr>
        <w:br/>
      </w:r>
      <w:r>
        <w:rPr>
          <w:rFonts w:ascii="Arial" w:hAnsi="Arial"/>
          <w:color w:val="000000"/>
          <w:sz w:val="18"/>
          <w:lang w:val="uk-UA"/>
        </w:rPr>
        <w:t>до постанови Центральної виборчої комісії</w:t>
      </w:r>
      <w:r>
        <w:rPr>
          <w:lang w:val="uk-UA"/>
        </w:rPr>
        <w:br/>
      </w:r>
      <w:r>
        <w:rPr>
          <w:rFonts w:ascii="Arial" w:hAnsi="Arial"/>
          <w:color w:val="000000"/>
          <w:sz w:val="18"/>
          <w:lang w:val="uk-UA"/>
        </w:rPr>
        <w:t>14.06.2019 N 1010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Arial" w:hAnsi="Arial" w:eastAsia="Times New Roman" w:cs="Cambria"/>
          <w:b/>
          <w:b/>
          <w:bCs/>
          <w:color w:val="000000"/>
          <w:sz w:val="24"/>
          <w:lang w:val="uk-UA"/>
        </w:rPr>
      </w:pPr>
      <w:bookmarkStart w:id="236" w:name="1684"/>
      <w:bookmarkStart w:id="237" w:name="1685"/>
      <w:bookmarkEnd w:id="236"/>
      <w:bookmarkEnd w:id="237"/>
      <w:r>
        <w:rPr>
          <w:rFonts w:eastAsia="Times New Roman" w:cs="Cambria" w:ascii="Arial" w:hAnsi="Arial"/>
          <w:b/>
          <w:bCs/>
          <w:color w:val="000000"/>
          <w:sz w:val="24"/>
          <w:lang w:val="uk-UA"/>
        </w:rPr>
        <w:t>РОЗШИФРОВКА</w:t>
        <w:br/>
        <w:t>до Звіту про надходження та використання коштів виборчого фонду кандидата в народні депутати України в одномандатному виборчому окрузі №134 (форми № 4)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4"/>
                <w:u w:val="single"/>
                <w:lang w:val="uk-UA"/>
              </w:rPr>
            </w:pPr>
            <w:bookmarkStart w:id="238" w:name="1686"/>
            <w:bookmarkEnd w:id="238"/>
            <w:r>
              <w:rPr>
                <w:rFonts w:ascii="Arial" w:hAnsi="Arial"/>
                <w:b/>
                <w:color w:val="000000"/>
                <w:sz w:val="28"/>
                <w:szCs w:val="24"/>
                <w:u w:val="single"/>
                <w:lang w:val="uk-UA"/>
              </w:rPr>
              <w:t>Проміжний</w:t>
            </w:r>
            <w:r>
              <w:rPr>
                <w:sz w:val="28"/>
                <w:szCs w:val="24"/>
                <w:u w:val="single"/>
                <w:lang w:val="uk-UA"/>
              </w:rPr>
              <w:br/>
            </w:r>
            <w:r>
              <w:rPr>
                <w:rFonts w:ascii="Arial" w:hAnsi="Arial"/>
                <w:color w:val="000000"/>
                <w:sz w:val="14"/>
                <w:lang w:val="uk-UA"/>
              </w:rPr>
              <w:t>(вид звіту: проміжний, остаточний)</w:t>
            </w:r>
            <w:r>
              <w:rPr>
                <w:sz w:val="14"/>
                <w:lang w:val="uk-UA"/>
              </w:rPr>
              <w:br/>
            </w:r>
            <w:r>
              <w:rPr>
                <w:rFonts w:ascii="Arial" w:hAnsi="Arial"/>
                <w:color w:val="000000"/>
                <w:sz w:val="28"/>
                <w:u w:val="single"/>
                <w:lang w:val="uk-UA"/>
              </w:rPr>
              <w:t>за період з "01"  до "10" липня 2019 року</w:t>
            </w:r>
            <w:r>
              <w:rPr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32"/>
                <w:u w:val="single"/>
                <w:lang w:val="uk-UA"/>
              </w:rPr>
              <w:t>Ткач Дмитро Володимирович</w:t>
            </w:r>
            <w:r>
              <w:rPr>
                <w:lang w:val="uk-UA"/>
              </w:rPr>
              <w:br/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(прізвище, ім'я, по батькові кандидата в депутати)</w:t>
            </w:r>
            <w:r>
              <w:rPr>
                <w:rFonts w:cs="Arial" w:ascii="Arial" w:hAnsi="Arial"/>
                <w:lang w:val="uk-UA"/>
              </w:rPr>
              <w:br/>
            </w:r>
            <w:r>
              <w:rPr>
                <w:rFonts w:cs="Arial" w:ascii="Arial" w:hAnsi="Arial"/>
                <w:color w:val="000000"/>
                <w:u w:val="single"/>
                <w:lang w:val="uk-UA"/>
              </w:rPr>
              <w:t>Акціонерне Товариство комерційний банк "ПРИВАТБАНК" КОД 14360570 МФО 328704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(назва та код банку, в якому відкрито поточний рахунок, N рахунку)</w:t>
            </w:r>
            <w:r>
              <w:rPr>
                <w:rFonts w:cs="Arial" w:ascii="Arial" w:hAnsi="Arial"/>
                <w:sz w:val="14"/>
                <w:lang w:val="uk-UA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  <w:lang w:val="uk-UA"/>
              </w:rPr>
              <w:t>РАХУНОК № 264380542004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239" w:name="1687"/>
      <w:bookmarkEnd w:id="239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. Відомості про надходження на поточний рахунок власних коштів кандидата в народні депутати України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240" w:name="1687"/>
      <w:bookmarkStart w:id="241" w:name="1688"/>
      <w:bookmarkEnd w:id="240"/>
      <w:bookmarkEnd w:id="241"/>
      <w:r>
        <w:rPr>
          <w:rFonts w:ascii="Arial" w:hAnsi="Arial"/>
          <w:color w:val="000000"/>
          <w:sz w:val="20"/>
          <w:szCs w:val="20"/>
          <w:lang w:val="uk-UA"/>
        </w:rPr>
        <w:t>(код статті 2)</w:t>
      </w:r>
    </w:p>
    <w:tbl>
      <w:tblPr>
        <w:tblW w:w="9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713"/>
        <w:gridCol w:w="2907"/>
        <w:gridCol w:w="2907"/>
      </w:tblGrid>
      <w:tr>
        <w:trPr>
          <w:trHeight w:val="45" w:hRule="atLeast"/>
        </w:trPr>
        <w:tc>
          <w:tcPr>
            <w:tcW w:w="1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2" w:name="1689"/>
            <w:bookmarkEnd w:id="24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27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3" w:name="1690"/>
            <w:bookmarkEnd w:id="24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коштів</w:t>
            </w:r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4" w:name="1691"/>
            <w:bookmarkEnd w:id="24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5" w:name="1692"/>
            <w:bookmarkEnd w:id="24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1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6" w:name="1693"/>
            <w:bookmarkEnd w:id="246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7" w:name="1694"/>
            <w:bookmarkEnd w:id="247"/>
            <w:r>
              <w:rPr>
                <w:sz w:val="20"/>
                <w:szCs w:val="20"/>
                <w:lang w:val="uk-UA"/>
              </w:rPr>
              <w:t>05.07.19</w:t>
            </w:r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8" w:name="1695"/>
            <w:bookmarkEnd w:id="248"/>
            <w:r>
              <w:rPr>
                <w:sz w:val="20"/>
                <w:szCs w:val="20"/>
                <w:lang w:val="uk-UA"/>
              </w:rPr>
              <w:t>818498</w:t>
            </w:r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49" w:name="1696"/>
            <w:bookmarkEnd w:id="249"/>
            <w:r>
              <w:rPr>
                <w:sz w:val="20"/>
                <w:szCs w:val="20"/>
                <w:lang w:val="uk-UA"/>
              </w:rPr>
              <w:t>15 100,00</w:t>
            </w:r>
          </w:p>
        </w:tc>
      </w:tr>
      <w:tr>
        <w:trPr>
          <w:trHeight w:val="45" w:hRule="atLeast"/>
        </w:trPr>
        <w:tc>
          <w:tcPr>
            <w:tcW w:w="1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50" w:name="1697"/>
            <w:bookmarkEnd w:id="250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51" w:name="1698"/>
            <w:bookmarkStart w:id="252" w:name="1698"/>
            <w:bookmarkEnd w:id="252"/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53" w:name="1699"/>
            <w:bookmarkStart w:id="254" w:name="1699"/>
            <w:bookmarkEnd w:id="254"/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55" w:name="1700"/>
            <w:bookmarkStart w:id="256" w:name="1700"/>
            <w:bookmarkEnd w:id="256"/>
          </w:p>
        </w:tc>
      </w:tr>
      <w:tr>
        <w:trPr>
          <w:trHeight w:val="45" w:hRule="atLeast"/>
        </w:trPr>
        <w:tc>
          <w:tcPr>
            <w:tcW w:w="1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57" w:name="1701"/>
            <w:bookmarkEnd w:id="257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58" w:name="1702"/>
            <w:bookmarkStart w:id="259" w:name="1702"/>
            <w:bookmarkEnd w:id="259"/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60" w:name="1703"/>
            <w:bookmarkStart w:id="261" w:name="1703"/>
            <w:bookmarkEnd w:id="261"/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62" w:name="1704"/>
            <w:bookmarkStart w:id="263" w:name="1704"/>
            <w:bookmarkEnd w:id="263"/>
          </w:p>
        </w:tc>
      </w:tr>
      <w:tr>
        <w:trPr>
          <w:trHeight w:val="45" w:hRule="atLeast"/>
        </w:trPr>
        <w:tc>
          <w:tcPr>
            <w:tcW w:w="11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64" w:name="1705"/>
            <w:bookmarkEnd w:id="26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7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65" w:name="1706"/>
            <w:bookmarkStart w:id="266" w:name="1706"/>
            <w:bookmarkEnd w:id="266"/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67" w:name="1707"/>
            <w:bookmarkStart w:id="268" w:name="1707"/>
            <w:bookmarkEnd w:id="268"/>
          </w:p>
        </w:tc>
        <w:tc>
          <w:tcPr>
            <w:tcW w:w="29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69" w:name="1708"/>
            <w:bookmarkEnd w:id="269"/>
            <w:r>
              <w:rPr>
                <w:sz w:val="20"/>
                <w:szCs w:val="20"/>
                <w:lang w:val="uk-UA"/>
              </w:rPr>
              <w:t>15 1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270" w:name="1709"/>
      <w:bookmarkEnd w:id="270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2. Відомості про надходження на поточний рахунок добровільних внесків юридичних осіб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271" w:name="1709"/>
      <w:bookmarkStart w:id="272" w:name="1710"/>
      <w:bookmarkEnd w:id="271"/>
      <w:bookmarkEnd w:id="272"/>
      <w:r>
        <w:rPr>
          <w:rFonts w:ascii="Arial" w:hAnsi="Arial"/>
          <w:color w:val="000000"/>
          <w:sz w:val="20"/>
          <w:szCs w:val="20"/>
          <w:lang w:val="uk-UA"/>
        </w:rPr>
        <w:t>(код статті 3)</w:t>
      </w:r>
    </w:p>
    <w:tbl>
      <w:tblPr>
        <w:tblW w:w="103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54"/>
        <w:gridCol w:w="1610"/>
        <w:gridCol w:w="1515"/>
        <w:gridCol w:w="1912"/>
        <w:gridCol w:w="1453"/>
        <w:gridCol w:w="1453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3" w:name="1711"/>
            <w:bookmarkEnd w:id="27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4" w:name="1712"/>
            <w:bookmarkEnd w:id="27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5" w:name="1713"/>
            <w:bookmarkEnd w:id="27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6" w:name="1714"/>
            <w:bookmarkEnd w:id="27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айменування платника</w:t>
            </w:r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7" w:name="1715"/>
            <w:bookmarkEnd w:id="27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платника</w:t>
            </w:r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8" w:name="1716"/>
            <w:bookmarkEnd w:id="27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платника (ЄДРПОУ)</w:t>
            </w:r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9" w:name="1717"/>
            <w:bookmarkEnd w:id="27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80" w:name="1718"/>
            <w:bookmarkEnd w:id="280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81" w:name="1719"/>
            <w:bookmarkStart w:id="282" w:name="1719"/>
            <w:bookmarkEnd w:id="282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83" w:name="1720"/>
            <w:bookmarkStart w:id="284" w:name="1720"/>
            <w:bookmarkEnd w:id="284"/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85" w:name="1721"/>
            <w:bookmarkStart w:id="286" w:name="1721"/>
            <w:bookmarkEnd w:id="286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87" w:name="1722"/>
            <w:bookmarkStart w:id="288" w:name="1722"/>
            <w:bookmarkEnd w:id="288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89" w:name="1723"/>
            <w:bookmarkStart w:id="290" w:name="1723"/>
            <w:bookmarkEnd w:id="290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91" w:name="1724"/>
            <w:bookmarkEnd w:id="29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92" w:name="1725"/>
            <w:bookmarkEnd w:id="292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93" w:name="1726"/>
            <w:bookmarkStart w:id="294" w:name="1726"/>
            <w:bookmarkEnd w:id="294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95" w:name="1727"/>
            <w:bookmarkStart w:id="296" w:name="1727"/>
            <w:bookmarkEnd w:id="296"/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97" w:name="1728"/>
            <w:bookmarkStart w:id="298" w:name="1728"/>
            <w:bookmarkEnd w:id="298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99" w:name="1729"/>
            <w:bookmarkStart w:id="300" w:name="1729"/>
            <w:bookmarkEnd w:id="300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01" w:name="1730"/>
            <w:bookmarkStart w:id="302" w:name="1730"/>
            <w:bookmarkEnd w:id="302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03" w:name="1732"/>
            <w:bookmarkEnd w:id="303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04" w:name="1733"/>
            <w:bookmarkStart w:id="305" w:name="1733"/>
            <w:bookmarkEnd w:id="305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06" w:name="1734"/>
            <w:bookmarkStart w:id="307" w:name="1734"/>
            <w:bookmarkEnd w:id="307"/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08" w:name="1735"/>
            <w:bookmarkStart w:id="309" w:name="1735"/>
            <w:bookmarkEnd w:id="309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10" w:name="1736"/>
            <w:bookmarkStart w:id="311" w:name="1736"/>
            <w:bookmarkEnd w:id="311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12" w:name="1737"/>
            <w:bookmarkStart w:id="313" w:name="1737"/>
            <w:bookmarkEnd w:id="313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14" w:name="1739"/>
            <w:bookmarkEnd w:id="31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15" w:name="1740"/>
            <w:bookmarkStart w:id="316" w:name="1740"/>
            <w:bookmarkEnd w:id="316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17" w:name="1741"/>
            <w:bookmarkStart w:id="318" w:name="1741"/>
            <w:bookmarkEnd w:id="318"/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19" w:name="1742"/>
            <w:bookmarkStart w:id="320" w:name="1742"/>
            <w:bookmarkEnd w:id="320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21" w:name="1743"/>
            <w:bookmarkStart w:id="322" w:name="1743"/>
            <w:bookmarkEnd w:id="322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23" w:name="1744"/>
            <w:bookmarkStart w:id="324" w:name="1744"/>
            <w:bookmarkEnd w:id="324"/>
          </w:p>
        </w:tc>
        <w:tc>
          <w:tcPr>
            <w:tcW w:w="145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325" w:name="1746"/>
      <w:bookmarkEnd w:id="325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3. Відомості про надходження на поточний рахунок добровільних внесків фізичних осіб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326" w:name="1746"/>
      <w:bookmarkStart w:id="327" w:name="1747"/>
      <w:bookmarkEnd w:id="326"/>
      <w:bookmarkEnd w:id="327"/>
      <w:r>
        <w:rPr>
          <w:rFonts w:ascii="Arial" w:hAnsi="Arial"/>
          <w:color w:val="000000"/>
          <w:sz w:val="20"/>
          <w:szCs w:val="20"/>
          <w:lang w:val="uk-UA"/>
        </w:rPr>
        <w:t>(код надходження коштів 4)</w:t>
      </w:r>
    </w:p>
    <w:tbl>
      <w:tblPr>
        <w:tblW w:w="104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422"/>
        <w:gridCol w:w="1610"/>
        <w:gridCol w:w="1248"/>
        <w:gridCol w:w="1312"/>
        <w:gridCol w:w="1241"/>
        <w:gridCol w:w="1483"/>
        <w:gridCol w:w="1212"/>
      </w:tblGrid>
      <w:tr>
        <w:trPr>
          <w:trHeight w:val="45" w:hRule="atLeast"/>
        </w:trPr>
        <w:tc>
          <w:tcPr>
            <w:tcW w:w="9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28" w:name="1748"/>
            <w:bookmarkEnd w:id="32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29" w:name="1749"/>
            <w:bookmarkEnd w:id="32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0" w:name="1750"/>
            <w:bookmarkEnd w:id="33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1" w:name="1751"/>
            <w:bookmarkEnd w:id="33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ізвище, ім'я,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о батькові платника</w:t>
            </w:r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2" w:name="1752"/>
            <w:bookmarkEnd w:id="33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3" w:name="1753"/>
            <w:bookmarkEnd w:id="33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Адреса житла платника</w:t>
            </w:r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4" w:name="1754"/>
            <w:bookmarkEnd w:id="33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Реєстраційний номер </w:t>
            </w:r>
            <w:r>
              <w:rPr>
                <w:rFonts w:ascii="Arial" w:hAnsi="Arial"/>
                <w:b/>
                <w:color w:val="0000FF"/>
                <w:sz w:val="20"/>
                <w:szCs w:val="20"/>
                <w:lang w:val="uk-UA"/>
              </w:rPr>
              <w:t>облікової картки платника податків</w:t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/ серія і номер паспорта</w:t>
            </w:r>
          </w:p>
        </w:tc>
        <w:tc>
          <w:tcPr>
            <w:tcW w:w="12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5" w:name="1755"/>
            <w:bookmarkEnd w:id="33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6" w:name="1756"/>
            <w:bookmarkEnd w:id="336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37" w:name="1757"/>
            <w:bookmarkStart w:id="338" w:name="1757"/>
            <w:bookmarkEnd w:id="338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39" w:name="1758"/>
            <w:bookmarkStart w:id="340" w:name="1758"/>
            <w:bookmarkEnd w:id="340"/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41" w:name="1759"/>
            <w:bookmarkStart w:id="342" w:name="1759"/>
            <w:bookmarkEnd w:id="342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43" w:name="1760"/>
            <w:bookmarkStart w:id="344" w:name="1760"/>
            <w:bookmarkEnd w:id="344"/>
          </w:p>
        </w:tc>
        <w:tc>
          <w:tcPr>
            <w:tcW w:w="124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45" w:name="1761"/>
            <w:bookmarkStart w:id="346" w:name="1761"/>
            <w:bookmarkEnd w:id="346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47" w:name="1762"/>
            <w:bookmarkStart w:id="348" w:name="1762"/>
            <w:bookmarkEnd w:id="348"/>
          </w:p>
        </w:tc>
        <w:tc>
          <w:tcPr>
            <w:tcW w:w="12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49" w:name="1764"/>
            <w:bookmarkEnd w:id="349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50" w:name="1765"/>
            <w:bookmarkStart w:id="351" w:name="1765"/>
            <w:bookmarkEnd w:id="351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52" w:name="1766"/>
            <w:bookmarkStart w:id="353" w:name="1766"/>
            <w:bookmarkEnd w:id="353"/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54" w:name="1767"/>
            <w:bookmarkStart w:id="355" w:name="1767"/>
            <w:bookmarkEnd w:id="355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56" w:name="1768"/>
            <w:bookmarkStart w:id="357" w:name="1768"/>
            <w:bookmarkEnd w:id="357"/>
          </w:p>
        </w:tc>
        <w:tc>
          <w:tcPr>
            <w:tcW w:w="124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58" w:name="1769"/>
            <w:bookmarkStart w:id="359" w:name="1769"/>
            <w:bookmarkEnd w:id="359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60" w:name="1770"/>
            <w:bookmarkStart w:id="361" w:name="1770"/>
            <w:bookmarkEnd w:id="361"/>
          </w:p>
        </w:tc>
        <w:tc>
          <w:tcPr>
            <w:tcW w:w="12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62" w:name="1772"/>
            <w:bookmarkEnd w:id="362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63" w:name="1773"/>
            <w:bookmarkStart w:id="364" w:name="1773"/>
            <w:bookmarkEnd w:id="364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65" w:name="1774"/>
            <w:bookmarkStart w:id="366" w:name="1774"/>
            <w:bookmarkEnd w:id="366"/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67" w:name="1775"/>
            <w:bookmarkStart w:id="368" w:name="1775"/>
            <w:bookmarkEnd w:id="368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69" w:name="1776"/>
            <w:bookmarkStart w:id="370" w:name="1776"/>
            <w:bookmarkEnd w:id="370"/>
          </w:p>
        </w:tc>
        <w:tc>
          <w:tcPr>
            <w:tcW w:w="124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71" w:name="1777"/>
            <w:bookmarkStart w:id="372" w:name="1777"/>
            <w:bookmarkEnd w:id="372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73" w:name="1778"/>
            <w:bookmarkStart w:id="374" w:name="1778"/>
            <w:bookmarkEnd w:id="374"/>
          </w:p>
        </w:tc>
        <w:tc>
          <w:tcPr>
            <w:tcW w:w="12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75" w:name="1780"/>
            <w:bookmarkEnd w:id="375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76" w:name="1781"/>
            <w:bookmarkStart w:id="377" w:name="1781"/>
            <w:bookmarkEnd w:id="377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78" w:name="1782"/>
            <w:bookmarkStart w:id="379" w:name="1782"/>
            <w:bookmarkEnd w:id="379"/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80" w:name="1783"/>
            <w:bookmarkStart w:id="381" w:name="1783"/>
            <w:bookmarkEnd w:id="381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82" w:name="1784"/>
            <w:bookmarkStart w:id="383" w:name="1784"/>
            <w:bookmarkEnd w:id="383"/>
          </w:p>
        </w:tc>
        <w:tc>
          <w:tcPr>
            <w:tcW w:w="124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84" w:name="1785"/>
            <w:bookmarkStart w:id="385" w:name="1785"/>
            <w:bookmarkEnd w:id="385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86" w:name="1786"/>
            <w:bookmarkStart w:id="387" w:name="1786"/>
            <w:bookmarkEnd w:id="387"/>
          </w:p>
        </w:tc>
        <w:tc>
          <w:tcPr>
            <w:tcW w:w="12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88" w:name="1788"/>
            <w:bookmarkEnd w:id="38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89" w:name="1789"/>
            <w:bookmarkStart w:id="390" w:name="1789"/>
            <w:bookmarkEnd w:id="390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91" w:name="1790"/>
            <w:bookmarkStart w:id="392" w:name="1790"/>
            <w:bookmarkEnd w:id="392"/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93" w:name="1791"/>
            <w:bookmarkStart w:id="394" w:name="1791"/>
            <w:bookmarkEnd w:id="394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95" w:name="1792"/>
            <w:bookmarkStart w:id="396" w:name="1792"/>
            <w:bookmarkEnd w:id="396"/>
          </w:p>
        </w:tc>
        <w:tc>
          <w:tcPr>
            <w:tcW w:w="124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97" w:name="1793"/>
            <w:bookmarkStart w:id="398" w:name="1793"/>
            <w:bookmarkEnd w:id="398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99" w:name="1794"/>
            <w:bookmarkStart w:id="400" w:name="1794"/>
            <w:bookmarkEnd w:id="400"/>
          </w:p>
        </w:tc>
        <w:tc>
          <w:tcPr>
            <w:tcW w:w="12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401" w:name="1796"/>
      <w:bookmarkEnd w:id="401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 xml:space="preserve">4. Відомості про надходження на поточний рахунок внесків юридичних осіб, визначених у </w:t>
      </w:r>
      <w:r>
        <w:rPr>
          <w:rFonts w:eastAsia="Times New Roman" w:cs="Cambria" w:ascii="Arial" w:hAnsi="Arial"/>
          <w:b/>
          <w:bCs/>
          <w:color w:val="0000FF"/>
          <w:sz w:val="27"/>
          <w:lang w:val="uk-UA"/>
        </w:rPr>
        <w:t>частині третій статті 50 Закону України "Про вибори народних депутатів України"</w:t>
      </w:r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, які не мають права здійснювати відповідні внески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402" w:name="1796"/>
      <w:bookmarkStart w:id="403" w:name="1797"/>
      <w:bookmarkEnd w:id="402"/>
      <w:bookmarkEnd w:id="403"/>
      <w:r>
        <w:rPr>
          <w:rFonts w:ascii="Arial" w:hAnsi="Arial"/>
          <w:color w:val="000000"/>
          <w:sz w:val="20"/>
          <w:szCs w:val="20"/>
          <w:lang w:val="uk-UA"/>
        </w:rPr>
        <w:t>(код статті 10)</w:t>
      </w:r>
    </w:p>
    <w:tbl>
      <w:tblPr>
        <w:tblW w:w="9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54"/>
        <w:gridCol w:w="1745"/>
        <w:gridCol w:w="1647"/>
        <w:gridCol w:w="2034"/>
        <w:gridCol w:w="1259"/>
        <w:gridCol w:w="678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04" w:name="1798"/>
            <w:bookmarkEnd w:id="40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05" w:name="1799"/>
            <w:bookmarkEnd w:id="40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06" w:name="1800"/>
            <w:bookmarkEnd w:id="40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07" w:name="1801"/>
            <w:bookmarkEnd w:id="40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айменування платника</w:t>
            </w:r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08" w:name="1802"/>
            <w:bookmarkEnd w:id="40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платника</w:t>
            </w:r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09" w:name="1803"/>
            <w:bookmarkEnd w:id="40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платника (ЄДРПОУ)</w:t>
            </w:r>
          </w:p>
        </w:tc>
        <w:tc>
          <w:tcPr>
            <w:tcW w:w="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10" w:name="1804"/>
            <w:bookmarkEnd w:id="41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11" w:name="1805"/>
            <w:bookmarkEnd w:id="411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12" w:name="1806"/>
            <w:bookmarkStart w:id="413" w:name="1806"/>
            <w:bookmarkEnd w:id="413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14" w:name="1807"/>
            <w:bookmarkStart w:id="415" w:name="1807"/>
            <w:bookmarkEnd w:id="415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16" w:name="1808"/>
            <w:bookmarkStart w:id="417" w:name="1808"/>
            <w:bookmarkEnd w:id="417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18" w:name="1809"/>
            <w:bookmarkStart w:id="419" w:name="1809"/>
            <w:bookmarkEnd w:id="419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20" w:name="1810"/>
            <w:bookmarkStart w:id="421" w:name="1810"/>
            <w:bookmarkEnd w:id="421"/>
          </w:p>
        </w:tc>
        <w:tc>
          <w:tcPr>
            <w:tcW w:w="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22" w:name="1811"/>
            <w:bookmarkEnd w:id="422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23" w:name="1812"/>
            <w:bookmarkEnd w:id="423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24" w:name="1813"/>
            <w:bookmarkStart w:id="425" w:name="1813"/>
            <w:bookmarkEnd w:id="425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26" w:name="1814"/>
            <w:bookmarkStart w:id="427" w:name="1814"/>
            <w:bookmarkEnd w:id="427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28" w:name="1815"/>
            <w:bookmarkStart w:id="429" w:name="1815"/>
            <w:bookmarkEnd w:id="429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30" w:name="1816"/>
            <w:bookmarkStart w:id="431" w:name="1816"/>
            <w:bookmarkEnd w:id="431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32" w:name="1817"/>
            <w:bookmarkStart w:id="433" w:name="1817"/>
            <w:bookmarkEnd w:id="433"/>
          </w:p>
        </w:tc>
        <w:tc>
          <w:tcPr>
            <w:tcW w:w="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34" w:name="1818"/>
            <w:bookmarkEnd w:id="434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35" w:name="1819"/>
            <w:bookmarkEnd w:id="435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36" w:name="1820"/>
            <w:bookmarkStart w:id="437" w:name="1820"/>
            <w:bookmarkEnd w:id="437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38" w:name="1821"/>
            <w:bookmarkStart w:id="439" w:name="1821"/>
            <w:bookmarkEnd w:id="439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40" w:name="1822"/>
            <w:bookmarkStart w:id="441" w:name="1822"/>
            <w:bookmarkEnd w:id="441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42" w:name="1823"/>
            <w:bookmarkStart w:id="443" w:name="1823"/>
            <w:bookmarkEnd w:id="443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44" w:name="1824"/>
            <w:bookmarkStart w:id="445" w:name="1824"/>
            <w:bookmarkEnd w:id="445"/>
          </w:p>
        </w:tc>
        <w:tc>
          <w:tcPr>
            <w:tcW w:w="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46" w:name="1825"/>
            <w:bookmarkEnd w:id="44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47" w:name="1826"/>
            <w:bookmarkEnd w:id="44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48" w:name="1827"/>
            <w:bookmarkStart w:id="449" w:name="1827"/>
            <w:bookmarkEnd w:id="449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50" w:name="1828"/>
            <w:bookmarkStart w:id="451" w:name="1828"/>
            <w:bookmarkEnd w:id="451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52" w:name="1829"/>
            <w:bookmarkStart w:id="453" w:name="1829"/>
            <w:bookmarkEnd w:id="453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54" w:name="1830"/>
            <w:bookmarkStart w:id="455" w:name="1830"/>
            <w:bookmarkEnd w:id="455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56" w:name="1831"/>
            <w:bookmarkStart w:id="457" w:name="1831"/>
            <w:bookmarkEnd w:id="457"/>
          </w:p>
        </w:tc>
        <w:tc>
          <w:tcPr>
            <w:tcW w:w="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58" w:name="1832"/>
            <w:bookmarkEnd w:id="458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459" w:name="1833"/>
      <w:bookmarkEnd w:id="459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 xml:space="preserve">5. Відомості про надходження на поточний рахунок внесків фізичних осіб, визначених у </w:t>
      </w:r>
      <w:r>
        <w:rPr>
          <w:rFonts w:eastAsia="Times New Roman" w:cs="Cambria" w:ascii="Arial" w:hAnsi="Arial"/>
          <w:b/>
          <w:bCs/>
          <w:color w:val="0000FF"/>
          <w:sz w:val="27"/>
          <w:lang w:val="uk-UA"/>
        </w:rPr>
        <w:t>частині третій статті 50 Закону України "Про вибори народних депутатів України"</w:t>
      </w:r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, які не мають права здійснювати відповідні внески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460" w:name="1833"/>
      <w:bookmarkStart w:id="461" w:name="1834"/>
      <w:bookmarkEnd w:id="460"/>
      <w:bookmarkEnd w:id="461"/>
      <w:r>
        <w:rPr>
          <w:rFonts w:ascii="Arial" w:hAnsi="Arial"/>
          <w:color w:val="000000"/>
          <w:sz w:val="20"/>
          <w:szCs w:val="20"/>
          <w:lang w:val="uk-UA"/>
        </w:rPr>
        <w:t>(код статті 10)</w:t>
      </w:r>
    </w:p>
    <w:tbl>
      <w:tblPr>
        <w:tblW w:w="10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22"/>
        <w:gridCol w:w="1610"/>
        <w:gridCol w:w="1357"/>
        <w:gridCol w:w="1356"/>
        <w:gridCol w:w="1356"/>
        <w:gridCol w:w="1483"/>
        <w:gridCol w:w="775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2" w:name="1835"/>
            <w:bookmarkEnd w:id="46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3" w:name="1836"/>
            <w:bookmarkEnd w:id="46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4" w:name="1837"/>
            <w:bookmarkEnd w:id="46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3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5" w:name="1838"/>
            <w:bookmarkEnd w:id="46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ізвище, ім'я,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о батькові платника</w:t>
            </w:r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6" w:name="1839"/>
            <w:bookmarkEnd w:id="46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7" w:name="1840"/>
            <w:bookmarkEnd w:id="46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Адреса житла платника</w:t>
            </w:r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8" w:name="1841"/>
            <w:bookmarkEnd w:id="46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Реєстраційний номер </w:t>
            </w:r>
            <w:r>
              <w:rPr>
                <w:rFonts w:ascii="Arial" w:hAnsi="Arial"/>
                <w:b/>
                <w:color w:val="0000FF"/>
                <w:sz w:val="20"/>
                <w:szCs w:val="20"/>
                <w:lang w:val="uk-UA"/>
              </w:rPr>
              <w:t>облікової картки платника податків</w:t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/ серія і номер паспорта</w:t>
            </w:r>
          </w:p>
        </w:tc>
        <w:tc>
          <w:tcPr>
            <w:tcW w:w="7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9" w:name="1842"/>
            <w:bookmarkEnd w:id="46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70" w:name="1843"/>
            <w:bookmarkEnd w:id="470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71" w:name="1844"/>
            <w:bookmarkStart w:id="472" w:name="1844"/>
            <w:bookmarkEnd w:id="472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73" w:name="1845"/>
            <w:bookmarkStart w:id="474" w:name="1845"/>
            <w:bookmarkEnd w:id="474"/>
          </w:p>
        </w:tc>
        <w:tc>
          <w:tcPr>
            <w:tcW w:w="13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75" w:name="1846"/>
            <w:bookmarkStart w:id="476" w:name="1846"/>
            <w:bookmarkEnd w:id="476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77" w:name="1847"/>
            <w:bookmarkStart w:id="478" w:name="1847"/>
            <w:bookmarkEnd w:id="478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79" w:name="1848"/>
            <w:bookmarkStart w:id="480" w:name="1848"/>
            <w:bookmarkEnd w:id="480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81" w:name="1849"/>
            <w:bookmarkStart w:id="482" w:name="1849"/>
            <w:bookmarkEnd w:id="482"/>
          </w:p>
        </w:tc>
        <w:tc>
          <w:tcPr>
            <w:tcW w:w="7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83" w:name="1850"/>
            <w:bookmarkEnd w:id="483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84" w:name="1851"/>
            <w:bookmarkEnd w:id="484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85" w:name="1852"/>
            <w:bookmarkStart w:id="486" w:name="1852"/>
            <w:bookmarkEnd w:id="486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87" w:name="1853"/>
            <w:bookmarkStart w:id="488" w:name="1853"/>
            <w:bookmarkEnd w:id="488"/>
          </w:p>
        </w:tc>
        <w:tc>
          <w:tcPr>
            <w:tcW w:w="13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89" w:name="1854"/>
            <w:bookmarkStart w:id="490" w:name="1854"/>
            <w:bookmarkEnd w:id="490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91" w:name="1855"/>
            <w:bookmarkStart w:id="492" w:name="1855"/>
            <w:bookmarkEnd w:id="492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93" w:name="1856"/>
            <w:bookmarkStart w:id="494" w:name="1856"/>
            <w:bookmarkEnd w:id="494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95" w:name="1857"/>
            <w:bookmarkStart w:id="496" w:name="1857"/>
            <w:bookmarkEnd w:id="496"/>
          </w:p>
        </w:tc>
        <w:tc>
          <w:tcPr>
            <w:tcW w:w="7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97" w:name="1858"/>
            <w:bookmarkEnd w:id="49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98" w:name="1859"/>
            <w:bookmarkEnd w:id="498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99" w:name="1860"/>
            <w:bookmarkStart w:id="500" w:name="1860"/>
            <w:bookmarkEnd w:id="500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01" w:name="1861"/>
            <w:bookmarkStart w:id="502" w:name="1861"/>
            <w:bookmarkEnd w:id="502"/>
          </w:p>
        </w:tc>
        <w:tc>
          <w:tcPr>
            <w:tcW w:w="13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03" w:name="1862"/>
            <w:bookmarkStart w:id="504" w:name="1862"/>
            <w:bookmarkEnd w:id="504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05" w:name="1863"/>
            <w:bookmarkStart w:id="506" w:name="1863"/>
            <w:bookmarkEnd w:id="506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07" w:name="1864"/>
            <w:bookmarkStart w:id="508" w:name="1864"/>
            <w:bookmarkEnd w:id="508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09" w:name="1865"/>
            <w:bookmarkStart w:id="510" w:name="1865"/>
            <w:bookmarkEnd w:id="510"/>
          </w:p>
        </w:tc>
        <w:tc>
          <w:tcPr>
            <w:tcW w:w="7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11" w:name="1866"/>
            <w:bookmarkEnd w:id="51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12" w:name="1867"/>
            <w:bookmarkEnd w:id="51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2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13" w:name="1868"/>
            <w:bookmarkStart w:id="514" w:name="1868"/>
            <w:bookmarkEnd w:id="514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15" w:name="1869"/>
            <w:bookmarkStart w:id="516" w:name="1869"/>
            <w:bookmarkEnd w:id="516"/>
          </w:p>
        </w:tc>
        <w:tc>
          <w:tcPr>
            <w:tcW w:w="13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17" w:name="1870"/>
            <w:bookmarkStart w:id="518" w:name="1870"/>
            <w:bookmarkEnd w:id="518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19" w:name="1871"/>
            <w:bookmarkStart w:id="520" w:name="1871"/>
            <w:bookmarkEnd w:id="520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21" w:name="1872"/>
            <w:bookmarkStart w:id="522" w:name="1872"/>
            <w:bookmarkEnd w:id="522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23" w:name="1873"/>
            <w:bookmarkStart w:id="524" w:name="1873"/>
            <w:bookmarkEnd w:id="524"/>
          </w:p>
        </w:tc>
        <w:tc>
          <w:tcPr>
            <w:tcW w:w="7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25" w:name="1874"/>
            <w:bookmarkEnd w:id="52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526" w:name="1875"/>
      <w:bookmarkEnd w:id="526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 xml:space="preserve">6. Відомості про надходження внесків юридичних осіб, розмір яких перевищує розмір, визначений </w:t>
      </w:r>
      <w:r>
        <w:rPr>
          <w:rFonts w:eastAsia="Times New Roman" w:cs="Cambria" w:ascii="Arial" w:hAnsi="Arial"/>
          <w:b/>
          <w:bCs/>
          <w:color w:val="0000FF"/>
          <w:sz w:val="27"/>
          <w:lang w:val="uk-UA"/>
        </w:rPr>
        <w:t>частиною другою статті 50 Закону України "Про вибори народних депутатів України"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527" w:name="1875"/>
      <w:bookmarkStart w:id="528" w:name="1876"/>
      <w:bookmarkEnd w:id="527"/>
      <w:bookmarkEnd w:id="528"/>
      <w:r>
        <w:rPr>
          <w:rFonts w:ascii="Arial" w:hAnsi="Arial"/>
          <w:color w:val="000000"/>
          <w:sz w:val="20"/>
          <w:szCs w:val="20"/>
          <w:lang w:val="uk-UA"/>
        </w:rPr>
        <w:t>(код статті 11)</w:t>
      </w:r>
    </w:p>
    <w:tbl>
      <w:tblPr>
        <w:tblW w:w="101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22"/>
        <w:gridCol w:w="1610"/>
        <w:gridCol w:w="1744"/>
        <w:gridCol w:w="1912"/>
        <w:gridCol w:w="1744"/>
        <w:gridCol w:w="775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29" w:name="1877"/>
            <w:bookmarkEnd w:id="52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4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0" w:name="1878"/>
            <w:bookmarkEnd w:id="53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1" w:name="1879"/>
            <w:bookmarkEnd w:id="53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2" w:name="1880"/>
            <w:bookmarkEnd w:id="53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айменування платника</w:t>
            </w:r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3" w:name="1881"/>
            <w:bookmarkEnd w:id="53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платника</w:t>
            </w:r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4" w:name="1882"/>
            <w:bookmarkEnd w:id="53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платника (ЄДРПОУ)</w:t>
            </w:r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5" w:name="1883"/>
            <w:bookmarkEnd w:id="53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6" w:name="1884"/>
            <w:bookmarkEnd w:id="536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37" w:name="1885"/>
            <w:bookmarkStart w:id="538" w:name="1885"/>
            <w:bookmarkEnd w:id="538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39" w:name="1886"/>
            <w:bookmarkStart w:id="540" w:name="1886"/>
            <w:bookmarkEnd w:id="540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41" w:name="1887"/>
            <w:bookmarkStart w:id="542" w:name="1887"/>
            <w:bookmarkEnd w:id="542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43" w:name="1888"/>
            <w:bookmarkStart w:id="544" w:name="1888"/>
            <w:bookmarkEnd w:id="544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45" w:name="1889"/>
            <w:bookmarkStart w:id="546" w:name="1889"/>
            <w:bookmarkEnd w:id="546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47" w:name="1890"/>
            <w:bookmarkEnd w:id="54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48" w:name="1891"/>
            <w:bookmarkEnd w:id="548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49" w:name="1892"/>
            <w:bookmarkStart w:id="550" w:name="1892"/>
            <w:bookmarkEnd w:id="550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51" w:name="1893"/>
            <w:bookmarkStart w:id="552" w:name="1893"/>
            <w:bookmarkEnd w:id="552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53" w:name="1894"/>
            <w:bookmarkStart w:id="554" w:name="1894"/>
            <w:bookmarkEnd w:id="554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55" w:name="1895"/>
            <w:bookmarkStart w:id="556" w:name="1895"/>
            <w:bookmarkEnd w:id="556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57" w:name="1896"/>
            <w:bookmarkStart w:id="558" w:name="1896"/>
            <w:bookmarkEnd w:id="558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59" w:name="1897"/>
            <w:bookmarkEnd w:id="559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60" w:name="1898"/>
            <w:bookmarkEnd w:id="560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61" w:name="1899"/>
            <w:bookmarkStart w:id="562" w:name="1899"/>
            <w:bookmarkEnd w:id="562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63" w:name="1900"/>
            <w:bookmarkStart w:id="564" w:name="1900"/>
            <w:bookmarkEnd w:id="564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65" w:name="1901"/>
            <w:bookmarkStart w:id="566" w:name="1901"/>
            <w:bookmarkEnd w:id="566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67" w:name="1902"/>
            <w:bookmarkStart w:id="568" w:name="1902"/>
            <w:bookmarkEnd w:id="568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69" w:name="1903"/>
            <w:bookmarkStart w:id="570" w:name="1903"/>
            <w:bookmarkEnd w:id="570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71" w:name="1904"/>
            <w:bookmarkEnd w:id="57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72" w:name="1905"/>
            <w:bookmarkEnd w:id="572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73" w:name="1906"/>
            <w:bookmarkStart w:id="574" w:name="1906"/>
            <w:bookmarkEnd w:id="574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75" w:name="1907"/>
            <w:bookmarkStart w:id="576" w:name="1907"/>
            <w:bookmarkEnd w:id="576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77" w:name="1908"/>
            <w:bookmarkStart w:id="578" w:name="1908"/>
            <w:bookmarkEnd w:id="578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79" w:name="1909"/>
            <w:bookmarkStart w:id="580" w:name="1909"/>
            <w:bookmarkEnd w:id="580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81" w:name="1910"/>
            <w:bookmarkStart w:id="582" w:name="1910"/>
            <w:bookmarkEnd w:id="582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83" w:name="1911"/>
            <w:bookmarkEnd w:id="583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84" w:name="1912"/>
            <w:bookmarkEnd w:id="58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85" w:name="1913"/>
            <w:bookmarkStart w:id="586" w:name="1913"/>
            <w:bookmarkEnd w:id="586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87" w:name="1914"/>
            <w:bookmarkStart w:id="588" w:name="1914"/>
            <w:bookmarkEnd w:id="588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89" w:name="1915"/>
            <w:bookmarkStart w:id="590" w:name="1915"/>
            <w:bookmarkEnd w:id="590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91" w:name="1916"/>
            <w:bookmarkStart w:id="592" w:name="1916"/>
            <w:bookmarkEnd w:id="592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93" w:name="1917"/>
            <w:bookmarkStart w:id="594" w:name="1917"/>
            <w:bookmarkEnd w:id="594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95" w:name="1918"/>
            <w:bookmarkEnd w:id="59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596" w:name="1919"/>
      <w:bookmarkEnd w:id="596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 xml:space="preserve">7. Відомості про надходження внесків фізичних осіб, розмір яких перевищує розмір, визначений </w:t>
      </w:r>
      <w:r>
        <w:rPr>
          <w:rFonts w:eastAsia="Times New Roman" w:cs="Cambria" w:ascii="Arial" w:hAnsi="Arial"/>
          <w:b/>
          <w:bCs/>
          <w:color w:val="0000FF"/>
          <w:sz w:val="27"/>
          <w:lang w:val="uk-UA"/>
        </w:rPr>
        <w:t>частиною другою статті 50 Закону України "Про вибори народних депутатів України"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597" w:name="1919"/>
      <w:bookmarkStart w:id="598" w:name="1920"/>
      <w:bookmarkEnd w:id="597"/>
      <w:bookmarkEnd w:id="598"/>
      <w:r>
        <w:rPr>
          <w:rFonts w:ascii="Arial" w:hAnsi="Arial"/>
          <w:color w:val="000000"/>
          <w:sz w:val="20"/>
          <w:szCs w:val="20"/>
          <w:lang w:val="uk-UA"/>
        </w:rPr>
        <w:t>(код статті 11)</w:t>
      </w:r>
    </w:p>
    <w:tbl>
      <w:tblPr>
        <w:tblW w:w="97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54"/>
        <w:gridCol w:w="1610"/>
        <w:gridCol w:w="1163"/>
        <w:gridCol w:w="1356"/>
        <w:gridCol w:w="1065"/>
        <w:gridCol w:w="1550"/>
        <w:gridCol w:w="678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99" w:name="1921"/>
            <w:bookmarkEnd w:id="59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4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0" w:name="1922"/>
            <w:bookmarkEnd w:id="60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1" w:name="1923"/>
            <w:bookmarkEnd w:id="60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2" w:name="1924"/>
            <w:bookmarkEnd w:id="60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ізвище, ім'я,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о батькові платника</w:t>
            </w:r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3" w:name="1925"/>
            <w:bookmarkEnd w:id="60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 проживання платника (область, район, населений пункт)</w:t>
            </w:r>
          </w:p>
        </w:tc>
        <w:tc>
          <w:tcPr>
            <w:tcW w:w="10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4" w:name="1926"/>
            <w:bookmarkEnd w:id="60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Адреса житла платника</w:t>
            </w:r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5" w:name="1927"/>
            <w:bookmarkEnd w:id="60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Реєстраційний номер </w:t>
            </w:r>
            <w:r>
              <w:rPr>
                <w:rFonts w:ascii="Arial" w:hAnsi="Arial"/>
                <w:b/>
                <w:color w:val="0000FF"/>
                <w:sz w:val="20"/>
                <w:szCs w:val="20"/>
                <w:lang w:val="uk-UA"/>
              </w:rPr>
              <w:t>облікової картки платника податків</w:t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/ серія і номер паспорта</w:t>
            </w:r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6" w:name="1928"/>
            <w:bookmarkEnd w:id="60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7" w:name="1929"/>
            <w:bookmarkEnd w:id="607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08" w:name="1930"/>
            <w:bookmarkStart w:id="609" w:name="1930"/>
            <w:bookmarkEnd w:id="609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10" w:name="1931"/>
            <w:bookmarkStart w:id="611" w:name="1931"/>
            <w:bookmarkEnd w:id="611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12" w:name="1932"/>
            <w:bookmarkStart w:id="613" w:name="1932"/>
            <w:bookmarkEnd w:id="613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14" w:name="1933"/>
            <w:bookmarkStart w:id="615" w:name="1933"/>
            <w:bookmarkEnd w:id="615"/>
          </w:p>
        </w:tc>
        <w:tc>
          <w:tcPr>
            <w:tcW w:w="10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16" w:name="1934"/>
            <w:bookmarkStart w:id="617" w:name="1934"/>
            <w:bookmarkEnd w:id="617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18" w:name="1935"/>
            <w:bookmarkStart w:id="619" w:name="1935"/>
            <w:bookmarkEnd w:id="619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20" w:name="1936"/>
            <w:bookmarkEnd w:id="620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21" w:name="1937"/>
            <w:bookmarkEnd w:id="621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22" w:name="1938"/>
            <w:bookmarkStart w:id="623" w:name="1938"/>
            <w:bookmarkEnd w:id="623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24" w:name="1939"/>
            <w:bookmarkStart w:id="625" w:name="1939"/>
            <w:bookmarkEnd w:id="625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26" w:name="1940"/>
            <w:bookmarkStart w:id="627" w:name="1940"/>
            <w:bookmarkEnd w:id="627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28" w:name="1941"/>
            <w:bookmarkStart w:id="629" w:name="1941"/>
            <w:bookmarkEnd w:id="629"/>
          </w:p>
        </w:tc>
        <w:tc>
          <w:tcPr>
            <w:tcW w:w="10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30" w:name="1942"/>
            <w:bookmarkStart w:id="631" w:name="1942"/>
            <w:bookmarkEnd w:id="631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32" w:name="1943"/>
            <w:bookmarkStart w:id="633" w:name="1943"/>
            <w:bookmarkEnd w:id="633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34" w:name="1944"/>
            <w:bookmarkEnd w:id="634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35" w:name="1945"/>
            <w:bookmarkEnd w:id="635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4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36" w:name="1946"/>
            <w:bookmarkStart w:id="637" w:name="1946"/>
            <w:bookmarkEnd w:id="637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38" w:name="1947"/>
            <w:bookmarkStart w:id="639" w:name="1947"/>
            <w:bookmarkEnd w:id="639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40" w:name="1948"/>
            <w:bookmarkStart w:id="641" w:name="1948"/>
            <w:bookmarkEnd w:id="641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42" w:name="1949"/>
            <w:bookmarkStart w:id="643" w:name="1949"/>
            <w:bookmarkEnd w:id="643"/>
          </w:p>
        </w:tc>
        <w:tc>
          <w:tcPr>
            <w:tcW w:w="10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44" w:name="1950"/>
            <w:bookmarkStart w:id="645" w:name="1950"/>
            <w:bookmarkEnd w:id="645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46" w:name="1951"/>
            <w:bookmarkStart w:id="647" w:name="1951"/>
            <w:bookmarkEnd w:id="647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48" w:name="1952"/>
            <w:bookmarkEnd w:id="648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49" w:name="1953"/>
            <w:bookmarkEnd w:id="64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50" w:name="1954"/>
            <w:bookmarkStart w:id="651" w:name="1954"/>
            <w:bookmarkEnd w:id="651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52" w:name="1955"/>
            <w:bookmarkStart w:id="653" w:name="1955"/>
            <w:bookmarkEnd w:id="653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54" w:name="1956"/>
            <w:bookmarkStart w:id="655" w:name="1956"/>
            <w:bookmarkEnd w:id="655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56" w:name="1957"/>
            <w:bookmarkStart w:id="657" w:name="1957"/>
            <w:bookmarkEnd w:id="657"/>
          </w:p>
        </w:tc>
        <w:tc>
          <w:tcPr>
            <w:tcW w:w="10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58" w:name="1958"/>
            <w:bookmarkStart w:id="659" w:name="1958"/>
            <w:bookmarkEnd w:id="659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60" w:name="1959"/>
            <w:bookmarkStart w:id="661" w:name="1959"/>
            <w:bookmarkEnd w:id="661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62" w:name="1960"/>
            <w:bookmarkEnd w:id="662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663" w:name="1961"/>
      <w:bookmarkEnd w:id="663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8. Відомості про перерахування штрафних санкцій виконавцями за укладеними договорами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664" w:name="1961"/>
      <w:bookmarkStart w:id="665" w:name="1962"/>
      <w:bookmarkEnd w:id="664"/>
      <w:bookmarkEnd w:id="665"/>
      <w:r>
        <w:rPr>
          <w:rFonts w:ascii="Arial" w:hAnsi="Arial"/>
          <w:color w:val="000000"/>
          <w:sz w:val="20"/>
          <w:szCs w:val="20"/>
          <w:lang w:val="uk-UA"/>
        </w:rPr>
        <w:t>(код статті 9)</w:t>
      </w:r>
    </w:p>
    <w:tbl>
      <w:tblPr>
        <w:tblW w:w="101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51"/>
        <w:gridCol w:w="1610"/>
        <w:gridCol w:w="1265"/>
        <w:gridCol w:w="1259"/>
        <w:gridCol w:w="1259"/>
        <w:gridCol w:w="1370"/>
        <w:gridCol w:w="872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66" w:name="1963"/>
            <w:bookmarkEnd w:id="66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67" w:name="1964"/>
            <w:bookmarkEnd w:id="66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ерерахування штрафних санкцій</w:t>
            </w:r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68" w:name="1965"/>
            <w:bookmarkEnd w:id="66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69" w:name="1966"/>
            <w:bookmarkEnd w:id="66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Виконавець (повна назва)</w:t>
            </w:r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70" w:name="1967"/>
            <w:bookmarkEnd w:id="67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виконавця (ЄДРПОУ)</w:t>
            </w:r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71" w:name="1968"/>
            <w:bookmarkEnd w:id="67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3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72" w:name="1969"/>
            <w:bookmarkEnd w:id="67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изначення платежу</w:t>
            </w:r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73" w:name="1970"/>
            <w:bookmarkEnd w:id="67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74" w:name="1971"/>
            <w:bookmarkEnd w:id="674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75" w:name="1972"/>
            <w:bookmarkStart w:id="676" w:name="1972"/>
            <w:bookmarkEnd w:id="676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77" w:name="1973"/>
            <w:bookmarkStart w:id="678" w:name="1973"/>
            <w:bookmarkEnd w:id="678"/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79" w:name="1974"/>
            <w:bookmarkStart w:id="680" w:name="1974"/>
            <w:bookmarkEnd w:id="680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81" w:name="1975"/>
            <w:bookmarkStart w:id="682" w:name="1975"/>
            <w:bookmarkEnd w:id="682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83" w:name="1976"/>
            <w:bookmarkStart w:id="684" w:name="1976"/>
            <w:bookmarkEnd w:id="684"/>
          </w:p>
        </w:tc>
        <w:tc>
          <w:tcPr>
            <w:tcW w:w="13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85" w:name="1977"/>
            <w:bookmarkStart w:id="686" w:name="1977"/>
            <w:bookmarkEnd w:id="686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bookmarkStart w:id="687" w:name="1978"/>
            <w:bookmarkEnd w:id="68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88" w:name="1979"/>
            <w:bookmarkEnd w:id="688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89" w:name="1980"/>
            <w:bookmarkStart w:id="690" w:name="1980"/>
            <w:bookmarkEnd w:id="690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91" w:name="1981"/>
            <w:bookmarkStart w:id="692" w:name="1981"/>
            <w:bookmarkEnd w:id="692"/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93" w:name="1982"/>
            <w:bookmarkStart w:id="694" w:name="1982"/>
            <w:bookmarkEnd w:id="694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95" w:name="1983"/>
            <w:bookmarkStart w:id="696" w:name="1983"/>
            <w:bookmarkEnd w:id="696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97" w:name="1984"/>
            <w:bookmarkStart w:id="698" w:name="1984"/>
            <w:bookmarkEnd w:id="698"/>
          </w:p>
        </w:tc>
        <w:tc>
          <w:tcPr>
            <w:tcW w:w="13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99" w:name="1985"/>
            <w:bookmarkStart w:id="700" w:name="1985"/>
            <w:bookmarkEnd w:id="700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bookmarkStart w:id="701" w:name="1986"/>
            <w:bookmarkEnd w:id="70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02" w:name="1987"/>
            <w:bookmarkEnd w:id="702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03" w:name="1988"/>
            <w:bookmarkStart w:id="704" w:name="1988"/>
            <w:bookmarkEnd w:id="704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05" w:name="1989"/>
            <w:bookmarkStart w:id="706" w:name="1989"/>
            <w:bookmarkEnd w:id="706"/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07" w:name="1990"/>
            <w:bookmarkStart w:id="708" w:name="1990"/>
            <w:bookmarkEnd w:id="708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09" w:name="1991"/>
            <w:bookmarkStart w:id="710" w:name="1991"/>
            <w:bookmarkEnd w:id="710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11" w:name="1992"/>
            <w:bookmarkStart w:id="712" w:name="1992"/>
            <w:bookmarkEnd w:id="712"/>
          </w:p>
        </w:tc>
        <w:tc>
          <w:tcPr>
            <w:tcW w:w="13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13" w:name="1993"/>
            <w:bookmarkStart w:id="714" w:name="1993"/>
            <w:bookmarkEnd w:id="714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bookmarkStart w:id="715" w:name="1994"/>
            <w:bookmarkEnd w:id="71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bookmarkStart w:id="716" w:name="1995"/>
            <w:bookmarkEnd w:id="71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17" w:name="1996"/>
            <w:bookmarkStart w:id="718" w:name="1996"/>
            <w:bookmarkEnd w:id="718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19" w:name="1997"/>
            <w:bookmarkStart w:id="720" w:name="1997"/>
            <w:bookmarkEnd w:id="720"/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21" w:name="1998"/>
            <w:bookmarkStart w:id="722" w:name="1998"/>
            <w:bookmarkEnd w:id="722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23" w:name="1999"/>
            <w:bookmarkStart w:id="724" w:name="1999"/>
            <w:bookmarkEnd w:id="724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25" w:name="2000"/>
            <w:bookmarkStart w:id="726" w:name="2000"/>
            <w:bookmarkEnd w:id="726"/>
          </w:p>
        </w:tc>
        <w:tc>
          <w:tcPr>
            <w:tcW w:w="13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27" w:name="2001"/>
            <w:bookmarkStart w:id="728" w:name="2001"/>
            <w:bookmarkEnd w:id="728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bookmarkStart w:id="729" w:name="2002"/>
            <w:bookmarkEnd w:id="729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730" w:name="2003"/>
      <w:bookmarkEnd w:id="730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9. Відомості про помилкові надходження коштів на поточний рахунок від юридичних осіб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731" w:name="2003"/>
      <w:bookmarkStart w:id="732" w:name="2004"/>
      <w:bookmarkEnd w:id="731"/>
      <w:bookmarkEnd w:id="732"/>
      <w:r>
        <w:rPr>
          <w:rFonts w:ascii="Arial" w:hAnsi="Arial"/>
          <w:color w:val="000000"/>
          <w:sz w:val="20"/>
          <w:szCs w:val="20"/>
          <w:lang w:val="uk-UA"/>
        </w:rPr>
        <w:t>(код статті 12)</w:t>
      </w:r>
    </w:p>
    <w:tbl>
      <w:tblPr>
        <w:tblW w:w="9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51"/>
        <w:gridCol w:w="1647"/>
        <w:gridCol w:w="1647"/>
        <w:gridCol w:w="1912"/>
        <w:gridCol w:w="1356"/>
        <w:gridCol w:w="872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3" w:name="2005"/>
            <w:bookmarkEnd w:id="73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4" w:name="2006"/>
            <w:bookmarkEnd w:id="73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5" w:name="2007"/>
            <w:bookmarkEnd w:id="73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6" w:name="2008"/>
            <w:bookmarkEnd w:id="73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айменування платника</w:t>
            </w:r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7" w:name="2009"/>
            <w:bookmarkEnd w:id="73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платника</w:t>
            </w:r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8" w:name="2010"/>
            <w:bookmarkEnd w:id="73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платника (ЄДРПОУ)</w:t>
            </w:r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9" w:name="2011"/>
            <w:bookmarkEnd w:id="73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40" w:name="2012"/>
            <w:bookmarkEnd w:id="740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41" w:name="2013"/>
            <w:bookmarkStart w:id="742" w:name="2013"/>
            <w:bookmarkEnd w:id="742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43" w:name="2014"/>
            <w:bookmarkStart w:id="744" w:name="2014"/>
            <w:bookmarkEnd w:id="744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45" w:name="2015"/>
            <w:bookmarkStart w:id="746" w:name="2015"/>
            <w:bookmarkEnd w:id="746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47" w:name="2016"/>
            <w:bookmarkStart w:id="748" w:name="2016"/>
            <w:bookmarkEnd w:id="748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49" w:name="2017"/>
            <w:bookmarkStart w:id="750" w:name="2017"/>
            <w:bookmarkEnd w:id="750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51" w:name="2018"/>
            <w:bookmarkEnd w:id="75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52" w:name="2019"/>
            <w:bookmarkEnd w:id="752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3" w:name="2020"/>
            <w:bookmarkStart w:id="754" w:name="2020"/>
            <w:bookmarkEnd w:id="754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5" w:name="2021"/>
            <w:bookmarkStart w:id="756" w:name="2021"/>
            <w:bookmarkEnd w:id="756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7" w:name="2022"/>
            <w:bookmarkStart w:id="758" w:name="2022"/>
            <w:bookmarkEnd w:id="758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9" w:name="2023"/>
            <w:bookmarkStart w:id="760" w:name="2023"/>
            <w:bookmarkEnd w:id="760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61" w:name="2024"/>
            <w:bookmarkStart w:id="762" w:name="2024"/>
            <w:bookmarkEnd w:id="762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63" w:name="2025"/>
            <w:bookmarkEnd w:id="763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64" w:name="2026"/>
            <w:bookmarkEnd w:id="764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65" w:name="2027"/>
            <w:bookmarkStart w:id="766" w:name="2027"/>
            <w:bookmarkEnd w:id="766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67" w:name="2028"/>
            <w:bookmarkStart w:id="768" w:name="2028"/>
            <w:bookmarkEnd w:id="768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69" w:name="2029"/>
            <w:bookmarkStart w:id="770" w:name="2029"/>
            <w:bookmarkEnd w:id="770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71" w:name="2030"/>
            <w:bookmarkStart w:id="772" w:name="2030"/>
            <w:bookmarkEnd w:id="772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73" w:name="2031"/>
            <w:bookmarkStart w:id="774" w:name="2031"/>
            <w:bookmarkEnd w:id="774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75" w:name="2032"/>
            <w:bookmarkEnd w:id="77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76" w:name="2033"/>
            <w:bookmarkEnd w:id="77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77" w:name="2034"/>
            <w:bookmarkStart w:id="778" w:name="2034"/>
            <w:bookmarkEnd w:id="778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79" w:name="2035"/>
            <w:bookmarkStart w:id="780" w:name="2035"/>
            <w:bookmarkEnd w:id="780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81" w:name="2036"/>
            <w:bookmarkStart w:id="782" w:name="2036"/>
            <w:bookmarkEnd w:id="782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83" w:name="2037"/>
            <w:bookmarkStart w:id="784" w:name="2037"/>
            <w:bookmarkEnd w:id="784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85" w:name="2038"/>
            <w:bookmarkStart w:id="786" w:name="2038"/>
            <w:bookmarkEnd w:id="786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87" w:name="2039"/>
            <w:bookmarkEnd w:id="78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788" w:name="2040"/>
      <w:bookmarkEnd w:id="788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0. Відомості про помилкові надходження коштів на поточний рахунок від фізичних осіб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789" w:name="2040"/>
      <w:bookmarkStart w:id="790" w:name="2041"/>
      <w:bookmarkEnd w:id="789"/>
      <w:bookmarkEnd w:id="790"/>
      <w:r>
        <w:rPr>
          <w:rFonts w:ascii="Arial" w:hAnsi="Arial"/>
          <w:color w:val="000000"/>
          <w:sz w:val="20"/>
          <w:szCs w:val="20"/>
          <w:lang w:val="uk-UA"/>
        </w:rPr>
        <w:t>(код статті 12)</w:t>
      </w:r>
    </w:p>
    <w:tbl>
      <w:tblPr>
        <w:tblW w:w="10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51"/>
        <w:gridCol w:w="1610"/>
        <w:gridCol w:w="1260"/>
        <w:gridCol w:w="1312"/>
        <w:gridCol w:w="1259"/>
        <w:gridCol w:w="1483"/>
        <w:gridCol w:w="872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1" w:name="2042"/>
            <w:bookmarkEnd w:id="79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2" w:name="2043"/>
            <w:bookmarkEnd w:id="79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надходження внеску</w:t>
            </w:r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3" w:name="2044"/>
            <w:bookmarkEnd w:id="79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4" w:name="2045"/>
            <w:bookmarkEnd w:id="79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ізвище, ім'я,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о батькові платника</w:t>
            </w:r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5" w:name="2046"/>
            <w:bookmarkEnd w:id="79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6" w:name="2047"/>
            <w:bookmarkEnd w:id="79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Адреса житла платника</w:t>
            </w:r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7" w:name="2048"/>
            <w:bookmarkEnd w:id="79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Реєстраційний номер </w:t>
            </w:r>
            <w:r>
              <w:rPr>
                <w:rFonts w:ascii="Arial" w:hAnsi="Arial"/>
                <w:b/>
                <w:color w:val="0000FF"/>
                <w:sz w:val="20"/>
                <w:szCs w:val="20"/>
                <w:lang w:val="uk-UA"/>
              </w:rPr>
              <w:t>облікової картки платника податків</w:t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/ серія і номер паспорта</w:t>
            </w:r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8" w:name="2049"/>
            <w:bookmarkEnd w:id="79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99" w:name="2050"/>
            <w:bookmarkEnd w:id="799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00" w:name="2051"/>
            <w:bookmarkStart w:id="801" w:name="2051"/>
            <w:bookmarkEnd w:id="801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02" w:name="2052"/>
            <w:bookmarkStart w:id="803" w:name="2052"/>
            <w:bookmarkEnd w:id="803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04" w:name="2053"/>
            <w:bookmarkStart w:id="805" w:name="2053"/>
            <w:bookmarkEnd w:id="805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06" w:name="2054"/>
            <w:bookmarkStart w:id="807" w:name="2054"/>
            <w:bookmarkEnd w:id="807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08" w:name="2055"/>
            <w:bookmarkStart w:id="809" w:name="2055"/>
            <w:bookmarkEnd w:id="809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0" w:name="2056"/>
            <w:bookmarkStart w:id="811" w:name="2056"/>
            <w:bookmarkEnd w:id="811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12" w:name="2057"/>
            <w:bookmarkEnd w:id="812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13" w:name="2058"/>
            <w:bookmarkEnd w:id="813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4" w:name="2059"/>
            <w:bookmarkStart w:id="815" w:name="2059"/>
            <w:bookmarkEnd w:id="815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6" w:name="2060"/>
            <w:bookmarkStart w:id="817" w:name="2060"/>
            <w:bookmarkEnd w:id="817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8" w:name="2061"/>
            <w:bookmarkStart w:id="819" w:name="2061"/>
            <w:bookmarkEnd w:id="819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20" w:name="2062"/>
            <w:bookmarkStart w:id="821" w:name="2062"/>
            <w:bookmarkEnd w:id="821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22" w:name="2063"/>
            <w:bookmarkStart w:id="823" w:name="2063"/>
            <w:bookmarkEnd w:id="823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24" w:name="2064"/>
            <w:bookmarkStart w:id="825" w:name="2064"/>
            <w:bookmarkEnd w:id="825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26" w:name="2065"/>
            <w:bookmarkEnd w:id="82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27" w:name="2066"/>
            <w:bookmarkEnd w:id="827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28" w:name="2067"/>
            <w:bookmarkStart w:id="829" w:name="2067"/>
            <w:bookmarkEnd w:id="829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30" w:name="2068"/>
            <w:bookmarkStart w:id="831" w:name="2068"/>
            <w:bookmarkEnd w:id="831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32" w:name="2069"/>
            <w:bookmarkStart w:id="833" w:name="2069"/>
            <w:bookmarkEnd w:id="833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34" w:name="2070"/>
            <w:bookmarkStart w:id="835" w:name="2070"/>
            <w:bookmarkEnd w:id="835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36" w:name="2071"/>
            <w:bookmarkStart w:id="837" w:name="2071"/>
            <w:bookmarkEnd w:id="837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38" w:name="2072"/>
            <w:bookmarkStart w:id="839" w:name="2072"/>
            <w:bookmarkEnd w:id="839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40" w:name="2073"/>
            <w:bookmarkEnd w:id="840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41" w:name="2074"/>
            <w:bookmarkEnd w:id="84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42" w:name="2075"/>
            <w:bookmarkStart w:id="843" w:name="2075"/>
            <w:bookmarkEnd w:id="843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44" w:name="2076"/>
            <w:bookmarkStart w:id="845" w:name="2076"/>
            <w:bookmarkEnd w:id="845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46" w:name="2077"/>
            <w:bookmarkStart w:id="847" w:name="2077"/>
            <w:bookmarkEnd w:id="847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48" w:name="2078"/>
            <w:bookmarkStart w:id="849" w:name="2078"/>
            <w:bookmarkEnd w:id="849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50" w:name="2079"/>
            <w:bookmarkStart w:id="851" w:name="2079"/>
            <w:bookmarkEnd w:id="851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52" w:name="2080"/>
            <w:bookmarkStart w:id="853" w:name="2080"/>
            <w:bookmarkEnd w:id="853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54" w:name="2081"/>
            <w:bookmarkEnd w:id="854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855" w:name="2082"/>
      <w:bookmarkEnd w:id="855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1. Відомості про повернення добровільних внесків юридичним особам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856" w:name="2082"/>
      <w:bookmarkStart w:id="857" w:name="2083"/>
      <w:bookmarkEnd w:id="856"/>
      <w:bookmarkEnd w:id="857"/>
      <w:r>
        <w:rPr>
          <w:rFonts w:ascii="Arial" w:hAnsi="Arial"/>
          <w:color w:val="000000"/>
          <w:sz w:val="20"/>
          <w:szCs w:val="20"/>
          <w:lang w:val="uk-UA"/>
        </w:rPr>
        <w:t>(код статті 2100, 2300)</w:t>
      </w:r>
    </w:p>
    <w:tbl>
      <w:tblPr>
        <w:tblW w:w="97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54"/>
        <w:gridCol w:w="1610"/>
        <w:gridCol w:w="1550"/>
        <w:gridCol w:w="1938"/>
        <w:gridCol w:w="1356"/>
        <w:gridCol w:w="872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58" w:name="2084"/>
            <w:bookmarkEnd w:id="85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59" w:name="2085"/>
            <w:bookmarkEnd w:id="85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овернення внеску</w:t>
            </w:r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60" w:name="2086"/>
            <w:bookmarkEnd w:id="86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61" w:name="2087"/>
            <w:bookmarkEnd w:id="86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Отримувач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повна назва)</w:t>
            </w:r>
          </w:p>
        </w:tc>
        <w:tc>
          <w:tcPr>
            <w:tcW w:w="19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62" w:name="2088"/>
            <w:bookmarkEnd w:id="86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отримувача</w:t>
            </w:r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63" w:name="2089"/>
            <w:bookmarkEnd w:id="86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отримувача (ЄДРПОУ)</w:t>
            </w:r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64" w:name="2090"/>
            <w:bookmarkEnd w:id="86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65" w:name="2091"/>
            <w:bookmarkStart w:id="866" w:name="2091"/>
            <w:bookmarkEnd w:id="866"/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67" w:name="2092"/>
            <w:bookmarkStart w:id="868" w:name="2092"/>
            <w:bookmarkEnd w:id="868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69" w:name="2093"/>
            <w:bookmarkStart w:id="870" w:name="2093"/>
            <w:bookmarkEnd w:id="870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71" w:name="2094"/>
            <w:bookmarkStart w:id="872" w:name="2094"/>
            <w:bookmarkEnd w:id="872"/>
          </w:p>
        </w:tc>
        <w:tc>
          <w:tcPr>
            <w:tcW w:w="19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73" w:name="2095"/>
            <w:bookmarkStart w:id="874" w:name="2095"/>
            <w:bookmarkEnd w:id="874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75" w:name="2096"/>
            <w:bookmarkStart w:id="876" w:name="2096"/>
            <w:bookmarkEnd w:id="876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77" w:name="2097"/>
            <w:bookmarkEnd w:id="87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78" w:name="2098"/>
            <w:bookmarkStart w:id="879" w:name="2098"/>
            <w:bookmarkEnd w:id="879"/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80" w:name="2099"/>
            <w:bookmarkStart w:id="881" w:name="2099"/>
            <w:bookmarkEnd w:id="881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82" w:name="2100"/>
            <w:bookmarkStart w:id="883" w:name="2100"/>
            <w:bookmarkEnd w:id="883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84" w:name="2101"/>
            <w:bookmarkStart w:id="885" w:name="2101"/>
            <w:bookmarkEnd w:id="885"/>
          </w:p>
        </w:tc>
        <w:tc>
          <w:tcPr>
            <w:tcW w:w="19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86" w:name="2102"/>
            <w:bookmarkStart w:id="887" w:name="2102"/>
            <w:bookmarkEnd w:id="887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88" w:name="2103"/>
            <w:bookmarkStart w:id="889" w:name="2103"/>
            <w:bookmarkEnd w:id="889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90" w:name="2104"/>
            <w:bookmarkEnd w:id="890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1" w:name="2105"/>
            <w:bookmarkStart w:id="892" w:name="2105"/>
            <w:bookmarkEnd w:id="892"/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3" w:name="2106"/>
            <w:bookmarkStart w:id="894" w:name="2106"/>
            <w:bookmarkEnd w:id="894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5" w:name="2107"/>
            <w:bookmarkStart w:id="896" w:name="2107"/>
            <w:bookmarkEnd w:id="896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7" w:name="2108"/>
            <w:bookmarkStart w:id="898" w:name="2108"/>
            <w:bookmarkEnd w:id="898"/>
          </w:p>
        </w:tc>
        <w:tc>
          <w:tcPr>
            <w:tcW w:w="19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9" w:name="2109"/>
            <w:bookmarkStart w:id="900" w:name="2109"/>
            <w:bookmarkEnd w:id="900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1" w:name="2110"/>
            <w:bookmarkStart w:id="902" w:name="2110"/>
            <w:bookmarkEnd w:id="902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03" w:name="2111"/>
            <w:bookmarkEnd w:id="903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04" w:name="2112"/>
            <w:bookmarkEnd w:id="90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5" w:name="2113"/>
            <w:bookmarkStart w:id="906" w:name="2113"/>
            <w:bookmarkEnd w:id="906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7" w:name="2114"/>
            <w:bookmarkStart w:id="908" w:name="2114"/>
            <w:bookmarkEnd w:id="908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9" w:name="2115"/>
            <w:bookmarkStart w:id="910" w:name="2115"/>
            <w:bookmarkEnd w:id="910"/>
          </w:p>
        </w:tc>
        <w:tc>
          <w:tcPr>
            <w:tcW w:w="19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11" w:name="2116"/>
            <w:bookmarkStart w:id="912" w:name="2116"/>
            <w:bookmarkEnd w:id="912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13" w:name="2117"/>
            <w:bookmarkStart w:id="914" w:name="2117"/>
            <w:bookmarkEnd w:id="914"/>
          </w:p>
        </w:tc>
        <w:tc>
          <w:tcPr>
            <w:tcW w:w="8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15" w:name="2118"/>
            <w:bookmarkEnd w:id="91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916" w:name="2119"/>
      <w:bookmarkEnd w:id="916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2. Відомості про повернення добровільних внесків фізичним особам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917" w:name="2119"/>
      <w:bookmarkStart w:id="918" w:name="2120"/>
      <w:bookmarkEnd w:id="917"/>
      <w:bookmarkEnd w:id="918"/>
      <w:r>
        <w:rPr>
          <w:rFonts w:ascii="Arial" w:hAnsi="Arial"/>
          <w:color w:val="000000"/>
          <w:sz w:val="20"/>
          <w:szCs w:val="20"/>
          <w:lang w:val="uk-UA"/>
        </w:rPr>
        <w:t>(код статті 2100, 2300)</w:t>
      </w:r>
    </w:p>
    <w:tbl>
      <w:tblPr>
        <w:tblW w:w="100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65"/>
        <w:gridCol w:w="1610"/>
        <w:gridCol w:w="1260"/>
        <w:gridCol w:w="1312"/>
        <w:gridCol w:w="1259"/>
        <w:gridCol w:w="1550"/>
        <w:gridCol w:w="872"/>
      </w:tblGrid>
      <w:tr>
        <w:trPr>
          <w:trHeight w:val="2279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19" w:name="2121"/>
            <w:bookmarkEnd w:id="91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0" w:name="2122"/>
            <w:bookmarkEnd w:id="92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овернення внеску</w:t>
            </w:r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1" w:name="2123"/>
            <w:bookmarkEnd w:id="92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2" w:name="2124"/>
            <w:bookmarkEnd w:id="92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ізвище, ім'я,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о батькові отримувача</w:t>
            </w:r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3" w:name="2125"/>
            <w:bookmarkEnd w:id="92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4" w:name="2126"/>
            <w:bookmarkEnd w:id="92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Адреса житла платника</w:t>
            </w:r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5" w:name="2127"/>
            <w:bookmarkEnd w:id="92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Реєстраційний номер </w:t>
            </w:r>
            <w:r>
              <w:rPr>
                <w:rFonts w:ascii="Arial" w:hAnsi="Arial"/>
                <w:b/>
                <w:color w:val="0000FF"/>
                <w:sz w:val="20"/>
                <w:szCs w:val="20"/>
                <w:lang w:val="uk-UA"/>
              </w:rPr>
              <w:t>облікової картки платника податків</w:t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/ серія і номер паспорта отримувача</w:t>
            </w:r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6" w:name="2128"/>
            <w:bookmarkEnd w:id="92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27" w:name="2129"/>
            <w:bookmarkStart w:id="928" w:name="2129"/>
            <w:bookmarkEnd w:id="928"/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29" w:name="2130"/>
            <w:bookmarkStart w:id="930" w:name="2130"/>
            <w:bookmarkEnd w:id="930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31" w:name="2131"/>
            <w:bookmarkStart w:id="932" w:name="2131"/>
            <w:bookmarkEnd w:id="932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33" w:name="2132"/>
            <w:bookmarkStart w:id="934" w:name="2132"/>
            <w:bookmarkEnd w:id="934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35" w:name="2133"/>
            <w:bookmarkStart w:id="936" w:name="2133"/>
            <w:bookmarkEnd w:id="936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37" w:name="2134"/>
            <w:bookmarkStart w:id="938" w:name="2134"/>
            <w:bookmarkEnd w:id="938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39" w:name="2135"/>
            <w:bookmarkStart w:id="940" w:name="2135"/>
            <w:bookmarkEnd w:id="940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41" w:name="2136"/>
            <w:bookmarkEnd w:id="94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42" w:name="2137"/>
            <w:bookmarkStart w:id="943" w:name="2137"/>
            <w:bookmarkEnd w:id="943"/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44" w:name="2138"/>
            <w:bookmarkStart w:id="945" w:name="2138"/>
            <w:bookmarkEnd w:id="945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46" w:name="2139"/>
            <w:bookmarkStart w:id="947" w:name="2139"/>
            <w:bookmarkEnd w:id="947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48" w:name="2140"/>
            <w:bookmarkStart w:id="949" w:name="2140"/>
            <w:bookmarkEnd w:id="949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50" w:name="2141"/>
            <w:bookmarkStart w:id="951" w:name="2141"/>
            <w:bookmarkEnd w:id="951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52" w:name="2142"/>
            <w:bookmarkStart w:id="953" w:name="2142"/>
            <w:bookmarkEnd w:id="953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54" w:name="2143"/>
            <w:bookmarkStart w:id="955" w:name="2143"/>
            <w:bookmarkEnd w:id="955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56" w:name="2144"/>
            <w:bookmarkEnd w:id="95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57" w:name="2145"/>
            <w:bookmarkStart w:id="958" w:name="2145"/>
            <w:bookmarkEnd w:id="958"/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59" w:name="2146"/>
            <w:bookmarkStart w:id="960" w:name="2146"/>
            <w:bookmarkEnd w:id="960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1" w:name="2147"/>
            <w:bookmarkStart w:id="962" w:name="2147"/>
            <w:bookmarkEnd w:id="962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3" w:name="2148"/>
            <w:bookmarkStart w:id="964" w:name="2148"/>
            <w:bookmarkEnd w:id="964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5" w:name="2149"/>
            <w:bookmarkStart w:id="966" w:name="2149"/>
            <w:bookmarkEnd w:id="966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7" w:name="2150"/>
            <w:bookmarkStart w:id="968" w:name="2150"/>
            <w:bookmarkEnd w:id="968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9" w:name="2151"/>
            <w:bookmarkStart w:id="970" w:name="2151"/>
            <w:bookmarkEnd w:id="970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71" w:name="2152"/>
            <w:bookmarkEnd w:id="97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72" w:name="2153"/>
            <w:bookmarkEnd w:id="97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73" w:name="2154"/>
            <w:bookmarkStart w:id="974" w:name="2154"/>
            <w:bookmarkEnd w:id="974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75" w:name="2155"/>
            <w:bookmarkStart w:id="976" w:name="2155"/>
            <w:bookmarkEnd w:id="976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77" w:name="2156"/>
            <w:bookmarkStart w:id="978" w:name="2156"/>
            <w:bookmarkEnd w:id="978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79" w:name="2157"/>
            <w:bookmarkStart w:id="980" w:name="2157"/>
            <w:bookmarkEnd w:id="980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81" w:name="2158"/>
            <w:bookmarkStart w:id="982" w:name="2158"/>
            <w:bookmarkEnd w:id="982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83" w:name="2159"/>
            <w:bookmarkStart w:id="984" w:name="2159"/>
            <w:bookmarkEnd w:id="984"/>
          </w:p>
        </w:tc>
        <w:tc>
          <w:tcPr>
            <w:tcW w:w="8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85" w:name="2160"/>
            <w:bookmarkEnd w:id="98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986" w:name="2161"/>
      <w:bookmarkEnd w:id="986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3. Відомості про перерахування коштів юридичних осіб до Державного бюджету України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18"/>
          <w:lang w:val="uk-UA"/>
        </w:rPr>
      </w:pPr>
      <w:bookmarkStart w:id="987" w:name="2161"/>
      <w:bookmarkStart w:id="988" w:name="2162"/>
      <w:bookmarkEnd w:id="987"/>
      <w:bookmarkEnd w:id="988"/>
      <w:r>
        <w:rPr>
          <w:rFonts w:ascii="Arial" w:hAnsi="Arial"/>
          <w:color w:val="000000"/>
          <w:sz w:val="18"/>
          <w:lang w:val="uk-UA"/>
        </w:rPr>
        <w:t>(код статті 3110, 3120, 3210, 3230)</w:t>
      </w:r>
    </w:p>
    <w:tbl>
      <w:tblPr>
        <w:tblW w:w="97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09"/>
        <w:gridCol w:w="1745"/>
        <w:gridCol w:w="1744"/>
        <w:gridCol w:w="2131"/>
        <w:gridCol w:w="1259"/>
        <w:gridCol w:w="775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989" w:name="2163"/>
            <w:bookmarkEnd w:id="989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Код статті</w:t>
            </w:r>
          </w:p>
        </w:tc>
        <w:tc>
          <w:tcPr>
            <w:tcW w:w="12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990" w:name="2164"/>
            <w:bookmarkEnd w:id="990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Дата перерахування внеску</w:t>
            </w:r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991" w:name="2165"/>
            <w:bookmarkEnd w:id="991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Номер розрахункового документа</w:t>
            </w:r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992" w:name="2166"/>
            <w:bookmarkEnd w:id="992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Найменування платника</w:t>
            </w:r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993" w:name="2167"/>
            <w:bookmarkEnd w:id="993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Місцезнаходження платника</w:t>
            </w:r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994" w:name="2168"/>
            <w:bookmarkEnd w:id="994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Код платника (ЄДРПОУ)</w:t>
            </w:r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995" w:name="2169"/>
            <w:bookmarkEnd w:id="995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996" w:name="2170"/>
            <w:bookmarkStart w:id="997" w:name="2170"/>
            <w:bookmarkEnd w:id="997"/>
          </w:p>
        </w:tc>
        <w:tc>
          <w:tcPr>
            <w:tcW w:w="12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998" w:name="2171"/>
            <w:bookmarkStart w:id="999" w:name="2171"/>
            <w:bookmarkEnd w:id="999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00" w:name="2172"/>
            <w:bookmarkStart w:id="1001" w:name="2172"/>
            <w:bookmarkEnd w:id="1001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02" w:name="2173"/>
            <w:bookmarkStart w:id="1003" w:name="2173"/>
            <w:bookmarkEnd w:id="1003"/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04" w:name="2174"/>
            <w:bookmarkStart w:id="1005" w:name="2174"/>
            <w:bookmarkEnd w:id="1005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06" w:name="2175"/>
            <w:bookmarkStart w:id="1007" w:name="2175"/>
            <w:bookmarkEnd w:id="1007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08" w:name="2176"/>
            <w:bookmarkEnd w:id="1008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09" w:name="2177"/>
            <w:bookmarkStart w:id="1010" w:name="2177"/>
            <w:bookmarkEnd w:id="1010"/>
          </w:p>
        </w:tc>
        <w:tc>
          <w:tcPr>
            <w:tcW w:w="12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11" w:name="2178"/>
            <w:bookmarkStart w:id="1012" w:name="2178"/>
            <w:bookmarkEnd w:id="1012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13" w:name="2179"/>
            <w:bookmarkStart w:id="1014" w:name="2179"/>
            <w:bookmarkEnd w:id="1014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15" w:name="2180"/>
            <w:bookmarkStart w:id="1016" w:name="2180"/>
            <w:bookmarkEnd w:id="1016"/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17" w:name="2181"/>
            <w:bookmarkStart w:id="1018" w:name="2181"/>
            <w:bookmarkEnd w:id="1018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19" w:name="2182"/>
            <w:bookmarkStart w:id="1020" w:name="2182"/>
            <w:bookmarkEnd w:id="1020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21" w:name="2183"/>
            <w:bookmarkEnd w:id="102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22" w:name="2184"/>
            <w:bookmarkStart w:id="1023" w:name="2184"/>
            <w:bookmarkEnd w:id="1023"/>
          </w:p>
        </w:tc>
        <w:tc>
          <w:tcPr>
            <w:tcW w:w="12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24" w:name="2185"/>
            <w:bookmarkStart w:id="1025" w:name="2185"/>
            <w:bookmarkEnd w:id="1025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26" w:name="2186"/>
            <w:bookmarkStart w:id="1027" w:name="2186"/>
            <w:bookmarkEnd w:id="1027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28" w:name="2187"/>
            <w:bookmarkStart w:id="1029" w:name="2187"/>
            <w:bookmarkEnd w:id="1029"/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30" w:name="2188"/>
            <w:bookmarkStart w:id="1031" w:name="2188"/>
            <w:bookmarkEnd w:id="1031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32" w:name="2189"/>
            <w:bookmarkStart w:id="1033" w:name="2189"/>
            <w:bookmarkEnd w:id="1033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34" w:name="2190"/>
            <w:bookmarkEnd w:id="1034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35" w:name="2191"/>
            <w:bookmarkEnd w:id="1035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Усього</w:t>
            </w:r>
          </w:p>
        </w:tc>
        <w:tc>
          <w:tcPr>
            <w:tcW w:w="12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36" w:name="2192"/>
            <w:bookmarkStart w:id="1037" w:name="2192"/>
            <w:bookmarkEnd w:id="1037"/>
          </w:p>
        </w:tc>
        <w:tc>
          <w:tcPr>
            <w:tcW w:w="17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38" w:name="2193"/>
            <w:bookmarkStart w:id="1039" w:name="2193"/>
            <w:bookmarkEnd w:id="1039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40" w:name="2194"/>
            <w:bookmarkStart w:id="1041" w:name="2194"/>
            <w:bookmarkEnd w:id="1041"/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42" w:name="2195"/>
            <w:bookmarkStart w:id="1043" w:name="2195"/>
            <w:bookmarkEnd w:id="1043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44" w:name="2196"/>
            <w:bookmarkStart w:id="1045" w:name="2196"/>
            <w:bookmarkEnd w:id="1045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46" w:name="2197"/>
            <w:bookmarkEnd w:id="104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1047" w:name="2198"/>
      <w:bookmarkEnd w:id="1047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4. Відомості про перерахування коштів фізичних осіб до Державного бюджету України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18"/>
          <w:lang w:val="uk-UA"/>
        </w:rPr>
      </w:pPr>
      <w:bookmarkStart w:id="1048" w:name="2198"/>
      <w:bookmarkStart w:id="1049" w:name="2199"/>
      <w:bookmarkEnd w:id="1048"/>
      <w:bookmarkEnd w:id="1049"/>
      <w:r>
        <w:rPr>
          <w:rFonts w:ascii="Arial" w:hAnsi="Arial"/>
          <w:color w:val="000000"/>
          <w:sz w:val="18"/>
          <w:lang w:val="uk-UA"/>
        </w:rPr>
        <w:t>(код статті 3110, 3120, 3210, 3230)</w:t>
      </w:r>
    </w:p>
    <w:tbl>
      <w:tblPr>
        <w:tblW w:w="97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09"/>
        <w:gridCol w:w="1745"/>
        <w:gridCol w:w="1163"/>
        <w:gridCol w:w="1356"/>
        <w:gridCol w:w="1162"/>
        <w:gridCol w:w="1550"/>
        <w:gridCol w:w="678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0" w:name="2200"/>
            <w:bookmarkEnd w:id="1050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Код статті</w:t>
            </w:r>
          </w:p>
        </w:tc>
        <w:tc>
          <w:tcPr>
            <w:tcW w:w="12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1" w:name="2201"/>
            <w:bookmarkEnd w:id="1051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Дата перерахування внеску</w:t>
            </w:r>
          </w:p>
        </w:tc>
        <w:tc>
          <w:tcPr>
            <w:tcW w:w="17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2" w:name="2202"/>
            <w:bookmarkEnd w:id="1052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Номер розрахункового документа</w:t>
            </w:r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3" w:name="2203"/>
            <w:bookmarkEnd w:id="1053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Прізвище, ім'я,</w:t>
            </w:r>
            <w:r>
              <w:rPr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по батькові платника</w:t>
            </w:r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4" w:name="2204"/>
            <w:bookmarkEnd w:id="1054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Місце проживання платника (область, район, населений пункт)</w:t>
            </w:r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5" w:name="2205"/>
            <w:bookmarkEnd w:id="1055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Адреса житла платника</w:t>
            </w:r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6" w:name="2206"/>
            <w:bookmarkEnd w:id="1056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 xml:space="preserve">Реєстраційний номер </w:t>
            </w:r>
            <w:r>
              <w:rPr>
                <w:rFonts w:ascii="Arial" w:hAnsi="Arial"/>
                <w:b/>
                <w:color w:val="0000FF"/>
                <w:sz w:val="15"/>
                <w:lang w:val="uk-UA"/>
              </w:rPr>
              <w:t>облікової картки платника податків</w:t>
            </w:r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 xml:space="preserve"> / серія і номер паспорта</w:t>
            </w:r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057" w:name="2207"/>
            <w:bookmarkEnd w:id="1057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58" w:name="2208"/>
            <w:bookmarkStart w:id="1059" w:name="2208"/>
            <w:bookmarkEnd w:id="1059"/>
          </w:p>
        </w:tc>
        <w:tc>
          <w:tcPr>
            <w:tcW w:w="12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60" w:name="2209"/>
            <w:bookmarkStart w:id="1061" w:name="2209"/>
            <w:bookmarkEnd w:id="1061"/>
          </w:p>
        </w:tc>
        <w:tc>
          <w:tcPr>
            <w:tcW w:w="17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62" w:name="2210"/>
            <w:bookmarkStart w:id="1063" w:name="2210"/>
            <w:bookmarkEnd w:id="1063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64" w:name="2211"/>
            <w:bookmarkStart w:id="1065" w:name="2211"/>
            <w:bookmarkEnd w:id="1065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66" w:name="2212"/>
            <w:bookmarkStart w:id="1067" w:name="2212"/>
            <w:bookmarkEnd w:id="1067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68" w:name="2213"/>
            <w:bookmarkStart w:id="1069" w:name="2213"/>
            <w:bookmarkEnd w:id="1069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70" w:name="2214"/>
            <w:bookmarkStart w:id="1071" w:name="2214"/>
            <w:bookmarkEnd w:id="1071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72" w:name="2215"/>
            <w:bookmarkEnd w:id="1072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73" w:name="2216"/>
            <w:bookmarkStart w:id="1074" w:name="2216"/>
            <w:bookmarkEnd w:id="1074"/>
          </w:p>
        </w:tc>
        <w:tc>
          <w:tcPr>
            <w:tcW w:w="12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75" w:name="2217"/>
            <w:bookmarkStart w:id="1076" w:name="2217"/>
            <w:bookmarkEnd w:id="1076"/>
          </w:p>
        </w:tc>
        <w:tc>
          <w:tcPr>
            <w:tcW w:w="17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77" w:name="2218"/>
            <w:bookmarkStart w:id="1078" w:name="2218"/>
            <w:bookmarkEnd w:id="1078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79" w:name="2219"/>
            <w:bookmarkStart w:id="1080" w:name="2219"/>
            <w:bookmarkEnd w:id="1080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81" w:name="2220"/>
            <w:bookmarkStart w:id="1082" w:name="2220"/>
            <w:bookmarkEnd w:id="1082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83" w:name="2221"/>
            <w:bookmarkStart w:id="1084" w:name="2221"/>
            <w:bookmarkEnd w:id="1084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85" w:name="2222"/>
            <w:bookmarkStart w:id="1086" w:name="2222"/>
            <w:bookmarkEnd w:id="1086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87" w:name="2223"/>
            <w:bookmarkEnd w:id="108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88" w:name="2224"/>
            <w:bookmarkStart w:id="1089" w:name="2224"/>
            <w:bookmarkEnd w:id="1089"/>
          </w:p>
        </w:tc>
        <w:tc>
          <w:tcPr>
            <w:tcW w:w="12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90" w:name="2225"/>
            <w:bookmarkStart w:id="1091" w:name="2225"/>
            <w:bookmarkEnd w:id="1091"/>
          </w:p>
        </w:tc>
        <w:tc>
          <w:tcPr>
            <w:tcW w:w="17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92" w:name="2226"/>
            <w:bookmarkStart w:id="1093" w:name="2226"/>
            <w:bookmarkEnd w:id="1093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94" w:name="2227"/>
            <w:bookmarkStart w:id="1095" w:name="2227"/>
            <w:bookmarkEnd w:id="1095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96" w:name="2228"/>
            <w:bookmarkStart w:id="1097" w:name="2228"/>
            <w:bookmarkEnd w:id="1097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98" w:name="2229"/>
            <w:bookmarkStart w:id="1099" w:name="2229"/>
            <w:bookmarkEnd w:id="1099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100" w:name="2230"/>
            <w:bookmarkStart w:id="1101" w:name="2230"/>
            <w:bookmarkEnd w:id="1101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102" w:name="2231"/>
            <w:bookmarkEnd w:id="1102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103" w:name="2232"/>
            <w:bookmarkEnd w:id="1103"/>
            <w:r>
              <w:rPr>
                <w:rFonts w:ascii="Arial" w:hAnsi="Arial"/>
                <w:b/>
                <w:color w:val="000000"/>
                <w:sz w:val="15"/>
                <w:lang w:val="uk-UA"/>
              </w:rPr>
              <w:t>Усього</w:t>
            </w:r>
          </w:p>
        </w:tc>
        <w:tc>
          <w:tcPr>
            <w:tcW w:w="12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104" w:name="2233"/>
            <w:bookmarkStart w:id="1105" w:name="2233"/>
            <w:bookmarkEnd w:id="1105"/>
          </w:p>
        </w:tc>
        <w:tc>
          <w:tcPr>
            <w:tcW w:w="17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106" w:name="2234"/>
            <w:bookmarkStart w:id="1107" w:name="2234"/>
            <w:bookmarkEnd w:id="1107"/>
          </w:p>
        </w:tc>
        <w:tc>
          <w:tcPr>
            <w:tcW w:w="116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108" w:name="2235"/>
            <w:bookmarkStart w:id="1109" w:name="2235"/>
            <w:bookmarkEnd w:id="1109"/>
          </w:p>
        </w:tc>
        <w:tc>
          <w:tcPr>
            <w:tcW w:w="135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110" w:name="2236"/>
            <w:bookmarkStart w:id="1111" w:name="2236"/>
            <w:bookmarkEnd w:id="1111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112" w:name="2237"/>
            <w:bookmarkStart w:id="1113" w:name="2237"/>
            <w:bookmarkEnd w:id="1113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114" w:name="2238"/>
            <w:bookmarkStart w:id="1115" w:name="2238"/>
            <w:bookmarkEnd w:id="1115"/>
          </w:p>
        </w:tc>
        <w:tc>
          <w:tcPr>
            <w:tcW w:w="67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116" w:name="2239"/>
            <w:bookmarkEnd w:id="111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1117" w:name="2240"/>
      <w:bookmarkEnd w:id="1117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5. Відомості про оплату банківських послуг, не пов'язаних з відкриттям і закриттям рахунку та його функціонуванням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1118" w:name="2240"/>
      <w:bookmarkStart w:id="1119" w:name="2241"/>
      <w:bookmarkEnd w:id="1118"/>
      <w:bookmarkEnd w:id="1119"/>
      <w:r>
        <w:rPr>
          <w:rFonts w:ascii="Arial" w:hAnsi="Arial"/>
          <w:color w:val="000000"/>
          <w:sz w:val="20"/>
          <w:szCs w:val="20"/>
          <w:lang w:val="uk-UA"/>
        </w:rPr>
        <w:t>(код статті 4000)</w:t>
      </w:r>
    </w:p>
    <w:tbl>
      <w:tblPr>
        <w:tblW w:w="9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1841"/>
        <w:gridCol w:w="1744"/>
        <w:gridCol w:w="2034"/>
        <w:gridCol w:w="1356"/>
        <w:gridCol w:w="775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0" w:name="2242"/>
            <w:bookmarkEnd w:id="112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1" w:name="2243"/>
            <w:bookmarkEnd w:id="112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оплати послуг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2" w:name="2244"/>
            <w:bookmarkEnd w:id="112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3" w:name="2245"/>
            <w:bookmarkEnd w:id="112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айменування банку</w:t>
            </w:r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4" w:name="2246"/>
            <w:bookmarkEnd w:id="112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банку</w:t>
            </w:r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5" w:name="2247"/>
            <w:bookmarkEnd w:id="112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банку (ЄДРПОУ)</w:t>
            </w:r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6" w:name="2248"/>
            <w:bookmarkEnd w:id="112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27" w:name="2249"/>
            <w:bookmarkEnd w:id="1127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28" w:name="2250"/>
            <w:bookmarkStart w:id="1129" w:name="2250"/>
            <w:bookmarkEnd w:id="1129"/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30" w:name="2251"/>
            <w:bookmarkStart w:id="1131" w:name="2251"/>
            <w:bookmarkEnd w:id="1131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32" w:name="2252"/>
            <w:bookmarkStart w:id="1133" w:name="2252"/>
            <w:bookmarkEnd w:id="1133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34" w:name="2253"/>
            <w:bookmarkStart w:id="1135" w:name="2253"/>
            <w:bookmarkEnd w:id="1135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36" w:name="2254"/>
            <w:bookmarkStart w:id="1137" w:name="2254"/>
            <w:bookmarkEnd w:id="1137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8" w:name="2255"/>
            <w:bookmarkEnd w:id="1138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9" w:name="2256"/>
            <w:bookmarkEnd w:id="1139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40" w:name="2257"/>
            <w:bookmarkStart w:id="1141" w:name="2257"/>
            <w:bookmarkEnd w:id="1141"/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42" w:name="2258"/>
            <w:bookmarkStart w:id="1143" w:name="2258"/>
            <w:bookmarkEnd w:id="1143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44" w:name="2259"/>
            <w:bookmarkStart w:id="1145" w:name="2259"/>
            <w:bookmarkEnd w:id="1145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46" w:name="2260"/>
            <w:bookmarkStart w:id="1147" w:name="2260"/>
            <w:bookmarkEnd w:id="1147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48" w:name="2261"/>
            <w:bookmarkStart w:id="1149" w:name="2261"/>
            <w:bookmarkEnd w:id="1149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50" w:name="2262"/>
            <w:bookmarkEnd w:id="1150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51" w:name="2263"/>
            <w:bookmarkEnd w:id="1151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2" w:name="2264"/>
            <w:bookmarkStart w:id="1153" w:name="2264"/>
            <w:bookmarkEnd w:id="1153"/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4" w:name="2265"/>
            <w:bookmarkStart w:id="1155" w:name="2265"/>
            <w:bookmarkEnd w:id="1155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6" w:name="2266"/>
            <w:bookmarkStart w:id="1157" w:name="2266"/>
            <w:bookmarkEnd w:id="1157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8" w:name="2267"/>
            <w:bookmarkStart w:id="1159" w:name="2267"/>
            <w:bookmarkEnd w:id="1159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0" w:name="2268"/>
            <w:bookmarkStart w:id="1161" w:name="2268"/>
            <w:bookmarkEnd w:id="1161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62" w:name="2269"/>
            <w:bookmarkEnd w:id="1162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63" w:name="2270"/>
            <w:bookmarkEnd w:id="116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4" w:name="2271"/>
            <w:bookmarkStart w:id="1165" w:name="2271"/>
            <w:bookmarkEnd w:id="1165"/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6" w:name="2272"/>
            <w:bookmarkStart w:id="1167" w:name="2272"/>
            <w:bookmarkEnd w:id="1167"/>
          </w:p>
        </w:tc>
        <w:tc>
          <w:tcPr>
            <w:tcW w:w="1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8" w:name="2273"/>
            <w:bookmarkStart w:id="1169" w:name="2273"/>
            <w:bookmarkEnd w:id="1169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70" w:name="2274"/>
            <w:bookmarkStart w:id="1171" w:name="2274"/>
            <w:bookmarkEnd w:id="1171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72" w:name="2275"/>
            <w:bookmarkStart w:id="1173" w:name="2275"/>
            <w:bookmarkEnd w:id="1173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74" w:name="2276"/>
            <w:bookmarkEnd w:id="1174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1175" w:name="2277"/>
      <w:bookmarkEnd w:id="1175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6. Відомості про повернення юридичним особам помилкових надходжень коштів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1176" w:name="2277"/>
      <w:bookmarkStart w:id="1177" w:name="2278"/>
      <w:bookmarkEnd w:id="1176"/>
      <w:bookmarkEnd w:id="1177"/>
      <w:r>
        <w:rPr>
          <w:rFonts w:ascii="Arial" w:hAnsi="Arial"/>
          <w:color w:val="000000"/>
          <w:sz w:val="20"/>
          <w:szCs w:val="20"/>
          <w:lang w:val="uk-UA"/>
        </w:rPr>
        <w:t>(код статті 5000)</w:t>
      </w:r>
    </w:p>
    <w:tbl>
      <w:tblPr>
        <w:tblW w:w="101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57"/>
        <w:gridCol w:w="1610"/>
        <w:gridCol w:w="1550"/>
        <w:gridCol w:w="1912"/>
        <w:gridCol w:w="1550"/>
        <w:gridCol w:w="1162"/>
      </w:tblGrid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78" w:name="2279"/>
            <w:bookmarkEnd w:id="117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3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79" w:name="2280"/>
            <w:bookmarkEnd w:id="117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овернення коштів</w:t>
            </w:r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80" w:name="2281"/>
            <w:bookmarkEnd w:id="118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81" w:name="2282"/>
            <w:bookmarkEnd w:id="118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Отримувач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повна назва)</w:t>
            </w:r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82" w:name="2283"/>
            <w:bookmarkEnd w:id="118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отримувача</w:t>
            </w:r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83" w:name="2284"/>
            <w:bookmarkEnd w:id="118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отримувача (ЄДРПОУ)</w:t>
            </w:r>
          </w:p>
        </w:tc>
        <w:tc>
          <w:tcPr>
            <w:tcW w:w="11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84" w:name="2285"/>
            <w:bookmarkEnd w:id="118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85" w:name="2286"/>
            <w:bookmarkEnd w:id="1185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3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86" w:name="2287"/>
            <w:bookmarkStart w:id="1187" w:name="2287"/>
            <w:bookmarkEnd w:id="1187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88" w:name="2288"/>
            <w:bookmarkStart w:id="1189" w:name="2288"/>
            <w:bookmarkEnd w:id="1189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90" w:name="2289"/>
            <w:bookmarkStart w:id="1191" w:name="2289"/>
            <w:bookmarkEnd w:id="1191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92" w:name="2290"/>
            <w:bookmarkStart w:id="1193" w:name="2290"/>
            <w:bookmarkEnd w:id="1193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94" w:name="2291"/>
            <w:bookmarkStart w:id="1195" w:name="2291"/>
            <w:bookmarkEnd w:id="1195"/>
          </w:p>
        </w:tc>
        <w:tc>
          <w:tcPr>
            <w:tcW w:w="11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96" w:name="2292"/>
            <w:bookmarkEnd w:id="119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97" w:name="2293"/>
            <w:bookmarkEnd w:id="1197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3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98" w:name="2294"/>
            <w:bookmarkStart w:id="1199" w:name="2294"/>
            <w:bookmarkEnd w:id="1199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0" w:name="2295"/>
            <w:bookmarkStart w:id="1201" w:name="2295"/>
            <w:bookmarkEnd w:id="1201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2" w:name="2296"/>
            <w:bookmarkStart w:id="1203" w:name="2296"/>
            <w:bookmarkEnd w:id="1203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4" w:name="2297"/>
            <w:bookmarkStart w:id="1205" w:name="2297"/>
            <w:bookmarkEnd w:id="1205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6" w:name="2298"/>
            <w:bookmarkStart w:id="1207" w:name="2298"/>
            <w:bookmarkEnd w:id="1207"/>
          </w:p>
        </w:tc>
        <w:tc>
          <w:tcPr>
            <w:tcW w:w="11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08" w:name="2299"/>
            <w:bookmarkEnd w:id="1208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09" w:name="2300"/>
            <w:bookmarkEnd w:id="1209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3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0" w:name="2301"/>
            <w:bookmarkStart w:id="1211" w:name="2301"/>
            <w:bookmarkEnd w:id="1211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2" w:name="2302"/>
            <w:bookmarkStart w:id="1213" w:name="2302"/>
            <w:bookmarkEnd w:id="1213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4" w:name="2303"/>
            <w:bookmarkStart w:id="1215" w:name="2303"/>
            <w:bookmarkEnd w:id="1215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6" w:name="2304"/>
            <w:bookmarkStart w:id="1217" w:name="2304"/>
            <w:bookmarkEnd w:id="1217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8" w:name="2305"/>
            <w:bookmarkStart w:id="1219" w:name="2305"/>
            <w:bookmarkEnd w:id="1219"/>
          </w:p>
        </w:tc>
        <w:tc>
          <w:tcPr>
            <w:tcW w:w="11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20" w:name="2306"/>
            <w:bookmarkEnd w:id="1220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21" w:name="2307"/>
            <w:bookmarkEnd w:id="122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3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2" w:name="2308"/>
            <w:bookmarkStart w:id="1223" w:name="2308"/>
            <w:bookmarkEnd w:id="1223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4" w:name="2309"/>
            <w:bookmarkStart w:id="1225" w:name="2309"/>
            <w:bookmarkEnd w:id="1225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6" w:name="2310"/>
            <w:bookmarkStart w:id="1227" w:name="2310"/>
            <w:bookmarkEnd w:id="1227"/>
          </w:p>
        </w:tc>
        <w:tc>
          <w:tcPr>
            <w:tcW w:w="19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28" w:name="2311"/>
            <w:bookmarkStart w:id="1229" w:name="2311"/>
            <w:bookmarkEnd w:id="1229"/>
          </w:p>
        </w:tc>
        <w:tc>
          <w:tcPr>
            <w:tcW w:w="1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30" w:name="2312"/>
            <w:bookmarkStart w:id="1231" w:name="2312"/>
            <w:bookmarkEnd w:id="1231"/>
          </w:p>
        </w:tc>
        <w:tc>
          <w:tcPr>
            <w:tcW w:w="11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32" w:name="2313"/>
            <w:bookmarkEnd w:id="1232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1233" w:name="2314"/>
      <w:bookmarkEnd w:id="1233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7. Відомості про повернення фізичним особам помилкових надходжень коштів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1234" w:name="2314"/>
      <w:bookmarkStart w:id="1235" w:name="2315"/>
      <w:bookmarkEnd w:id="1234"/>
      <w:bookmarkEnd w:id="1235"/>
      <w:r>
        <w:rPr>
          <w:rFonts w:ascii="Arial" w:hAnsi="Arial"/>
          <w:color w:val="000000"/>
          <w:sz w:val="20"/>
          <w:szCs w:val="20"/>
          <w:lang w:val="uk-UA"/>
        </w:rPr>
        <w:t>(код статті 5000)</w:t>
      </w:r>
    </w:p>
    <w:tbl>
      <w:tblPr>
        <w:tblW w:w="102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65"/>
        <w:gridCol w:w="1610"/>
        <w:gridCol w:w="1260"/>
        <w:gridCol w:w="1312"/>
        <w:gridCol w:w="1259"/>
        <w:gridCol w:w="1483"/>
        <w:gridCol w:w="1162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36" w:name="2316"/>
            <w:bookmarkEnd w:id="123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37" w:name="2317"/>
            <w:bookmarkEnd w:id="123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овернення коштів</w:t>
            </w:r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38" w:name="2318"/>
            <w:bookmarkEnd w:id="123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39" w:name="2319"/>
            <w:bookmarkEnd w:id="123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ізвище, ім'я,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о батькові отримувача</w:t>
            </w:r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40" w:name="2320"/>
            <w:bookmarkEnd w:id="124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41" w:name="2321"/>
            <w:bookmarkEnd w:id="124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Адреса житла платника</w:t>
            </w:r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42" w:name="2322"/>
            <w:bookmarkEnd w:id="124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Реєстраційний номер </w:t>
            </w:r>
            <w:r>
              <w:rPr>
                <w:rFonts w:ascii="Arial" w:hAnsi="Arial"/>
                <w:b/>
                <w:color w:val="0000FF"/>
                <w:sz w:val="20"/>
                <w:szCs w:val="20"/>
                <w:lang w:val="uk-UA"/>
              </w:rPr>
              <w:t>облікової картки платника податків</w:t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/ серія і номер паспорта отримувача</w:t>
            </w:r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43" w:name="2323"/>
            <w:bookmarkEnd w:id="124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44" w:name="2324"/>
            <w:bookmarkEnd w:id="1244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45" w:name="2325"/>
            <w:bookmarkStart w:id="1246" w:name="2325"/>
            <w:bookmarkEnd w:id="1246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47" w:name="2326"/>
            <w:bookmarkStart w:id="1248" w:name="2326"/>
            <w:bookmarkEnd w:id="1248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49" w:name="2327"/>
            <w:bookmarkStart w:id="1250" w:name="2327"/>
            <w:bookmarkEnd w:id="1250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1" w:name="2328"/>
            <w:bookmarkStart w:id="1252" w:name="2328"/>
            <w:bookmarkEnd w:id="1252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3" w:name="2329"/>
            <w:bookmarkStart w:id="1254" w:name="2329"/>
            <w:bookmarkEnd w:id="1254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5" w:name="2330"/>
            <w:bookmarkStart w:id="1256" w:name="2330"/>
            <w:bookmarkEnd w:id="1256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57" w:name="2331"/>
            <w:bookmarkEnd w:id="125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58" w:name="2332"/>
            <w:bookmarkEnd w:id="1258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59" w:name="2333"/>
            <w:bookmarkStart w:id="1260" w:name="2333"/>
            <w:bookmarkEnd w:id="1260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1" w:name="2334"/>
            <w:bookmarkStart w:id="1262" w:name="2334"/>
            <w:bookmarkEnd w:id="1262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3" w:name="2335"/>
            <w:bookmarkStart w:id="1264" w:name="2335"/>
            <w:bookmarkEnd w:id="1264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5" w:name="2336"/>
            <w:bookmarkStart w:id="1266" w:name="2336"/>
            <w:bookmarkEnd w:id="1266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7" w:name="2337"/>
            <w:bookmarkStart w:id="1268" w:name="2337"/>
            <w:bookmarkEnd w:id="1268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69" w:name="2338"/>
            <w:bookmarkStart w:id="1270" w:name="2338"/>
            <w:bookmarkEnd w:id="1270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71" w:name="2339"/>
            <w:bookmarkEnd w:id="127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72" w:name="2340"/>
            <w:bookmarkEnd w:id="1272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3" w:name="2341"/>
            <w:bookmarkStart w:id="1274" w:name="2341"/>
            <w:bookmarkEnd w:id="1274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5" w:name="2342"/>
            <w:bookmarkStart w:id="1276" w:name="2342"/>
            <w:bookmarkEnd w:id="1276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7" w:name="2343"/>
            <w:bookmarkStart w:id="1278" w:name="2343"/>
            <w:bookmarkEnd w:id="1278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79" w:name="2344"/>
            <w:bookmarkStart w:id="1280" w:name="2344"/>
            <w:bookmarkEnd w:id="1280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1" w:name="2345"/>
            <w:bookmarkStart w:id="1282" w:name="2345"/>
            <w:bookmarkEnd w:id="1282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3" w:name="2346"/>
            <w:bookmarkStart w:id="1284" w:name="2346"/>
            <w:bookmarkEnd w:id="1284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85" w:name="2347"/>
            <w:bookmarkEnd w:id="128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86" w:name="2348"/>
            <w:bookmarkEnd w:id="128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6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7" w:name="2349"/>
            <w:bookmarkStart w:id="1288" w:name="2349"/>
            <w:bookmarkEnd w:id="1288"/>
          </w:p>
        </w:tc>
        <w:tc>
          <w:tcPr>
            <w:tcW w:w="16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9" w:name="2350"/>
            <w:bookmarkStart w:id="1290" w:name="2350"/>
            <w:bookmarkEnd w:id="1290"/>
          </w:p>
        </w:tc>
        <w:tc>
          <w:tcPr>
            <w:tcW w:w="12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91" w:name="2351"/>
            <w:bookmarkStart w:id="1292" w:name="2351"/>
            <w:bookmarkEnd w:id="1292"/>
          </w:p>
        </w:tc>
        <w:tc>
          <w:tcPr>
            <w:tcW w:w="131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93" w:name="2352"/>
            <w:bookmarkStart w:id="1294" w:name="2352"/>
            <w:bookmarkEnd w:id="1294"/>
          </w:p>
        </w:tc>
        <w:tc>
          <w:tcPr>
            <w:tcW w:w="12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95" w:name="2353"/>
            <w:bookmarkStart w:id="1296" w:name="2353"/>
            <w:bookmarkEnd w:id="1296"/>
          </w:p>
        </w:tc>
        <w:tc>
          <w:tcPr>
            <w:tcW w:w="14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97" w:name="2354"/>
            <w:bookmarkStart w:id="1298" w:name="2354"/>
            <w:bookmarkEnd w:id="1298"/>
          </w:p>
        </w:tc>
        <w:tc>
          <w:tcPr>
            <w:tcW w:w="116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99" w:name="2355"/>
            <w:bookmarkEnd w:id="1299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1300" w:name="2356"/>
      <w:bookmarkEnd w:id="1300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8. Відомості про опублікування реквізитів поточного рахунку в друкованих засобах масової інформації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1301" w:name="2356"/>
      <w:bookmarkStart w:id="1302" w:name="2357"/>
      <w:bookmarkEnd w:id="1301"/>
      <w:bookmarkEnd w:id="1302"/>
      <w:r>
        <w:rPr>
          <w:rFonts w:ascii="Arial" w:hAnsi="Arial"/>
          <w:color w:val="000000"/>
          <w:sz w:val="20"/>
          <w:szCs w:val="20"/>
          <w:lang w:val="uk-UA"/>
        </w:rPr>
        <w:t>(код статті 6000)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648"/>
        <w:gridCol w:w="1610"/>
        <w:gridCol w:w="1647"/>
        <w:gridCol w:w="2034"/>
        <w:gridCol w:w="1356"/>
        <w:gridCol w:w="775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03" w:name="2358"/>
            <w:bookmarkEnd w:id="130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04" w:name="2359"/>
            <w:bookmarkEnd w:id="130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ерерахування коштів</w:t>
            </w:r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05" w:name="2360"/>
            <w:bookmarkEnd w:id="130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06" w:name="2361"/>
            <w:bookmarkEnd w:id="130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айменування отримувача</w:t>
            </w:r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07" w:name="2362"/>
            <w:bookmarkEnd w:id="130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отримувача</w:t>
            </w:r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08" w:name="2363"/>
            <w:bookmarkEnd w:id="130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отримувача (ЄДРПОУ)</w:t>
            </w:r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09" w:name="2364"/>
            <w:bookmarkEnd w:id="130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 (грн)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10" w:name="2365"/>
            <w:bookmarkEnd w:id="1310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11" w:name="2366"/>
            <w:bookmarkStart w:id="1312" w:name="2366"/>
            <w:bookmarkEnd w:id="1312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13" w:name="2367"/>
            <w:bookmarkStart w:id="1314" w:name="2367"/>
            <w:bookmarkEnd w:id="1314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15" w:name="2368"/>
            <w:bookmarkStart w:id="1316" w:name="2368"/>
            <w:bookmarkEnd w:id="1316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17" w:name="2369"/>
            <w:bookmarkStart w:id="1318" w:name="2369"/>
            <w:bookmarkEnd w:id="1318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19" w:name="2370"/>
            <w:bookmarkStart w:id="1320" w:name="2370"/>
            <w:bookmarkEnd w:id="1320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21" w:name="2371"/>
            <w:bookmarkEnd w:id="1321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22" w:name="2372"/>
            <w:bookmarkEnd w:id="1322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23" w:name="2373"/>
            <w:bookmarkStart w:id="1324" w:name="2373"/>
            <w:bookmarkEnd w:id="1324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25" w:name="2374"/>
            <w:bookmarkStart w:id="1326" w:name="2374"/>
            <w:bookmarkEnd w:id="1326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27" w:name="2375"/>
            <w:bookmarkStart w:id="1328" w:name="2375"/>
            <w:bookmarkEnd w:id="1328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29" w:name="2376"/>
            <w:bookmarkStart w:id="1330" w:name="2376"/>
            <w:bookmarkEnd w:id="1330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1" w:name="2377"/>
            <w:bookmarkStart w:id="1332" w:name="2377"/>
            <w:bookmarkEnd w:id="1332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33" w:name="2378"/>
            <w:bookmarkEnd w:id="1333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34" w:name="2379"/>
            <w:bookmarkEnd w:id="1334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5" w:name="2380"/>
            <w:bookmarkStart w:id="1336" w:name="2380"/>
            <w:bookmarkEnd w:id="1336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7" w:name="2381"/>
            <w:bookmarkStart w:id="1338" w:name="2381"/>
            <w:bookmarkEnd w:id="1338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39" w:name="2382"/>
            <w:bookmarkStart w:id="1340" w:name="2382"/>
            <w:bookmarkEnd w:id="1340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41" w:name="2383"/>
            <w:bookmarkStart w:id="1342" w:name="2383"/>
            <w:bookmarkEnd w:id="1342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43" w:name="2384"/>
            <w:bookmarkStart w:id="1344" w:name="2384"/>
            <w:bookmarkEnd w:id="1344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45" w:name="2385"/>
            <w:bookmarkEnd w:id="1345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46" w:name="2386"/>
            <w:bookmarkEnd w:id="134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47" w:name="2387"/>
            <w:bookmarkStart w:id="1348" w:name="2387"/>
            <w:bookmarkEnd w:id="1348"/>
          </w:p>
        </w:tc>
        <w:tc>
          <w:tcPr>
            <w:tcW w:w="1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49" w:name="2388"/>
            <w:bookmarkStart w:id="1350" w:name="2388"/>
            <w:bookmarkEnd w:id="1350"/>
          </w:p>
        </w:tc>
        <w:tc>
          <w:tcPr>
            <w:tcW w:w="16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51" w:name="2389"/>
            <w:bookmarkStart w:id="1352" w:name="2389"/>
            <w:bookmarkEnd w:id="1352"/>
          </w:p>
        </w:tc>
        <w:tc>
          <w:tcPr>
            <w:tcW w:w="2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53" w:name="2390"/>
            <w:bookmarkStart w:id="1354" w:name="2390"/>
            <w:bookmarkEnd w:id="1354"/>
          </w:p>
        </w:tc>
        <w:tc>
          <w:tcPr>
            <w:tcW w:w="13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55" w:name="2391"/>
            <w:bookmarkStart w:id="1356" w:name="2391"/>
            <w:bookmarkEnd w:id="1356"/>
          </w:p>
        </w:tc>
        <w:tc>
          <w:tcPr>
            <w:tcW w:w="7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57" w:name="2392"/>
            <w:bookmarkEnd w:id="1357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1358" w:name="2393"/>
      <w:bookmarkEnd w:id="1358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19. Відомості про використання коштів поточного рахунку виборчого фонду кандидата в народні депутати України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1359" w:name="2393"/>
      <w:bookmarkStart w:id="1360" w:name="2394"/>
      <w:bookmarkEnd w:id="1359"/>
      <w:bookmarkEnd w:id="1360"/>
      <w:r>
        <w:rPr>
          <w:rFonts w:ascii="Arial" w:hAnsi="Arial"/>
          <w:color w:val="000000"/>
          <w:sz w:val="20"/>
          <w:szCs w:val="20"/>
          <w:lang w:val="uk-UA"/>
        </w:rPr>
        <w:t>(код статті 1110, 1120, 1130, 1140, 1150, 1160, 1211, 1212, 1220, 1310, 1320, 1330, 1340, 1350, 1361, 1362, 1400)</w:t>
      </w:r>
    </w:p>
    <w:tbl>
      <w:tblPr>
        <w:tblW w:w="10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95"/>
        <w:gridCol w:w="883"/>
        <w:gridCol w:w="1487"/>
        <w:gridCol w:w="1096"/>
        <w:gridCol w:w="1551"/>
        <w:gridCol w:w="1371"/>
        <w:gridCol w:w="1038"/>
        <w:gridCol w:w="1088"/>
      </w:tblGrid>
      <w:tr>
        <w:trPr>
          <w:trHeight w:val="45" w:hRule="atLeast"/>
        </w:trPr>
        <w:tc>
          <w:tcPr>
            <w:tcW w:w="14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1" w:name="2395"/>
            <w:bookmarkEnd w:id="136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одномандатного виборчого округу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в порядку зростання)</w:t>
            </w:r>
          </w:p>
        </w:tc>
        <w:tc>
          <w:tcPr>
            <w:tcW w:w="7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2" w:name="2396"/>
            <w:bookmarkEnd w:id="136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8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3" w:name="2397"/>
            <w:bookmarkEnd w:id="1363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латежу</w:t>
            </w:r>
          </w:p>
        </w:tc>
        <w:tc>
          <w:tcPr>
            <w:tcW w:w="14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4" w:name="2398"/>
            <w:bookmarkEnd w:id="136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0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5" w:name="2399"/>
            <w:bookmarkEnd w:id="136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Отримувач (повна назва)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6" w:name="2400"/>
            <w:bookmarkEnd w:id="136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отримувача</w:t>
            </w:r>
          </w:p>
        </w:tc>
        <w:tc>
          <w:tcPr>
            <w:tcW w:w="137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7" w:name="2401"/>
            <w:bookmarkEnd w:id="136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отримувача (ЄДРПОУ)</w:t>
            </w:r>
          </w:p>
        </w:tc>
        <w:tc>
          <w:tcPr>
            <w:tcW w:w="103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8" w:name="2402"/>
            <w:bookmarkEnd w:id="136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изначення платежу</w:t>
            </w:r>
          </w:p>
        </w:tc>
        <w:tc>
          <w:tcPr>
            <w:tcW w:w="10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9" w:name="2403"/>
            <w:bookmarkEnd w:id="136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14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0" w:name="2404"/>
            <w:bookmarkEnd w:id="1370"/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7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1" w:name="2405"/>
            <w:bookmarkEnd w:id="1371"/>
            <w:r>
              <w:rPr>
                <w:sz w:val="20"/>
                <w:szCs w:val="20"/>
                <w:lang w:val="uk-UA"/>
              </w:rPr>
              <w:t>1350</w:t>
            </w:r>
          </w:p>
        </w:tc>
        <w:tc>
          <w:tcPr>
            <w:tcW w:w="8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ind w:right="-153" w:hanging="0"/>
              <w:jc w:val="center"/>
              <w:rPr/>
            </w:pPr>
            <w:bookmarkStart w:id="1372" w:name="2406"/>
            <w:bookmarkEnd w:id="1372"/>
            <w:r>
              <w:rPr>
                <w:sz w:val="20"/>
                <w:szCs w:val="20"/>
                <w:lang w:val="uk-UA"/>
              </w:rPr>
              <w:t>05.07.19</w:t>
            </w:r>
          </w:p>
        </w:tc>
        <w:tc>
          <w:tcPr>
            <w:tcW w:w="14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3" w:name="2407"/>
            <w:bookmarkEnd w:id="1373"/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4" w:name="2408"/>
            <w:bookmarkEnd w:id="1374"/>
            <w:r>
              <w:rPr>
                <w:sz w:val="20"/>
                <w:szCs w:val="20"/>
                <w:lang w:val="uk-UA"/>
              </w:rPr>
              <w:t>ФОП Остапчук В.І.</w:t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5" w:name="2409"/>
            <w:bookmarkEnd w:id="1375"/>
            <w:r>
              <w:rPr>
                <w:sz w:val="20"/>
                <w:szCs w:val="20"/>
                <w:lang w:val="uk-UA"/>
              </w:rPr>
              <w:t>м. Чорноморськ</w:t>
            </w:r>
          </w:p>
        </w:tc>
        <w:tc>
          <w:tcPr>
            <w:tcW w:w="137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76" w:name="2410"/>
            <w:bookmarkStart w:id="1377" w:name="2410"/>
            <w:bookmarkEnd w:id="1377"/>
          </w:p>
        </w:tc>
        <w:tc>
          <w:tcPr>
            <w:tcW w:w="103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bookmarkStart w:id="1378" w:name="2411"/>
            <w:bookmarkEnd w:id="1378"/>
            <w:r>
              <w:rPr>
                <w:sz w:val="20"/>
                <w:szCs w:val="20"/>
                <w:lang w:val="uk-UA"/>
              </w:rPr>
              <w:t>Предплата за розміщення зовнішньої політичної реклами згідно рахунку №1/0719 від 05.07.2019р.</w:t>
            </w:r>
          </w:p>
        </w:tc>
        <w:tc>
          <w:tcPr>
            <w:tcW w:w="10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ind w:right="-132" w:hanging="0"/>
              <w:jc w:val="center"/>
              <w:rPr>
                <w:sz w:val="20"/>
                <w:szCs w:val="20"/>
                <w:lang w:val="uk-UA"/>
              </w:rPr>
            </w:pPr>
            <w:bookmarkStart w:id="1379" w:name="2412"/>
            <w:bookmarkEnd w:id="1379"/>
            <w:r>
              <w:rPr>
                <w:sz w:val="20"/>
                <w:szCs w:val="20"/>
                <w:lang w:val="uk-UA"/>
              </w:rPr>
              <w:t xml:space="preserve">15 000,00   </w:t>
            </w:r>
          </w:p>
        </w:tc>
      </w:tr>
      <w:tr>
        <w:trPr>
          <w:trHeight w:val="45" w:hRule="atLeast"/>
        </w:trPr>
        <w:tc>
          <w:tcPr>
            <w:tcW w:w="14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0" w:name="2413"/>
            <w:bookmarkStart w:id="1381" w:name="2413"/>
            <w:bookmarkEnd w:id="1381"/>
          </w:p>
        </w:tc>
        <w:tc>
          <w:tcPr>
            <w:tcW w:w="7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2" w:name="2414"/>
            <w:bookmarkStart w:id="1383" w:name="2414"/>
            <w:bookmarkEnd w:id="1383"/>
          </w:p>
        </w:tc>
        <w:tc>
          <w:tcPr>
            <w:tcW w:w="8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5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4" w:name="2415"/>
            <w:bookmarkStart w:id="1385" w:name="2415"/>
            <w:bookmarkEnd w:id="1385"/>
          </w:p>
        </w:tc>
        <w:tc>
          <w:tcPr>
            <w:tcW w:w="14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6" w:name="2416"/>
            <w:bookmarkStart w:id="1387" w:name="2416"/>
            <w:bookmarkEnd w:id="1387"/>
          </w:p>
        </w:tc>
        <w:tc>
          <w:tcPr>
            <w:tcW w:w="10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8" w:name="2417"/>
            <w:bookmarkStart w:id="1389" w:name="2417"/>
            <w:bookmarkEnd w:id="1389"/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90" w:name="2418"/>
            <w:bookmarkStart w:id="1391" w:name="2418"/>
            <w:bookmarkEnd w:id="1391"/>
          </w:p>
        </w:tc>
        <w:tc>
          <w:tcPr>
            <w:tcW w:w="137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92" w:name="2419"/>
            <w:bookmarkStart w:id="1393" w:name="2419"/>
            <w:bookmarkEnd w:id="1393"/>
          </w:p>
        </w:tc>
        <w:tc>
          <w:tcPr>
            <w:tcW w:w="103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94" w:name="2420"/>
            <w:bookmarkStart w:id="1395" w:name="2420"/>
            <w:bookmarkEnd w:id="1395"/>
          </w:p>
        </w:tc>
        <w:tc>
          <w:tcPr>
            <w:tcW w:w="10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ind w:right="-132" w:hanging="0"/>
              <w:jc w:val="center"/>
              <w:rPr>
                <w:sz w:val="20"/>
                <w:szCs w:val="20"/>
                <w:lang w:val="uk-UA"/>
              </w:rPr>
            </w:pPr>
            <w:bookmarkStart w:id="1396" w:name="2421"/>
            <w:bookmarkEnd w:id="139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14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97" w:name="2422"/>
            <w:bookmarkStart w:id="1398" w:name="2422"/>
            <w:bookmarkEnd w:id="1398"/>
          </w:p>
        </w:tc>
        <w:tc>
          <w:tcPr>
            <w:tcW w:w="7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99" w:name="2423"/>
            <w:bookmarkStart w:id="1400" w:name="2423"/>
            <w:bookmarkEnd w:id="1400"/>
          </w:p>
        </w:tc>
        <w:tc>
          <w:tcPr>
            <w:tcW w:w="8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01" w:name="2424"/>
            <w:bookmarkStart w:id="1402" w:name="2424"/>
            <w:bookmarkEnd w:id="1402"/>
          </w:p>
        </w:tc>
        <w:tc>
          <w:tcPr>
            <w:tcW w:w="14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03" w:name="2425"/>
            <w:bookmarkStart w:id="1404" w:name="2425"/>
            <w:bookmarkEnd w:id="1404"/>
          </w:p>
        </w:tc>
        <w:tc>
          <w:tcPr>
            <w:tcW w:w="10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05" w:name="2426"/>
            <w:bookmarkStart w:id="1406" w:name="2426"/>
            <w:bookmarkEnd w:id="1406"/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07" w:name="2427"/>
            <w:bookmarkStart w:id="1408" w:name="2427"/>
            <w:bookmarkEnd w:id="1408"/>
          </w:p>
        </w:tc>
        <w:tc>
          <w:tcPr>
            <w:tcW w:w="137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09" w:name="2428"/>
            <w:bookmarkStart w:id="1410" w:name="2428"/>
            <w:bookmarkEnd w:id="1410"/>
          </w:p>
        </w:tc>
        <w:tc>
          <w:tcPr>
            <w:tcW w:w="103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11" w:name="2429"/>
            <w:bookmarkStart w:id="1412" w:name="2429"/>
            <w:bookmarkEnd w:id="1412"/>
          </w:p>
        </w:tc>
        <w:tc>
          <w:tcPr>
            <w:tcW w:w="10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13" w:name="2430"/>
            <w:bookmarkEnd w:id="1413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14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14" w:name="2431"/>
            <w:bookmarkStart w:id="1415" w:name="2431"/>
            <w:bookmarkEnd w:id="1415"/>
          </w:p>
        </w:tc>
        <w:tc>
          <w:tcPr>
            <w:tcW w:w="7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16" w:name="2432"/>
            <w:bookmarkStart w:id="1417" w:name="2432"/>
            <w:bookmarkEnd w:id="1417"/>
          </w:p>
        </w:tc>
        <w:tc>
          <w:tcPr>
            <w:tcW w:w="8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18" w:name="2433"/>
            <w:bookmarkStart w:id="1419" w:name="2433"/>
            <w:bookmarkEnd w:id="1419"/>
          </w:p>
        </w:tc>
        <w:tc>
          <w:tcPr>
            <w:tcW w:w="14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20" w:name="2434"/>
            <w:bookmarkStart w:id="1421" w:name="2434"/>
            <w:bookmarkEnd w:id="1421"/>
          </w:p>
        </w:tc>
        <w:tc>
          <w:tcPr>
            <w:tcW w:w="10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22" w:name="2435"/>
            <w:bookmarkStart w:id="1423" w:name="2435"/>
            <w:bookmarkEnd w:id="1423"/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24" w:name="2436"/>
            <w:bookmarkStart w:id="1425" w:name="2436"/>
            <w:bookmarkEnd w:id="1425"/>
          </w:p>
        </w:tc>
        <w:tc>
          <w:tcPr>
            <w:tcW w:w="137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26" w:name="2437"/>
            <w:bookmarkStart w:id="1427" w:name="2437"/>
            <w:bookmarkEnd w:id="1427"/>
          </w:p>
        </w:tc>
        <w:tc>
          <w:tcPr>
            <w:tcW w:w="103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28" w:name="2438"/>
            <w:bookmarkStart w:id="1429" w:name="2438"/>
            <w:bookmarkEnd w:id="1429"/>
          </w:p>
        </w:tc>
        <w:tc>
          <w:tcPr>
            <w:tcW w:w="10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0" w:name="2439"/>
            <w:bookmarkEnd w:id="1430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14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000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4F81BD"/>
          <w:lang w:val="uk-UA"/>
        </w:rPr>
      </w:pPr>
      <w:bookmarkStart w:id="1431" w:name="2449"/>
      <w:bookmarkEnd w:id="1431"/>
      <w:r>
        <w:rPr>
          <w:rFonts w:eastAsia="Times New Roman" w:cs="Cambria" w:ascii="Arial" w:hAnsi="Arial"/>
          <w:b/>
          <w:bCs/>
          <w:color w:val="000000"/>
          <w:sz w:val="27"/>
          <w:lang w:val="uk-UA"/>
        </w:rPr>
        <w:t>20. Відомості про повернення на поточний рахунок виборчого фонду коштів, перерахованих виконавцям</w:t>
      </w:r>
    </w:p>
    <w:p>
      <w:pPr>
        <w:pStyle w:val="Normal"/>
        <w:spacing w:before="0" w:after="0"/>
        <w:jc w:val="center"/>
        <w:rPr>
          <w:rFonts w:ascii="Arial" w:hAnsi="Arial"/>
          <w:color w:val="000000"/>
          <w:sz w:val="20"/>
          <w:szCs w:val="20"/>
          <w:lang w:val="uk-UA"/>
        </w:rPr>
      </w:pPr>
      <w:bookmarkStart w:id="1432" w:name="2449"/>
      <w:bookmarkStart w:id="1433" w:name="2450"/>
      <w:bookmarkEnd w:id="1432"/>
      <w:bookmarkEnd w:id="1433"/>
      <w:r>
        <w:rPr>
          <w:rFonts w:ascii="Arial" w:hAnsi="Arial"/>
          <w:color w:val="000000"/>
          <w:sz w:val="20"/>
          <w:szCs w:val="20"/>
          <w:lang w:val="uk-UA"/>
        </w:rPr>
        <w:t>(код статті 8)</w:t>
      </w:r>
    </w:p>
    <w:tbl>
      <w:tblPr>
        <w:tblW w:w="10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20"/>
        <w:gridCol w:w="1550"/>
        <w:gridCol w:w="1220"/>
        <w:gridCol w:w="1839"/>
        <w:gridCol w:w="1111"/>
        <w:gridCol w:w="1160"/>
        <w:gridCol w:w="1320"/>
        <w:gridCol w:w="639"/>
      </w:tblGrid>
      <w:tr>
        <w:trPr>
          <w:trHeight w:val="45" w:hRule="atLeast"/>
        </w:trPr>
        <w:tc>
          <w:tcPr>
            <w:tcW w:w="6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4" w:name="2451"/>
            <w:bookmarkEnd w:id="1434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статті</w:t>
            </w:r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5" w:name="2452"/>
            <w:bookmarkEnd w:id="1435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Дата повернення коштів</w:t>
            </w:r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6" w:name="2453"/>
            <w:bookmarkEnd w:id="1436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Номер розрахункового документа</w:t>
            </w:r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7" w:name="2454"/>
            <w:bookmarkEnd w:id="1437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Виконавець (повна назва)</w:t>
            </w:r>
          </w:p>
        </w:tc>
        <w:tc>
          <w:tcPr>
            <w:tcW w:w="18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8" w:name="2455"/>
            <w:bookmarkEnd w:id="1438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Місцезнаходження виконавця</w:t>
            </w:r>
          </w:p>
        </w:tc>
        <w:tc>
          <w:tcPr>
            <w:tcW w:w="11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9" w:name="2456"/>
            <w:bookmarkEnd w:id="1439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Код виконавця (ЄДРПОУ)</w:t>
            </w:r>
          </w:p>
        </w:tc>
        <w:tc>
          <w:tcPr>
            <w:tcW w:w="11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40" w:name="2457"/>
            <w:bookmarkEnd w:id="1440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3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41" w:name="2458"/>
            <w:bookmarkEnd w:id="1441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Призначення платежу</w:t>
            </w:r>
          </w:p>
        </w:tc>
        <w:tc>
          <w:tcPr>
            <w:tcW w:w="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42" w:name="2459"/>
            <w:bookmarkEnd w:id="1442"/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>Сума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Fonts w:ascii="Arial" w:hAnsi="Arial"/>
                <w:b/>
                <w:color w:val="000000"/>
                <w:sz w:val="20"/>
                <w:szCs w:val="20"/>
                <w:lang w:val="uk-UA"/>
              </w:rPr>
              <w:t xml:space="preserve"> (грн)</w:t>
            </w:r>
          </w:p>
        </w:tc>
      </w:tr>
      <w:tr>
        <w:trPr>
          <w:trHeight w:val="45" w:hRule="atLeast"/>
        </w:trPr>
        <w:tc>
          <w:tcPr>
            <w:tcW w:w="6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43" w:name="2460"/>
            <w:bookmarkEnd w:id="1443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44" w:name="2461"/>
            <w:bookmarkStart w:id="1445" w:name="2461"/>
            <w:bookmarkEnd w:id="1445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46" w:name="2462"/>
            <w:bookmarkStart w:id="1447" w:name="2462"/>
            <w:bookmarkEnd w:id="1447"/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48" w:name="2463"/>
            <w:bookmarkStart w:id="1449" w:name="2463"/>
            <w:bookmarkEnd w:id="1449"/>
          </w:p>
        </w:tc>
        <w:tc>
          <w:tcPr>
            <w:tcW w:w="18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50" w:name="2464"/>
            <w:bookmarkStart w:id="1451" w:name="2464"/>
            <w:bookmarkEnd w:id="1451"/>
          </w:p>
        </w:tc>
        <w:tc>
          <w:tcPr>
            <w:tcW w:w="11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52" w:name="2465"/>
            <w:bookmarkStart w:id="1453" w:name="2465"/>
            <w:bookmarkEnd w:id="1453"/>
          </w:p>
        </w:tc>
        <w:tc>
          <w:tcPr>
            <w:tcW w:w="11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54" w:name="2466"/>
            <w:bookmarkStart w:id="1455" w:name="2466"/>
            <w:bookmarkEnd w:id="1455"/>
          </w:p>
        </w:tc>
        <w:tc>
          <w:tcPr>
            <w:tcW w:w="13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56" w:name="2467"/>
            <w:bookmarkStart w:id="1457" w:name="2467"/>
            <w:bookmarkEnd w:id="1457"/>
          </w:p>
        </w:tc>
        <w:tc>
          <w:tcPr>
            <w:tcW w:w="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58" w:name="2468"/>
            <w:bookmarkEnd w:id="1458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6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59" w:name="2469"/>
            <w:bookmarkEnd w:id="1459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60" w:name="2470"/>
            <w:bookmarkStart w:id="1461" w:name="2470"/>
            <w:bookmarkEnd w:id="1461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62" w:name="2471"/>
            <w:bookmarkStart w:id="1463" w:name="2471"/>
            <w:bookmarkEnd w:id="1463"/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64" w:name="2472"/>
            <w:bookmarkStart w:id="1465" w:name="2472"/>
            <w:bookmarkEnd w:id="1465"/>
          </w:p>
        </w:tc>
        <w:tc>
          <w:tcPr>
            <w:tcW w:w="18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66" w:name="2473"/>
            <w:bookmarkStart w:id="1467" w:name="2473"/>
            <w:bookmarkEnd w:id="1467"/>
          </w:p>
        </w:tc>
        <w:tc>
          <w:tcPr>
            <w:tcW w:w="11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68" w:name="2474"/>
            <w:bookmarkStart w:id="1469" w:name="2474"/>
            <w:bookmarkEnd w:id="1469"/>
          </w:p>
        </w:tc>
        <w:tc>
          <w:tcPr>
            <w:tcW w:w="11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70" w:name="2475"/>
            <w:bookmarkStart w:id="1471" w:name="2475"/>
            <w:bookmarkEnd w:id="1471"/>
          </w:p>
        </w:tc>
        <w:tc>
          <w:tcPr>
            <w:tcW w:w="13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72" w:name="2476"/>
            <w:bookmarkStart w:id="1473" w:name="2476"/>
            <w:bookmarkEnd w:id="1473"/>
          </w:p>
        </w:tc>
        <w:tc>
          <w:tcPr>
            <w:tcW w:w="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74" w:name="2477"/>
            <w:bookmarkEnd w:id="1474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6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75" w:name="2478"/>
            <w:bookmarkEnd w:id="1475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76" w:name="2479"/>
            <w:bookmarkStart w:id="1477" w:name="2479"/>
            <w:bookmarkEnd w:id="1477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78" w:name="2480"/>
            <w:bookmarkStart w:id="1479" w:name="2480"/>
            <w:bookmarkEnd w:id="1479"/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80" w:name="2481"/>
            <w:bookmarkStart w:id="1481" w:name="2481"/>
            <w:bookmarkEnd w:id="1481"/>
          </w:p>
        </w:tc>
        <w:tc>
          <w:tcPr>
            <w:tcW w:w="18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82" w:name="2482"/>
            <w:bookmarkStart w:id="1483" w:name="2482"/>
            <w:bookmarkEnd w:id="1483"/>
          </w:p>
        </w:tc>
        <w:tc>
          <w:tcPr>
            <w:tcW w:w="11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84" w:name="2483"/>
            <w:bookmarkStart w:id="1485" w:name="2483"/>
            <w:bookmarkEnd w:id="1485"/>
          </w:p>
        </w:tc>
        <w:tc>
          <w:tcPr>
            <w:tcW w:w="11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86" w:name="2484"/>
            <w:bookmarkStart w:id="1487" w:name="2484"/>
            <w:bookmarkEnd w:id="1487"/>
          </w:p>
        </w:tc>
        <w:tc>
          <w:tcPr>
            <w:tcW w:w="13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88" w:name="2485"/>
            <w:bookmarkStart w:id="1489" w:name="2485"/>
            <w:bookmarkEnd w:id="1489"/>
          </w:p>
        </w:tc>
        <w:tc>
          <w:tcPr>
            <w:tcW w:w="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90" w:name="2486"/>
            <w:bookmarkEnd w:id="1490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6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91" w:name="2487"/>
            <w:bookmarkEnd w:id="1491"/>
            <w:r>
              <w:rPr>
                <w:rFonts w:ascii="Arial" w:hAnsi="Arial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92" w:name="2488"/>
            <w:bookmarkStart w:id="1493" w:name="2488"/>
            <w:bookmarkEnd w:id="1493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94" w:name="2489"/>
            <w:bookmarkStart w:id="1495" w:name="2489"/>
            <w:bookmarkEnd w:id="1495"/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96" w:name="2490"/>
            <w:bookmarkStart w:id="1497" w:name="2490"/>
            <w:bookmarkEnd w:id="1497"/>
          </w:p>
        </w:tc>
        <w:tc>
          <w:tcPr>
            <w:tcW w:w="18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98" w:name="2491"/>
            <w:bookmarkStart w:id="1499" w:name="2491"/>
            <w:bookmarkEnd w:id="1499"/>
          </w:p>
        </w:tc>
        <w:tc>
          <w:tcPr>
            <w:tcW w:w="11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00" w:name="2492"/>
            <w:bookmarkStart w:id="1501" w:name="2492"/>
            <w:bookmarkEnd w:id="1501"/>
          </w:p>
        </w:tc>
        <w:tc>
          <w:tcPr>
            <w:tcW w:w="11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02" w:name="2493"/>
            <w:bookmarkStart w:id="1503" w:name="2493"/>
            <w:bookmarkEnd w:id="1503"/>
          </w:p>
        </w:tc>
        <w:tc>
          <w:tcPr>
            <w:tcW w:w="13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04" w:name="2494"/>
            <w:bookmarkStart w:id="1505" w:name="2494"/>
            <w:bookmarkEnd w:id="1505"/>
          </w:p>
        </w:tc>
        <w:tc>
          <w:tcPr>
            <w:tcW w:w="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06" w:name="2495"/>
            <w:bookmarkEnd w:id="1506"/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6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07" w:name="2496"/>
            <w:bookmarkStart w:id="1508" w:name="2496"/>
            <w:bookmarkEnd w:id="1508"/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09" w:name="2497"/>
            <w:bookmarkStart w:id="1510" w:name="2497"/>
            <w:bookmarkEnd w:id="1510"/>
          </w:p>
        </w:tc>
        <w:tc>
          <w:tcPr>
            <w:tcW w:w="155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11" w:name="2498"/>
            <w:bookmarkStart w:id="1512" w:name="2498"/>
            <w:bookmarkEnd w:id="1512"/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13" w:name="2499"/>
            <w:bookmarkStart w:id="1514" w:name="2499"/>
            <w:bookmarkEnd w:id="1514"/>
          </w:p>
        </w:tc>
        <w:tc>
          <w:tcPr>
            <w:tcW w:w="18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15" w:name="2500"/>
            <w:bookmarkStart w:id="1516" w:name="2500"/>
            <w:bookmarkEnd w:id="1516"/>
          </w:p>
        </w:tc>
        <w:tc>
          <w:tcPr>
            <w:tcW w:w="111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17" w:name="2501"/>
            <w:bookmarkStart w:id="1518" w:name="2501"/>
            <w:bookmarkEnd w:id="1518"/>
          </w:p>
        </w:tc>
        <w:tc>
          <w:tcPr>
            <w:tcW w:w="11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19" w:name="2502"/>
            <w:bookmarkStart w:id="1520" w:name="2502"/>
            <w:bookmarkEnd w:id="1520"/>
          </w:p>
        </w:tc>
        <w:tc>
          <w:tcPr>
            <w:tcW w:w="13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21" w:name="2503"/>
            <w:bookmarkStart w:id="1522" w:name="2503"/>
            <w:bookmarkEnd w:id="1522"/>
          </w:p>
        </w:tc>
        <w:tc>
          <w:tcPr>
            <w:tcW w:w="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bookmarkStart w:id="1523" w:name="2504"/>
            <w:bookmarkEnd w:id="1523"/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br/>
        <w:t>Звіт подано «___»_____________2019р.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198"/>
        <w:gridCol w:w="3197"/>
      </w:tblGrid>
      <w:tr>
        <w:trPr>
          <w:trHeight w:val="30" w:hRule="atLeast"/>
        </w:trPr>
        <w:tc>
          <w:tcPr>
            <w:tcW w:w="3295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524" w:name="2505"/>
            <w:bookmarkEnd w:id="1524"/>
            <w:r>
              <w:rPr>
                <w:rFonts w:ascii="Arial" w:hAnsi="Arial"/>
                <w:color w:val="000000"/>
                <w:lang w:val="uk-UA"/>
              </w:rPr>
              <w:t>Розпорядник коштів</w:t>
            </w:r>
            <w:r>
              <w:rPr>
                <w:lang w:val="uk-UA"/>
              </w:rPr>
              <w:br/>
            </w:r>
            <w:r>
              <w:rPr>
                <w:rFonts w:ascii="Arial" w:hAnsi="Arial"/>
                <w:color w:val="000000"/>
                <w:lang w:val="uk-UA"/>
              </w:rPr>
              <w:t>поточного рахунку</w:t>
            </w:r>
            <w:r>
              <w:rPr>
                <w:lang w:val="uk-UA"/>
              </w:rPr>
              <w:br/>
            </w:r>
            <w:r>
              <w:rPr>
                <w:rFonts w:ascii="Arial" w:hAnsi="Arial"/>
                <w:color w:val="000000"/>
                <w:lang w:val="uk-UA"/>
              </w:rPr>
              <w:t>виборчого фонду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525" w:name="2506"/>
            <w:bookmarkEnd w:id="1525"/>
            <w:r>
              <w:rPr>
                <w:rFonts w:ascii="Arial" w:hAnsi="Arial"/>
                <w:color w:val="000000"/>
                <w:lang w:val="uk-UA"/>
              </w:rPr>
              <w:t>___________</w:t>
            </w:r>
            <w:r>
              <w:rPr>
                <w:lang w:val="uk-UA"/>
              </w:rPr>
              <w:br/>
            </w:r>
            <w:r>
              <w:rPr>
                <w:rFonts w:ascii="Arial" w:hAnsi="Arial"/>
                <w:color w:val="000000"/>
                <w:lang w:val="uk-UA"/>
              </w:rPr>
              <w:t>(підпис)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1526" w:name="2507"/>
            <w:bookmarkEnd w:id="1526"/>
            <w:r>
              <w:rPr>
                <w:rFonts w:ascii="Arial" w:hAnsi="Arial"/>
                <w:color w:val="000000"/>
                <w:u w:val="single"/>
                <w:lang w:val="uk-UA"/>
              </w:rPr>
              <w:t>Ткач Д.В.</w:t>
            </w:r>
            <w:r>
              <w:rPr>
                <w:u w:val="single"/>
                <w:lang w:val="uk-UA"/>
              </w:rPr>
              <w:br/>
            </w:r>
            <w:r>
              <w:rPr>
                <w:rFonts w:ascii="Arial" w:hAnsi="Arial"/>
                <w:color w:val="000000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spacing w:before="0" w:after="0"/>
        <w:ind w:firstLine="240"/>
        <w:rPr>
          <w:lang w:val="uk-UA"/>
        </w:rPr>
      </w:pPr>
      <w:bookmarkStart w:id="1527" w:name="2508"/>
      <w:bookmarkEnd w:id="1527"/>
      <w:r>
        <w:rPr>
          <w:rFonts w:eastAsia="Arial" w:cs="Arial" w:ascii="Arial" w:hAnsi="Arial"/>
          <w:b/>
          <w:i/>
          <w:color w:val="000000"/>
          <w:lang w:val="uk-UA"/>
        </w:rPr>
        <w:t xml:space="preserve"> </w:t>
      </w:r>
    </w:p>
    <w:p>
      <w:pPr>
        <w:pStyle w:val="Normal"/>
        <w:spacing w:before="0" w:after="0"/>
        <w:ind w:firstLine="240"/>
        <w:rPr>
          <w:lang w:val="uk-UA"/>
        </w:rPr>
      </w:pPr>
      <w:bookmarkStart w:id="1528" w:name="2508"/>
      <w:bookmarkEnd w:id="1528"/>
      <w:r>
        <w:rPr>
          <w:lang w:val="uk-UA"/>
        </w:rPr>
        <w:br/>
      </w:r>
      <w:bookmarkStart w:id="1529" w:name="2638"/>
    </w:p>
    <w:p>
      <w:pPr>
        <w:pStyle w:val="Normal"/>
        <w:spacing w:before="0" w:after="0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  <w:bookmarkEnd w:id="1529"/>
    </w:p>
    <w:sectPr>
      <w:type w:val="nextPage"/>
      <w:pgSz w:w="11906" w:h="16838"/>
      <w:pgMar w:left="720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отступ"/>
    <w:basedOn w:val="Normal"/>
    <w:qFormat/>
    <w:pPr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12:00Z</dcterms:created>
  <dc:creator>Admin</dc:creator>
  <dc:description/>
  <cp:keywords/>
  <dc:language>en-US</dc:language>
  <cp:lastModifiedBy>Конихов Олег Олександрович</cp:lastModifiedBy>
  <cp:lastPrinted>2019-07-11T15:33:00Z</cp:lastPrinted>
  <dcterms:modified xsi:type="dcterms:W3CDTF">2019-07-19T08:39:00Z</dcterms:modified>
  <cp:revision>4</cp:revision>
  <dc:subject/>
  <dc:title/>
</cp:coreProperties>
</file>