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color w:val="000000"/>
          <w:sz w:val="20"/>
          <w:szCs w:val="24"/>
          <w:lang w:eastAsia="uk-UA"/>
        </w:rPr>
      </w:pPr>
      <w:r>
        <w:rPr>
          <w:rFonts w:eastAsia="Calibri"/>
          <w:b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 xml:space="preserve"> 15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val="ru-RU" w:eastAsia="uk-UA"/>
        </w:rPr>
      </w:pPr>
      <w:r>
        <w:rPr>
          <w:rFonts w:eastAsia="Calibri"/>
          <w:b/>
          <w:color w:val="000000"/>
          <w:sz w:val="16"/>
          <w:szCs w:val="16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u w:val="single"/>
          <w:lang w:eastAsia="uk-UA"/>
        </w:rPr>
      </w:pPr>
      <w:r>
        <w:rPr>
          <w:rFonts w:eastAsia="Calibri"/>
          <w:color w:val="000000"/>
          <w:sz w:val="24"/>
          <w:szCs w:val="28"/>
          <w:u w:val="single"/>
          <w:lang w:eastAsia="uk-UA"/>
        </w:rPr>
        <w:t>Проміжний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  <w:t xml:space="preserve"> </w:t>
      </w: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21" червня 2019 року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0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лип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Тараненко Олександр Миколай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АКЦІОНЕРНЕ ТОВАРИСТВО КОМЕРЦІЙНИ БАНК «ПРИВАТБАНК»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код ЄДРПОУ 14360570, МФО 331401 № рахунку 26435054200341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u w:val="single"/>
        </w:rPr>
      </w:pPr>
      <w:r>
        <w:rPr>
          <w:rFonts w:eastAsia="Calibri"/>
          <w:color w:val="000000"/>
          <w:sz w:val="16"/>
          <w:szCs w:val="1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1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1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1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 Використання коштів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2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266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6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900,0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________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color w:val="000000"/>
          <w:sz w:val="24"/>
          <w:szCs w:val="28"/>
          <w:lang w:eastAsia="uk-UA"/>
        </w:rPr>
      </w:pPr>
      <w:r>
        <w:rPr>
          <w:rFonts w:eastAsia="Calibri"/>
          <w:b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___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u w:val="single"/>
          <w:lang w:eastAsia="uk-UA"/>
        </w:rPr>
      </w:pPr>
      <w:r>
        <w:rPr>
          <w:rFonts w:eastAsia="Calibri"/>
          <w:color w:val="000000"/>
          <w:sz w:val="24"/>
          <w:szCs w:val="28"/>
          <w:u w:val="single"/>
          <w:lang w:eastAsia="uk-UA"/>
        </w:rPr>
        <w:t>Проміжний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  <w:t xml:space="preserve"> </w:t>
      </w: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21" червня 2019 року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0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лип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Тараненко Олександр Миколай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АКЦІОНЕРНЕ ТОВАРИСТВО КОМЕРЦІЙНИ БАНК «ПРИВАТБАНК»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код ЄДРПОУ 14360570, МФО 331401 № рахунку 2643505420034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3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44-4193-8586-4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11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50-5654-8323-848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500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50-5017-5530-705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200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1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2596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еленбет А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803, м.Горішні Плавні, Просп.Героїв Дніпра,79, кв.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виготовлення друкованих матеріалів передвиборної агіт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266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1414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еленбет А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803, м.Горішні Плавні, Просп.Героїв Дніпра,79, кв.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розміщення друкованих агітацій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27262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еленбет А.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803, м.Горішні Плавні, Просп.Героїв Дніпра,79, кв.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дання друкованої площі, блоків на сайті для розміщення предвиборної агіт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6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3320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________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22:29:00Z</dcterms:created>
  <dc:creator>Машбюро ПОЧТА</dc:creator>
  <dc:description/>
  <cp:keywords/>
  <dc:language>en-US</dc:language>
  <cp:lastModifiedBy>Дігтяренко Ганна Володимирівн</cp:lastModifiedBy>
  <cp:lastPrinted>2019-07-12T01:10:00Z</cp:lastPrinted>
  <dcterms:modified xsi:type="dcterms:W3CDTF">2019-07-22T08:47:00Z</dcterms:modified>
  <cp:revision>4</cp:revision>
  <dc:subject/>
  <dc:title>Вик</dc:title>
</cp:coreProperties>
</file>