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lang w:val="ru-RU" w:eastAsia="uk-UA"/>
        </w:rPr>
        <w:t xml:space="preserve">178 </w:t>
      </w:r>
      <w:r>
        <w:rPr>
          <w:rFonts w:eastAsia="Calibri"/>
          <w:b/>
          <w:szCs w:val="28"/>
          <w:lang w:eastAsia="uk-UA"/>
        </w:rPr>
        <w:t>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</w:t>
      </w:r>
      <w:r>
        <w:rPr>
          <w:rFonts w:eastAsia="Calibri"/>
          <w:b/>
          <w:color w:val="000000"/>
          <w:sz w:val="24"/>
          <w:szCs w:val="28"/>
          <w:u w:val="single"/>
          <w:lang w:val="ru-RU" w:eastAsia="uk-UA"/>
        </w:rPr>
        <w:t>ОСТАТОЧНИЙ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25" червня 2019 року до "19" липня 2019 року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24"/>
          <w:szCs w:val="24"/>
          <w:u w:val="single"/>
        </w:rPr>
        <w:t xml:space="preserve">                </w:t>
      </w:r>
      <w:r>
        <w:rPr>
          <w:rFonts w:eastAsia="Calibri"/>
          <w:b/>
          <w:color w:val="000000"/>
          <w:sz w:val="24"/>
          <w:szCs w:val="24"/>
          <w:u w:val="single"/>
        </w:rPr>
        <w:t>Русецький Анатолій Анатолійович______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rFonts w:eastAsia="Calibri"/>
          <w:color w:val="000000"/>
          <w:sz w:val="20"/>
        </w:rPr>
        <w:br/>
      </w:r>
      <w:r>
        <w:rPr>
          <w:b/>
          <w:sz w:val="20"/>
          <w:u w:val="single"/>
        </w:rPr>
        <w:t xml:space="preserve">Територіально відокремлене безбалансове відділення №10020/0475 філії-Харківське обласне управління АТ «Ощадбанк»,МФО 351823,код ЄДРПОУ 09351600,в якому відкрито поточний рахунок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№ </w:t>
      </w:r>
      <w:r>
        <w:rPr>
          <w:b/>
          <w:sz w:val="20"/>
          <w:u w:val="single"/>
        </w:rPr>
        <w:t>26432500840573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</w:r>
      <w:r>
        <w:rPr>
          <w:rFonts w:eastAsia="Calibri"/>
          <w:b/>
          <w:bCs/>
          <w:sz w:val="24"/>
          <w:szCs w:val="24"/>
          <w:lang w:eastAsia="uk-UA"/>
        </w:rPr>
        <w:t>кандидата в народні депутати України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6.06.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6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60 0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033"/>
        <w:gridCol w:w="1559"/>
        <w:gridCol w:w="1114"/>
        <w:gridCol w:w="1154"/>
        <w:gridCol w:w="1316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26.06.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андровська Елеонора Ігорі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Х/О,КР.Р,с.Дублян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1.07.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8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Козелкова Ірина Льві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Харк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4.07.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Гламазда Світлана Володимирі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Харк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8.07.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2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Вахрушева Наталія Миколаї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Харк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2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.07.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Попова Тетяна Валерії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Харк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6.07.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Підлісний Микита Олексій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м.Харкі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480 00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567"/>
        <w:gridCol w:w="1276"/>
        <w:gridCol w:w="1134"/>
        <w:gridCol w:w="1418"/>
        <w:gridCol w:w="1417"/>
        <w:gridCol w:w="1418"/>
      </w:tblGrid>
      <w:tr>
        <w:trPr>
          <w:trHeight w:val="1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Дата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Номер розрахун-ков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Отримувач (повна наз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Місцезна-ходження отримув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Код отримувача (ЄДРПО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Призначення платеж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«НОВЕ ЖИТТЯ ІНФОРМ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801, Харківська обл., Близнюківський район, селище міського типу Близнюки, ВУЛИЦЯ СВОБОДИ, будинок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йних матеріалів у ЗМІ згідно рахунку №162 від 26.06.2019 року 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34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«ВІСТІ БАРВІНКІВЩИНИ МЕДІА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701, Харківська обл., Барвінківський район, місто Барвінкове, ВУЛИЦЯ ЦЕНТРАЛЬНА, будин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йних матеріалів у ЗМІ згідно рахунку №132 від 26.06.2019 року в т.ч. ПДВ 20%-214,2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85,2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49 від 27.06.2019 р.,зг.рах.№227 від 26.06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75,5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ї в газеті «Знамя Труда» 29.06.2019 р.зг.рах.112 від 26.06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9,5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6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ї в газеті «Знамя Труда» 29.06.2019 р.зг.рах.112 від 26.06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 027,2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"УКРГАЗВИДОБУВАНН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04053, м.Київ, ВУЛИЦЯ КУДРЯВСЬКА, будинок 26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19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400</w:t>
            </w:r>
            <w:r>
              <w:rPr>
                <w:rFonts w:eastAsia="Calibri"/>
                <w:sz w:val="22"/>
                <w:szCs w:val="22"/>
                <w:lang w:eastAsia="en-US"/>
              </w:rPr>
              <w:t>;Сплата за послуги з організації культурно-масових заходів зг.рах.№399 від 26.06.2019р.,дог.№26/06-01 від 26.06.2019 р.У т.ч.ПДВ 20%-833,33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друк білбордів,плакатів та сітілайтів зг.рах.№644 ин від 26.06.2019 р.,дог.№26/06-04 від 26.06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64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Носенко Р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0, Харківська обл., Балаклійський район, місто Балаклія, ПРОВУЛОК СЕРПУХОВСЬКИЙ, будинок 18, квартира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50;Сплата за розміщення рекламних постерів зг.рах.№26/06 від 26.06.2019 р.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Поклад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204, Харківська обл., місто Харків, ПРОСПЕКТ ЛЮДВІГА СВОБОДИ, будинок 34, квартира 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друкованих матеріалів передвиборчої агітації (газети) зг.рах.№5 від 27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 105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Павленко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МІКРОРАЙОН 2, будинок 52, квартира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друкованих матеріалів передвиборчої агітації (плакати,флаери) зг.рах.№2325від 27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МОСТ-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64, Харківська обл., місто Харків, ВУЛИЦЯ ПОЛТАВСЬКИЙ ШЛЯХ, будинок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241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50;Сплата за розміщення матеріалів передвиборчої агітації зг.рах №2 від 27.06.2019р.,дог.№26/06-10 від 26.06.2019 р.В т.ч.ПДВ 20%-4 800,0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 8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"Валькір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7, Харківська обл., місто Первомайський, ВУЛИЦЯ ХАРКІВСЬКА, будинок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44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50;Сплата за розміщення матеріалів передвиборчої агітації зг.рах №128 від 27.06.2019р.,дог.№26/06-06 від 26.06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30;Сплата за оренду обладнання КПК ВК 1014060 зг.рах №23 від 27.06.2019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Лілітк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МІКРОРАЙОН 4, будинок 19, квартира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50;Сплата за розміщення матеріалів передвиборчої агітації зг.рах №130 від 27.06.2019р.,дог.№26/06-15 від 26.06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«АРС МАГНА ПРОДАКШ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01042, м.Київ, ПРОВУЛОК НОВОПЕЧЕРСЬКИЙ, будинок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9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11;Послуги з розміщення матеріалів передвиборної агітації на телевізійному каналі «8 канал» зг.рах №113 від 27.06.2019р.,у т.ч.ПДВ 20%-1666,67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30;</w:t>
            </w:r>
          </w:p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ідшкодування електроенергії при оренді обладнання КПК ВК 1014060 зг.рах №26 від 27.06.2019р.</w:t>
            </w:r>
          </w:p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 ПДВ.</w:t>
            </w:r>
          </w:p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8,4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50 від 02.07.2019 р.,зг.рах.№233 від 01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друк плакатів зг.рах.№474и від 02.07.2019 р.,дог.№26/06-04 від 26.06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 36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банерів зг.рах.№475н від 02.07.2019 р.,дог.№26/06-04 від 26.06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7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«НОВЕ ЖИТТЯ ІНФОРМ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801, Харківська обл., Близнюківський район, селище міського типу Близнюки, ВУЛИЦЯ СВОБОДИ, будинок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публікування агітаційних матеріалів в ЗМІ 06.07.19р.(№27) зг.рах. №171 від 02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78,5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«ВІСТІ БАРВІНКІВЩИНИ МЕДІА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701, Харківська обл., Барвінківський район, місто Барвінкове, ВУЛИЦЯ ЦЕНТРАЛЬНА, будин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публікування агітаційних матеріалів у ЗМІ згідно рахунку №136 від 02.07.2019 р.в т.ч. ПДВ 20%-303,16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18,96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публікування агітаційних матеріалів у газеті «Знамя труда» 06.07.19р. згідно рахунку №113 від 02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 568,1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Поклад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204, Харківська обл., місто Харків, ПРОСПЕКТ ЛЮДВІГА СВОБОДИ, будинок 34, квартира 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40;Сплата за виготовлення кишенькових календарів згідно рахунку №6 від 03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5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листівок згідно рахунку №477и від 03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64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плакатів згідно рахунку №478и від 03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47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51 від 05.07.2019 р.,зг.рах.№236 від 03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3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Поклад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204, Харківська обл., місто Харків, ПРОСПЕКТ ЛЮДВІГА СВОБОДИ, будинок 34, квартира 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40;Сплата за кулькові ручки з нанесенням матеріалів агітаційного характеру  зг.рах. №7 від 03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99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4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Бугайов Серг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109, Харківська обл., місто Харків, ВУЛИЦЯ ШАУМЯНА, будинок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організації культурно-масових заходів по дог.№01/07-01 від 01.07.2019р.,зг.рах.№05/07 від 03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4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поліграфічної продукції зг.рах№488и від 04.07.2019 р.,дог.№26/06-04 від 26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5.07.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Поклад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204, Харківська обл., місто Харків, ПРОСПЕКТ ЛЮДВІГА СВОБОДИ, будинок 34, квартира 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друкованих матеріалів передвиборчої агітації (газет)зг.рах№8 від 04.07.2019 р.,дог.№26/06-02 від 26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 105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5.07.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Поклад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204, Харківська обл., місто Харків, ПРОСПЕКТ ЛЮДВІГА СВОБОДИ, будинок 34, квартира 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друкованих матеріалів передвиборчої агітації (газет)зг.рах№9 від 27.06.2019 р.,дог.№26/06-02 від 26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831,5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друкованих матеріалів передвиборної агітації (плакатів)зг.рах№500и від 08.07.2019 р.,дог.№26/06-04 від 26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55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Телерадіокомпанія "НАД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894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20;Сплата за виробництво відеоролику зг.рах№763від 08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5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52 від 09.07.2019 р.,зг.рах.№244 від 08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94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9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"Телерадіокомпанія "НАД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894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;1211;Сплата за надання ефірного часу для трансляції матеріалів передвиборної агітації зг.рах№769від 09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09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Сергієнко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146, Харківська обл., місто Харків, ВУЛИЦЯ ВАЛЕНТИНІВСЬКА, будинок 23 В, квартира 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розміщення матеріалів передвиборної агітації у мережі Інтернет зг.рах №7 від 09.07.2019 р.,дог.№05/07-02 від 05.07.19 р.</w:t>
            </w:r>
          </w:p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00,0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09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плакатів та постерів зг.рах№514и від 09.07.2019 р.,дог.№26/06-04 від 26.06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48,75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  <w:p>
            <w:pPr>
              <w:pStyle w:val="Normal"/>
              <w:spacing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НОВЕ ЖИТТЯ ІНФОРМ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801, Харківська обл., Близнюківський район, селище міського типу Близнюки, ВУЛИЦЯ СВОБОДИ, будинок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йних  матеріалів у ЗМІ 13.07.19р.(№28) згідно рахунку №181 від 09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ї у газеті «Знамя труда» №28 від 13.07.19р. зг.рах. №117 від 10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6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ї в газеті «Знамя труда» №28 від 13.07.19р. зг.рах. №118 від 10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53 від 12.07.2019 р.,зг.рах.№247 від 10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5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ВІСТІ БАРВІНКІВЩИНИ МЕДІА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701, Харківська обл., Барвінківський район, місто Барвінкове, ВУЛИЦЯ ЦЕНТРАЛЬНА, будин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розміщення інформаційних матеріалів у ЗМІ згідно рахунку №146 від 09.07.2019 р.в т.ч. ПДВ 20%-795,0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Костенко Сергій Юх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1183, Харківська обл., місто Харків, ВУЛИЦЯ ДРУЖБИ НАРОДІВ, будинок 240, квартира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організації культурно-масових заходів зг.рах.№305 від 09.07.2019 р.,дог.№09/07-2 від 09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лерадіокомпанія "НАД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894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20;Сплата за виробництво відеоролику зг.рах№783 від 11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40;Сплата за оренду приміщення зг.рах№27 від 12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40;Відшкодування електроенергії при оренді приміщення зг.рах№28 від 12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Кулинич Натал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091, Харківська обл., місто Харків, ВУЛИЦЯ ХАРКІВСЬКИХ ДИВІЗІЙ, будинок 14, корпус 1, квартир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банерів зг.рах.№524н від 12.07.2019 р.,дог.№26/06-04 від 26.06.20019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лерадіокомпанія "НАД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894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;1211;Сплата за надання ефірного часу для трансляції матеріалів передвиборної агітації зг.рах№788 від 12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рра-Меді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604, Харківська обл., місто Лозова, МІКРОРАЙОН 9, будинок 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37292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12;Оплата ефірного часу на радіо (політична реклама) зг.рах№156 від 12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Поклад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204, Харківська обл., місто Харків, ПРОСПЕКТ ЛЮДВІГА СВОБОДИ, будинок 34, квартира 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10;Сплата за виготовлення наліпок,плакатів зг.рах№12 від 12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ДАНІ-ТЕПЛО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200, Харківська обл., Балаклійський район, місто Балаклія, ПЛОЩА ІМЕНІ В. Й. КАЗМІРУКА, будинок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3071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+;1212;Сплата за надання ефірного часу на радіо Дані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FM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99,3 для передвиборної агітації зг.рах№15/07/01 від 15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40;Сплата за оренду приміщення зг.рах№38 від 15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40;Відшкодування електроенергії при оренді приміщення зг.рах№39 від 15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рра-Меді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604, Харківська обл., місто Лозова, МІКРОРАЙОН 9, будинок 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37292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12;Оплата ефірного часу на радіо (політична реклама) зг.рах№157 від 15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рра-Меді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604, Харківська обл., місто Лозова, МІКРОРАЙОН 9, будинок 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37292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30;Сплата за виготовлення аудіо записів для передвиборної агітації зг.рах№158 від 15.07.2019 р. 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ДАНІ-ТЕПЛО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200, Харківська обл., Балаклійський район, місто Балаклія, ПЛОЩА ІМЕНІ В. Й. КАЗМІРУКА, будинок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3071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130;Сплата за виготовлення аудіо записів для передвиборної агітації зг.рах№15/07/02 від 15.07.2019 р. 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54 від 16.07.2019 р.,зг.рах.№254 від 15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4,5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лерадіокомпанія "НАД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894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11;Сплата за надання ефірного часу для трансляції матеріалів передвиборної агітації зг.рах№805 від 16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4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Сергієнко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146, Харківська обл., місто Харків, ВУЛИЦЯ ВАЛЕНТИНІВСЬКА, будинок 23 В, квартира 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розміщення матеріалів передвиборної агітації у мережі Інтернет зг.рах.№8 від 16.07.2019 р., дог.№05/07-02 від 05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НОВЕ ЖИТТЯ ІНФОРМ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801, Харківська обл., Близнюківський район, селище міського типу Близнюки, ВУЛИЦЯ СВОБОДИ, будинок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інформаційних  матеріалів у ЗМІ 19.07.19р.(№2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9</w:t>
            </w:r>
            <w:r>
              <w:rPr>
                <w:rFonts w:eastAsia="Calibri"/>
                <w:sz w:val="22"/>
                <w:szCs w:val="22"/>
                <w:lang w:eastAsia="en-US"/>
              </w:rPr>
              <w:t>) згідно рахунку №18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8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ід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16</w:t>
            </w:r>
            <w:r>
              <w:rPr>
                <w:rFonts w:eastAsia="Calibri"/>
                <w:sz w:val="22"/>
                <w:szCs w:val="22"/>
                <w:lang w:eastAsia="en-US"/>
              </w:rPr>
              <w:t>.07.2019 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Редакція газети "ВІСТІ БАЛАКЛІЙЩИ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207, Харківська обл., Балаклійський район, місто Балаклія, ВУЛИЦЯ ЖОВТНЕВА, будинок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36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за розміщення політ.реклами за дог.№26/06-05 в газеті «Вісті Балаклійщини» №5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ід 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9</w:t>
            </w:r>
            <w:r>
              <w:rPr>
                <w:rFonts w:eastAsia="Calibri"/>
                <w:sz w:val="22"/>
                <w:szCs w:val="22"/>
                <w:lang w:eastAsia="en-US"/>
              </w:rPr>
              <w:t>.07.2019 р.,зг.рах.№2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5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ід 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6</w:t>
            </w:r>
            <w:r>
              <w:rPr>
                <w:rFonts w:eastAsia="Calibri"/>
                <w:sz w:val="22"/>
                <w:szCs w:val="22"/>
                <w:lang w:eastAsia="en-US"/>
              </w:rPr>
              <w:t>.07.2019 р.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9,75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+;1220;Сплата за розміщення інформації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азеті «Знамя труда» 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9</w:t>
            </w:r>
            <w:r>
              <w:rPr>
                <w:rFonts w:eastAsia="Calibri"/>
                <w:sz w:val="22"/>
                <w:szCs w:val="22"/>
                <w:lang w:eastAsia="en-US"/>
              </w:rPr>
              <w:t>.07.19р. зг.рах. №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2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ід 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ЗНАМЯ ТРУДА МАСС-МЕДИ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5, Харківська обл., місто Первомайський, 1/2 МІКРОРАЙОН, будинок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+;1220;Сплата за розміщення інформації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азеті «Знамя труда» 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9</w:t>
            </w:r>
            <w:r>
              <w:rPr>
                <w:rFonts w:eastAsia="Calibri"/>
                <w:sz w:val="22"/>
                <w:szCs w:val="22"/>
                <w:lang w:eastAsia="en-US"/>
              </w:rPr>
              <w:t>.07.19р. зг.рах. №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21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ід 1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7</w:t>
            </w:r>
            <w:r>
              <w:rPr>
                <w:rFonts w:eastAsia="Calibri"/>
                <w:sz w:val="22"/>
                <w:szCs w:val="22"/>
                <w:lang w:eastAsia="en-US"/>
              </w:rPr>
              <w:t>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Бугайов Серг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109, Харківська обл., місто Харків, ВУЛИЦЯ ШАУМЯНА, будинок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організації культурно-масових заходів по дог.№16/07-01 від 16.07.2019 р.,зг.рах.№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17/07 від 16.07.2019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Бугайов Серг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109, Харківська обл., місто Харків, ВУЛИЦЯ ШАУМЯНА, будинок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організації культурно-масових заходів по дог.№16/07-0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ід 16.07.2019 р.,зг.рах.№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17/02/07 від 16.07.2019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ВІСТІ БАРВІНКІВЩИНИ МЕДІА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701, Харківська обл., Барвінківський район, місто Барвінкове, ВУЛИЦЯ ЦЕНТРАЛЬНА, будино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476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20;Сплата розміщення інформаційних матеріалів у ЗМІ згідно рахунку №153 від 17.07.2019 р.в т.ч. ПДВ 20%-795,0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40;Сплата за оренду приміщення зг.рах№43 від 17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і туризму виконкому Первомайської міськ.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102, Харківська обл., місто Первомайський, ПРОСПЕКТ 40 РОКІВ ПЕРЕМОГИ, будинок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8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340;Відшкодування електроенергії при оренді приміщення зг.рах№44 від 17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Терра-Меді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4604, Харківська обл., місто Лозова, МІКРОРАЙОН 9, будинок 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37292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212;Оплата ефірного часу на радіо (політична реклама) зг.рах№175 від 18.07.2019 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"ДАНІ-ТЕПЛО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200, Харківська обл., Балаклійський район, місто Балаклія, ПЛОЩА ІМЕНІ В. Й. КАЗМІРУКА, будинок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3071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+;1212;Сплата за надання ефірного часу на радіо Дані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FM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99,3 для передвиборної агітації зг.рах№18/07/01 від 18.07.2019 р. 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00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Бугайов Сергі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1109, Харківська обл., місто Харків, ВУЛИЦЯ ШАУМЯНА, будинок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;1400;Сплата за послуги з організації культурно-масових заходів по дог.№19/07-01 від 19.07.2019 р.,зг.рах.№19/07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від 19.07.2019р.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3,74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40 00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</w:t>
      </w:r>
      <w:r>
        <w:rPr>
          <w:rFonts w:eastAsia="Calibri"/>
          <w:b/>
          <w:color w:val="000000"/>
          <w:sz w:val="24"/>
          <w:szCs w:val="24"/>
          <w:u w:val="single"/>
        </w:rPr>
        <w:t>__    Русецький А.А.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3">
    <w:name w:val="Текст виноски Знак"/>
    <w:qFormat/>
    <w:rPr/>
  </w:style>
  <w:style w:type="character" w:styleId="Style14">
    <w:name w:val="Текст примітки Знак"/>
    <w:qFormat/>
    <w:rPr/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Основний текст Знак"/>
    <w:qFormat/>
    <w:rPr>
      <w:rFonts w:eastAsia="Calibri"/>
      <w:sz w:val="24"/>
      <w:szCs w:val="24"/>
    </w:rPr>
  </w:style>
  <w:style w:type="character" w:styleId="Style18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19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0">
    <w:name w:val="Звичайний (веб) Знак"/>
    <w:qFormat/>
    <w:rPr>
      <w:rFonts w:eastAsia="Calibri"/>
      <w:sz w:val="24"/>
      <w:szCs w:val="24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3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ітки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3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4"/>
      </w:numPr>
    </w:pPr>
    <w:rPr/>
  </w:style>
  <w:style w:type="paragraph" w:styleId="23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4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05:00Z</dcterms:created>
  <dc:creator>Машбюро ПОЧТА</dc:creator>
  <dc:description/>
  <cp:keywords/>
  <dc:language>en-US</dc:language>
  <cp:lastModifiedBy>Дігтяренко Ганна Володимирівн</cp:lastModifiedBy>
  <cp:lastPrinted>2019-07-30T17:23:00Z</cp:lastPrinted>
  <dcterms:modified xsi:type="dcterms:W3CDTF">2019-07-30T14:25:00Z</dcterms:modified>
  <cp:revision>489</cp:revision>
  <dc:subject/>
  <dc:title>Вик</dc:title>
</cp:coreProperties>
</file>