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22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остаточний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4" червня до "18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Лещенко Сергій Анатолійович</w:t>
      </w:r>
      <w:r>
        <w:rPr>
          <w:rFonts w:eastAsia="Calibri"/>
          <w:color w:val="000000"/>
          <w:sz w:val="24"/>
          <w:szCs w:val="24"/>
        </w:rPr>
        <w:t>___________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  <w:u w:val="single"/>
        </w:rPr>
        <w:t>ПАТ КБ «Приват Банк» МФО 300711, р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/</w:t>
      </w:r>
      <w:r>
        <w:rPr>
          <w:rFonts w:eastAsia="Calibri"/>
          <w:color w:val="000000"/>
          <w:sz w:val="24"/>
          <w:szCs w:val="24"/>
          <w:u w:val="single"/>
        </w:rPr>
        <w:t>р 26435052600716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741 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1 5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1 5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1 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uk-UA"/>
              </w:rPr>
              <w:t>191 878, 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uk-UA"/>
              </w:rPr>
              <w:t>191 878, 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22 816,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22 816,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22 816,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99 5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99 5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87 255,74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24" липня 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Лещенко С.А._______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color w:val="000000"/>
          <w:szCs w:val="28"/>
          <w:lang w:eastAsia="uk-UA"/>
        </w:rPr>
      </w:pPr>
      <w:r>
        <w:rPr>
          <w:b/>
          <w:i/>
          <w:szCs w:val="28"/>
        </w:rPr>
        <w:t xml:space="preserve">      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220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color w:val="000000"/>
          <w:sz w:val="24"/>
          <w:szCs w:val="28"/>
          <w:lang w:eastAsia="uk-UA"/>
        </w:rPr>
        <w:t xml:space="preserve">                                                      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«24» червня до «18» липня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4"/>
          <w:szCs w:val="24"/>
          <w:u w:val="single"/>
        </w:rPr>
        <w:t>Лещенко Сергій Анатолійович</w:t>
      </w:r>
      <w:r>
        <w:rPr>
          <w:rFonts w:eastAsia="Calibri"/>
          <w:color w:val="000000"/>
          <w:sz w:val="24"/>
          <w:szCs w:val="24"/>
        </w:rPr>
        <w:t>____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ПАТ КБ «Приват Банк» МФО 300711, р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/</w:t>
      </w:r>
      <w:r>
        <w:rPr>
          <w:rFonts w:eastAsia="Calibri"/>
          <w:color w:val="000000"/>
          <w:sz w:val="24"/>
          <w:szCs w:val="24"/>
          <w:u w:val="single"/>
        </w:rPr>
        <w:t>р 26435052600716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6.06.2019 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6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60 0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357"/>
        <w:gridCol w:w="1114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02.07.2019 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Різаненко Павло О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25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02.07.2019 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Оксаніч Сергій 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20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 xml:space="preserve">03.07.2019 р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Тарасюк Валерій Воло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259 5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11.07.2019 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Рибаченко Катерина Володимирі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10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12.07.2019 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Тарасюк Валерій Воло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155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17.07.2019 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Ткаченко Дмитро 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uk-UA"/>
              </w:rPr>
              <w:t>2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uk-UA"/>
              </w:rPr>
              <w:t>741 50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1276"/>
        <w:gridCol w:w="1276"/>
        <w:gridCol w:w="1134"/>
        <w:gridCol w:w="1134"/>
        <w:gridCol w:w="992"/>
      </w:tblGrid>
      <w:tr>
        <w:trPr>
          <w:trHeight w:val="13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7.06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РТМ-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028, м.Київ, вул. Кошового Олега, бу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2933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рекламних матеріалів у червні 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10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АК-ГРУ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004, м.Київ, вул. Пушкінська, дом №45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46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листі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288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АТ «ВІП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151, М.Київ , вул. Волинська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13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друкованих матеріалів передвиборної агіт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 100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ПД-ФО Лушни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130, Київська обл., Києво-Святошинський рн, с. Петропавлівська Борщагівка, пров. Софіівський, буд. 17-25, кв.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виборчої листі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 400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2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АК-Гру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004, м.Київ, вул. Пушкінська, дом №45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46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друкованої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 208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ПД-ФО Лушник 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130, Київська обл., Києво-Святошинський рн, с. Петропавлівська Борщагівка, пров. Софіівський, буд. 17-25, кв.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виборчої листі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500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08.07.2019 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АК-Гру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004, м.Київ, вул. Пушкінська, дом №45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46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листі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22 336,00 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.07.2019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ПД-ФО Лушник 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130, Київська обл., Києво-Святошинський рн, с. Петропавлівська Борщагівка, пров. Софіівський, буд. 17-25, кв.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виборчої листі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 400,00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.07.2019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АК-Гру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004, м.Київ, вул. Пушкінська, дом №45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46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листі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006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РТМ-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028, м.Київ, вул. Кошового Олега, бу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2933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Виготовлення рекламних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3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ПД-ФО Лушник 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130, Київська обл., Києво-Святошинський рн, с. Петропавлівська Борщагівка, пров. Софіівський, буд. 17-25, кв.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виборчої листі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 00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АК-Гру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004, м.Київ, вул. Пушкінська, дом №45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46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готовлення буклетів, налі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7 60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9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ТРК «РАДІО КАХАН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135, м. Київ, вул. Павлівська, 29, кім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45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Оплата ефірного часу на радіо «Мелодія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FM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 672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9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ТРО «Русское радио»- 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4119, м. Київ, вул. Сімї Хохлових, буд. 15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407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плата ефірного часу на радіо «Русское рад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 xml:space="preserve">ио –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Украї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2 24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9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ТРК «Медіа марк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135, м. Київ, вул. Павлівська, 29, кім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306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плата ефірного часу на радіо ХІТ Ф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2 24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АТ «Радіокомпанія Лю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1033, м. Київ, вул. Володимирська, буд. 61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11, кв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3158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ередвиборна агітація в ефірі радіостанції «ЛЮКС Ф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5 664, 26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7.06.2019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РТМ-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028, м. Київ, вул. Кошового Олега, буд. 2, літера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28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озміщення зовнішньої реклами у червні 2019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7 00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ЛІФТ АЛЬЯ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4071, м. Київ, вул. Щекавицька, буд. № 30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39, кв.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7449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озміщення рекламних матеріалів в ліфтових кабінах будинків новобудов м Киє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 78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5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ПРОФІТ МЕДІА ГРУ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134, м. Київ, вул. Булгакова, буд. 3, кв.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27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озміщення реклами на зовнішних конструкціях м. Києва у липні 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 17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В «РТМ-Украї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028, м. Київ, вул. Кошового Олега, буд. 2, літера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28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озміщення зовнішньої реклами у липні 2019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 60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5.07.2019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П Менжинський Владислав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222, м. Київ, Проспект Маяковського, буд.41</w:t>
            </w: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  <w:t>/1, кв.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ставка інформаційного бюлет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 12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.07.2019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П Лутков Анатол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160, м. Київ, вул. Регенераторна, 4, корп. 4, кв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Інформаційні-консультаційн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 345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П Нагорний Олексій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123, Запорізька обл, м. Запоріжжя, вул. Будівельників, буд. 12, кв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рекламні послуги в мережі і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 00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П Лутков Анатол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160, м. Київ, вул. Регенераторна, 4, корп. 4, кв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Інформаційні-консультаційні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 550,00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.07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П Нагорний Олексій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9123, Запорізька обл, м. Запоріжжя, вул. Будівельників, буд. 12, кв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рекламні послуги в мережі і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8 240,74</w:t>
            </w:r>
          </w:p>
        </w:tc>
      </w:tr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01 50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»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</w:t>
      </w:r>
      <w:r>
        <w:rPr>
          <w:rFonts w:eastAsia="Calibri"/>
          <w:color w:val="000000"/>
          <w:sz w:val="24"/>
          <w:szCs w:val="24"/>
          <w:u w:val="single"/>
        </w:rPr>
        <w:t>Лещенко С.А.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b/>
          <w:i/>
          <w:szCs w:val="28"/>
        </w:rPr>
        <w:t xml:space="preserve">      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6:00Z</dcterms:created>
  <dc:creator/>
  <dc:description/>
  <cp:keywords/>
  <dc:language>en-US</dc:language>
  <cp:lastModifiedBy>Конихов Олег Олександрович</cp:lastModifiedBy>
  <cp:lastPrinted>2019-07-23T17:25:00Z</cp:lastPrinted>
  <dcterms:modified xsi:type="dcterms:W3CDTF">2019-07-30T15:44:00Z</dcterms:modified>
  <cp:revision>159</cp:revision>
  <dc:subject/>
  <dc:title/>
</cp:coreProperties>
</file>