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071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 "липня  2019р.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</w:rPr>
        <w:t>_______________________Маді Ігор Анатолійович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________Відділення № 284/6  АБ  «УКРГАЗБАНК» м. Хуст 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04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11601_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4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45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992"/>
        <w:gridCol w:w="1276"/>
        <w:gridCol w:w="850"/>
        <w:gridCol w:w="1276"/>
        <w:gridCol w:w="1276"/>
        <w:gridCol w:w="733"/>
      </w:tblGrid>
      <w:tr>
        <w:trPr>
          <w:trHeight w:val="13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04.07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ФОП Дяків Тетяна Вале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81153, Львівська обл., Пустомитівський р-н, с. Гаї, буд.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+;1110 Оплата за єврофлаєр згідно рахунку №0107-1 від 01.07.2019 р. без ПД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400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44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i/>
          <w:szCs w:val="28"/>
        </w:rPr>
        <w:t xml:space="preserve">Секретар </w:t>
      </w:r>
      <w:r>
        <w:rPr>
          <w:rFonts w:eastAsia="Calibri"/>
          <w:b/>
          <w:i/>
          <w:szCs w:val="28"/>
          <w:lang w:eastAsia="uk-UA"/>
        </w:rPr>
        <w:t xml:space="preserve"> Центральної виборчої комісії </w:t>
        <w:tab/>
        <w:t xml:space="preserve">                     Н. БЕРНАЦЬК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6:38:00Z</dcterms:created>
  <dc:creator>Машбюро ПОЧТА</dc:creator>
  <dc:description/>
  <cp:keywords/>
  <dc:language>en-US</dc:language>
  <cp:lastModifiedBy>Вікторчук Марія Василівна</cp:lastModifiedBy>
  <cp:lastPrinted>2019-07-11T11:17:00Z</cp:lastPrinted>
  <dcterms:modified xsi:type="dcterms:W3CDTF">2019-07-15T16:38:00Z</dcterms:modified>
  <cp:revision>2</cp:revision>
  <dc:subject/>
  <dc:title>Вик</dc:title>
</cp:coreProperties>
</file>