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175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проміжний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за період з "26" червня до "10" липня 2019 року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u w:val="single"/>
        </w:rPr>
        <w:t>_____________ Кисіль Віктор Васильович___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>________</w:t>
      </w:r>
      <w:r>
        <w:rPr>
          <w:rFonts w:eastAsia="Calibri"/>
          <w:color w:val="000000"/>
          <w:sz w:val="24"/>
          <w:szCs w:val="24"/>
          <w:u w:val="single"/>
        </w:rPr>
        <w:t xml:space="preserve">АТ КБ «Приватбанк» Харківське ГРУ, Пісочинське відділення, МФО 351533,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alibri"/>
          <w:color w:val="000000"/>
          <w:sz w:val="24"/>
          <w:szCs w:val="24"/>
          <w:u w:val="single"/>
        </w:rPr>
        <w:t>№</w:t>
      </w: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</w:rPr>
        <w:t>рахунку 26438052100680</w:t>
      </w:r>
      <w:r>
        <w:rPr>
          <w:rFonts w:eastAsia="Calibri"/>
          <w:color w:val="000000"/>
          <w:sz w:val="24"/>
          <w:szCs w:val="24"/>
        </w:rPr>
        <w:t>__________________</w:t>
        <w:br/>
      </w:r>
      <w:r>
        <w:rPr>
          <w:rFonts w:eastAsia="Calibri"/>
          <w:color w:val="000000"/>
          <w:sz w:val="18"/>
          <w:szCs w:val="18"/>
        </w:rPr>
        <w:t>(назва та код банку, в якому відкрито поточний рахунок, № рахунку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0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90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6187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95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895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6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5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737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9737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1000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813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  <w:t>Звіт подано "12" липня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19 року</w:t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_____________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</w:t>
      </w:r>
      <w:r>
        <w:rPr>
          <w:rFonts w:eastAsia="Calibri"/>
          <w:color w:val="000000"/>
          <w:sz w:val="18"/>
          <w:szCs w:val="18"/>
          <w:lang w:val="ru-RU"/>
        </w:rPr>
        <w:t xml:space="preserve">                       </w:t>
      </w:r>
      <w:r>
        <w:rPr>
          <w:rFonts w:eastAsia="Calibri"/>
          <w:color w:val="000000"/>
          <w:sz w:val="18"/>
          <w:szCs w:val="18"/>
        </w:rPr>
        <w:t xml:space="preserve">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175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24"/>
          <w:szCs w:val="28"/>
          <w:u w:val="single"/>
          <w:lang w:eastAsia="uk-UA"/>
        </w:rPr>
      </w:pP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______проміжний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за період з "26" червня до "10" липня 2019 року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u w:val="single"/>
        </w:rPr>
        <w:t>_____________ Кисіль Віктор Васильович______________</w:t>
      </w:r>
      <w:r>
        <w:rPr>
          <w:rFonts w:eastAsia="Calibri"/>
          <w:color w:val="000000"/>
          <w:sz w:val="24"/>
          <w:szCs w:val="24"/>
        </w:rPr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  <w:br/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>________</w:t>
      </w:r>
      <w:r>
        <w:rPr>
          <w:rFonts w:eastAsia="Calibri"/>
          <w:color w:val="000000"/>
          <w:sz w:val="24"/>
          <w:szCs w:val="24"/>
          <w:u w:val="single"/>
        </w:rPr>
        <w:t xml:space="preserve">АТ КБ «Приватбанк» Харківське ГРУ, Пісочинське відділення, МФО 351533,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Calibri"/>
          <w:color w:val="000000"/>
          <w:sz w:val="24"/>
          <w:szCs w:val="24"/>
          <w:u w:val="single"/>
        </w:rPr>
        <w:t>№</w:t>
      </w:r>
      <w:r>
        <w:rPr>
          <w:rFonts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</w:rPr>
        <w:t>рахунку 26438052100680</w:t>
      </w:r>
      <w:r>
        <w:rPr>
          <w:rFonts w:eastAsia="Calibri"/>
          <w:color w:val="000000"/>
          <w:sz w:val="24"/>
          <w:szCs w:val="24"/>
        </w:rPr>
        <w:t>__________________</w:t>
        <w:br/>
      </w:r>
      <w:r>
        <w:rPr>
          <w:rFonts w:eastAsia="Calibri"/>
          <w:color w:val="000000"/>
          <w:sz w:val="18"/>
          <w:szCs w:val="18"/>
        </w:rPr>
        <w:t>(назва та код банку, в якому відкрито поточний рахунок, № рахунку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7.06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@2PL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31766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uk-UA"/>
              </w:rPr>
              <w:t>@2PL3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9958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40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90000,0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2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4"/>
          <w:szCs w:val="28"/>
          <w:lang w:eastAsia="uk-UA"/>
        </w:rPr>
      </w:pPr>
      <w:r>
        <w:rPr>
          <w:rFonts w:eastAsia="Calibri"/>
          <w:b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/>
      </w:pPr>
      <w:r>
        <w:rPr/>
        <w:t>(код статті 1110, 1120, 1130, 1140, 1150, 1160, 1211, 1212, 1220, 1310, 1320, 1330, 1340, 1350, 1361, 1362, 1400)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"/>
        <w:gridCol w:w="1034"/>
        <w:gridCol w:w="1034"/>
        <w:gridCol w:w="1035"/>
        <w:gridCol w:w="1717"/>
        <w:gridCol w:w="1134"/>
        <w:gridCol w:w="1130"/>
        <w:gridCol w:w="954"/>
      </w:tblGrid>
      <w:tr>
        <w:trPr>
          <w:trHeight w:val="1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0159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ФОП ДИКОВСЬКИЙ ВАДИМ СЕРГІЙ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416, Харківська обл., Харківський р</w:t>
            </w:r>
            <w:r>
              <w:rPr>
                <w:rFonts w:eastAsia="Calibri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н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борд, рах. №90 від 04.07.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  <w:t>3950,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36160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ТОВ </w:t>
            </w:r>
            <w:r>
              <w:rPr>
                <w:sz w:val="18"/>
                <w:szCs w:val="18"/>
              </w:rPr>
              <w:t>ФІРМА "НОВАСОФТ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145, Харківська обл., місто Харків, ВУЛИЦЯ КЛОЧКІВСЬКА, будинок 154 А, квартира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6591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листівки, рах. СФ-0000036 від 10.07.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00,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28214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В "УКР ІНФОРМ ПЛЮС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012, Львівська обл., місто Львів, ВУЛИЦЯ АКАДЕМІКА САХАР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6351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 публікаціюагіт. матеріалів у друк. засобах масової інформації, рахунок-фактура №14 від 03.07.1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500,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29110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В "УКР ІНФОРМ ПЛЮС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012, Львівська обл., місто Львів, ВУЛИЦЯ АКАДЕМІКА САХАРОВА, будин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6351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надання друкованої площі для розміщення агіт.матеріалу, рахунок №13 від 01.07.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00,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6023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ББ "НАБЕРЕЖНИЙ-4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418, Харківська обл., Харківський район, селище міського типу Пісочин, В'ЇЗД НАБЕРЕЖНИЙ, будин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4767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надання права корист. Прим. Будинку фасад будівлі для розміщення агіт.матеріалів,№02-02/19 від 02.07.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87,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28214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В "СЛОБОЖАНСЬКИЙ МИЛОВАР"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371, Харківська обл., Дергачівський район, село Подвірки, ВУЛИЦЯ СУМСЬКИЙ ШЛЯХ, будинок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357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 розміщення друкованих агіт.матеріалів на носіях зовнішньої реклами, рахунок-фактура №265 від 27.06.201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000,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8304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П БРАГАНЕЦЬ ВЛАДИСЛАВ ЮРІЙ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61003, Харківська обл., місто Харків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розміщення друкованих агіт. матеріалів на носіях зовнішньої реклами, рахунок-фактура №09/07-19 від 09.07.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50,00</w:t>
            </w:r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4377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П БОРЩ ЮРІЙ ВІКТОРОВИ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203, Харківська обл., Балаклійський район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інформацiїнi послуги рахунок- фактура номер 36 вiд 09.07.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,00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66187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/>
        <w:t>(код статті 8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_____________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  <w:r>
        <w:rPr>
          <w:b/>
          <w:i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b/>
      <w:sz w:val="2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3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9:37:00Z</dcterms:created>
  <dc:creator>Машбюро ПОЧТА</dc:creator>
  <dc:description/>
  <cp:keywords/>
  <dc:language>en-US</dc:language>
  <cp:lastModifiedBy>Конихов Олег Олександрович</cp:lastModifiedBy>
  <cp:lastPrinted>2019-07-12T12:26:00Z</cp:lastPrinted>
  <dcterms:modified xsi:type="dcterms:W3CDTF">2019-07-17T11:19:00Z</dcterms:modified>
  <cp:revision>3</cp:revision>
  <dc:subject/>
  <dc:title>Вик</dc:title>
</cp:coreProperties>
</file>